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Осущест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ичного учета детей, оставшихся без попечения родителе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ыдача предварительного заключения о возможности бы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ндидатом (кандидатами) в усыновители, опекуны (попечители) детей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) в усыновители, опекуны (попечители) детей», утвержденный постановлением администрации Трубчевского муниципального района от 14.10.2014г. № 712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4:30:00Z</cp:lastPrinted>
  <dcterms:modified xsi:type="dcterms:W3CDTF">2018-10-02T11:37:00Z</dcterms:modified>
  <cp:revision>14</cp:revision>
  <dc:subject/>
  <dc:title>РОССИЙСКАЯ ФЕДЕРАЦИЯ</dc:title>
</cp:coreProperties>
</file>