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и в решении жилищной проблемы молодым семья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ным в установленном порядке нуждающими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лучшении жилищных услови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административный регламент администрации Трубчевского муниципального района предоставления муниципальной услуги «Оказание поддержки в решении жилищной проблемы молодым семьям, признанным в установленном порядке нуждающимися в улучшении жилищных условий», утвержденный постановлением администрации Трубчевского муниципального района от 27.04.2018г. № 333 (далее – административный регламент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 пункт 1.3. раздела 1 «Общие положения» административного регламент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/>
        <w:t xml:space="preserve">«1.3. </w:t>
      </w:r>
      <w:r>
        <w:rPr>
          <w:sz w:val="26"/>
          <w:szCs w:val="26"/>
        </w:rPr>
        <w:t>Органом, предоставляющим  муниципальную услугу, является администрация Трубчевского муниципального района (далее по тексту – администрация), расположенная по адресу: 242220, г.Трубчевск, ул.Брянская, д.59, в лице отдела архитектуры и жилищно-коммунального хозяйства администрации Трубчевского муниципального района (далее – отдел архитектуры и ЖКХ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с 8 часов 30 минут 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вторник - с 8 часов 30 минут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а - с 8 часов 30 минут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етверг - с 8 часов 30 минут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ерерыв - с 13 часов 00 минут до 14 часов 00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елефоны для справок: 8(48352)  2-22-81; 8(48352) 2-20-55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(48352) 2-27-00;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адрес электронной почты</w:t>
      </w:r>
      <w:r>
        <w:rPr>
          <w:b/>
          <w:sz w:val="26"/>
          <w:szCs w:val="26"/>
        </w:rPr>
        <w:t xml:space="preserve">: </w:t>
      </w:r>
      <w:hyperlink r:id="rId2">
        <w:r>
          <w:rPr>
            <w:rStyle w:val="InternetLink"/>
            <w:bCs/>
            <w:sz w:val="26"/>
            <w:szCs w:val="26"/>
            <w:shd w:fill="FFFFFF" w:val="clear"/>
          </w:rPr>
          <w:t>admtrub@yandex.ru</w:t>
        </w:r>
      </w:hyperlink>
      <w:r>
        <w:rPr>
          <w:rStyle w:val="StrongEmphasis"/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сайта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пункты 1.4., 1.5. раздела 1 «Общие положения» административного регламента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по тексту административного регламента слова «отдел по делам семьи» заменить словами «отдел архитектуры и ЖКХ» в соответствующих падеж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раздел 5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4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5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архитектуры и жилищно-коммунального хозяйства,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rub@yandex.ru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trubrayon.ru/" TargetMode="External"/><Relationship Id="rId5" Type="http://schemas.openxmlformats.org/officeDocument/2006/relationships/hyperlink" Target="mailto:raisovet-trubchevsk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0-02T11:37:00Z</dcterms:modified>
  <cp:revision>17</cp:revision>
  <dc:subject/>
  <dc:title>РОССИЙСКАЯ ФЕДЕРАЦИЯ</dc:title>
</cp:coreProperties>
</file>