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назнач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организации выплаты единовременного пособия при всех форм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детей, оставшихся без попечения родителей, в семью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по назначению и организации выплаты единовременного пособия при всех формах устройства детей, оставшихся без попечения родителей, в семью, утвержденный постановлением администрации Трубчевского муниципального района от 05.09.2014г. № 60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10-02T11:36:00Z</dcterms:modified>
  <cp:revision>11</cp:revision>
  <dc:subject/>
  <dc:title>РОССИЙСКАЯ ФЕДЕРАЦИЯ</dc:title>
</cp:coreProperties>
</file>