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й помощи инвалидам-спинальникам, проживаю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Трубчевского муниципального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виде ежемесячных денежных выплат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Предоставление социальной помощи инвалидам-спинальникам, проживающим на территории Трубчевского муниципального района, в виде ежемесячных денежных выплат», утвержденный постановлением администрации Трубчевского муниципального района от 14.10.2015г. № 864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учета и отчетност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sectPr>
      <w:type w:val="nextPage"/>
      <w:pgSz w:w="11906" w:h="16838"/>
      <w:pgMar w:left="1800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2:03:00Z</cp:lastPrinted>
  <dcterms:modified xsi:type="dcterms:W3CDTF">2018-10-04T08:49:00Z</dcterms:modified>
  <cp:revision>14</cp:revision>
  <dc:subject/>
  <dc:title>РОССИЙСКАЯ ФЕДЕРАЦИЯ</dc:title>
</cp:coreProperties>
</file>