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Формир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едение учетных дел, списка детей-сирот и дет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вшихся без попечения родителей, достигших возраста 14 ле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 из числа детей-сирот и детей, оставшихся без по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ей, подлежащих обеспечению жилыми помещения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найма специализированного жилого помещения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», утвержденный постановлением администрации Трубчевского муниципального района от 05.09.2014г. № 602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2T11:38:00Z</dcterms:modified>
  <cp:revision>16</cp:revision>
  <dc:subject/>
  <dc:title>РОССИЙСКАЯ ФЕДЕРАЦИЯ</dc:title>
</cp:coreProperties>
</file>