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____2018г. №  ________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оставления муниципальной услуги «Выдач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ешений на вступление в брак лицам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 достигшим брачного возраста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административный регламент администрации Трубчевского муниципального района по предоставлению муниципальной услуги «Выдача разрешений на вступление в брак лицам, не достигшим брачного возраста», утвержденный постановлением администрации Трубчевского муниципального района от 29.03.2016г. № 236 (далее – административный регламент): раздел 5 административного регламент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5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отдел по делам семьи, охране материнства и детства, демографии,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0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10-02T12:03:00Z</cp:lastPrinted>
  <dcterms:modified xsi:type="dcterms:W3CDTF">2018-10-02T11:36:00Z</dcterms:modified>
  <cp:revision>15</cp:revision>
  <dc:subject/>
  <dc:title>РОССИЙСКАЯ ФЕДЕРАЦИЯ</dc:title>
</cp:coreProperties>
</file>