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________ 2018 г. 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административный регламен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по предоставл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«Предоста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лоимущим гражданам и граждана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ходящимся в трудной жизнен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туации, материальной помощи в ви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ежных средст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административный регламент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, утвержденный постановлением администрации  Трубчевского муниципального района от 14.10.2014г. № 716,  изложив п. 5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для заявителя о его праве подать жалоб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Жалоба на решения и действия (бездействие), принятые руководителем органа, предоставляющего муниципальную услугу, подается в вышестоящий орган – Трубчевский районный Совет народных депутатов либо в су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одачи и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</w:t>
        <w:tab/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</w:t>
        <w:tab/>
        <w:t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http://trubrayon.ru. Телефон приемной: 8 (48352) 2-25-03. E-mail:  raisovet-trubchevsk@yandex.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  <w:tab/>
        <w:t xml:space="preserve"> </w:t>
        <w:tab/>
        <w:t>понедельник - четверг: 8:30 - 17:4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пятница: 8:30 - 16:3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перерыв: 13:00 - 14:0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суббота, воскресенье: выходн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жалования решения по жалоб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правочным телефон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личном пр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публикования, подлежит опубликованию в Информационном бюллетене Трубчевского  муниципального района и размещению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постановления на заместителя главы администрации Трубчевского муниципального района  Приходову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муниципального района                                                                             И.И.Обыдённ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rPr/>
      </w:pPr>
      <w:r>
        <w:rPr/>
        <w:t>Зам. главы адм.</w:t>
      </w:r>
    </w:p>
    <w:p>
      <w:pPr>
        <w:pStyle w:val="Normal"/>
        <w:rPr/>
      </w:pPr>
      <w:r>
        <w:rPr/>
        <w:t>Н.Н.Приходова</w:t>
      </w:r>
    </w:p>
    <w:p>
      <w:pPr>
        <w:pStyle w:val="Normal"/>
        <w:rPr/>
      </w:pPr>
      <w:r>
        <w:rPr/>
        <w:t>Нач.орг.прав.отд.</w:t>
      </w:r>
    </w:p>
    <w:p>
      <w:pPr>
        <w:pStyle w:val="Normal"/>
        <w:rPr/>
      </w:pPr>
      <w:r>
        <w:rPr/>
        <w:t xml:space="preserve">Москалева О.А.        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ina</dc:creator>
  <dc:description/>
  <cp:keywords/>
  <dc:language>en-US</dc:language>
  <cp:lastModifiedBy>Зубова</cp:lastModifiedBy>
  <cp:lastPrinted>2017-06-16T09:49:00Z</cp:lastPrinted>
  <dcterms:modified xsi:type="dcterms:W3CDTF">2018-09-18T07:18:00Z</dcterms:modified>
  <cp:revision>28</cp:revision>
  <dc:subject/>
  <dc:title>РОССИЙСКАЯ ФЕДЕРАЦИЯ</dc:title>
</cp:coreProperties>
</file>