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____________ 2018г. 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 утверждённый постановлением администрации Трубчевского муниципального  района  от 28.04.2015 года № 330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9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2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7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8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е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. гл. специалист отдела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зарова Л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ободчиков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 отдела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рамогина С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 орг.-прав.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скалёва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Potrebitel1</cp:lastModifiedBy>
  <cp:lastPrinted>2018-09-04T09:46:00Z</cp:lastPrinted>
  <dcterms:modified xsi:type="dcterms:W3CDTF">2018-09-07T06:47:00Z</dcterms:modified>
  <cp:revision>13</cp:revision>
  <dc:subject/>
  <dc:title>                                                                                 </dc:title>
</cp:coreProperties>
</file>