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0"/>
          <w:szCs w:val="40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4"/>
          <w:szCs w:val="44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5pt" to="485.95pt,14.75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 № 4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 26.10.2018 год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. Трубчевс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чне целевых стат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х в бюджете Трубче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9 года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етализации целевых статей бюджетной росписи бюджета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ложить перечень целевых статей, применяемых в бюджете Трубчевского муниципального района</w:t>
      </w:r>
      <w:r>
        <w:rPr/>
        <w:t xml:space="preserve"> </w:t>
      </w:r>
      <w:r>
        <w:rPr>
          <w:sz w:val="28"/>
          <w:szCs w:val="28"/>
        </w:rPr>
        <w:t>на 2019 года и на плановый период 2020 и 2021 годов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каз финансового управления администрации Трубчевского муниципального района от 18.10.2017 года № 48 «О перечне целевых статей, применяемых в бюджете Трубчевского муниципального района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возложить на заместителя начальника финансового управления администрации Трубчевского муниципального района Сидорову С.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Заместитель главы администраци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бчевского муниципального района</w:t>
      </w:r>
      <w:r>
        <w:rPr/>
        <w:t xml:space="preserve">                </w:t>
      </w:r>
      <w:r>
        <w:rPr>
          <w:rFonts w:cs="Times New Roman" w:ascii="Times New Roman" w:hAnsi="Times New Roman"/>
          <w:b/>
          <w:sz w:val="28"/>
        </w:rPr>
        <w:t>Н.Н.Приходов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9:00Z</dcterms:created>
  <dc:creator>Marina</dc:creator>
  <dc:description/>
  <cp:keywords/>
  <dc:language>en-US</dc:language>
  <cp:lastModifiedBy>Юлия Аношкина</cp:lastModifiedBy>
  <cp:lastPrinted>2016-12-08T15:41:00Z</cp:lastPrinted>
  <dcterms:modified xsi:type="dcterms:W3CDTF">2018-11-02T07:01:00Z</dcterms:modified>
  <cp:revision>40</cp:revision>
  <dc:subject/>
  <dc:title> </dc:title>
</cp:coreProperties>
</file>