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 приказу финансового управл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Трубчевского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autoSpaceDE w:val="false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26</w:t>
      </w:r>
      <w:r>
        <w:rPr>
          <w:sz w:val="22"/>
          <w:szCs w:val="22"/>
        </w:rPr>
        <w:t>.10.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г. № 4</w:t>
      </w:r>
      <w:r>
        <w:rPr>
          <w:sz w:val="22"/>
          <w:szCs w:val="22"/>
          <w:lang w:val="en-US"/>
        </w:rPr>
        <w:t>9</w:t>
      </w:r>
    </w:p>
    <w:p>
      <w:pPr>
        <w:pStyle w:val="Normal"/>
        <w:autoSpaceDE w:val="false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Перечень целевых статей,</w:t>
      </w:r>
    </w:p>
    <w:p>
      <w:pPr>
        <w:pStyle w:val="Normal"/>
        <w:autoSpaceDE w:val="false"/>
        <w:jc w:val="center"/>
        <w:rPr/>
      </w:pPr>
      <w:r>
        <w:rPr/>
        <w:t>применяемых при формировании бюджета Трубчевского муниципального района</w:t>
      </w:r>
    </w:p>
    <w:p>
      <w:pPr>
        <w:pStyle w:val="Normal"/>
        <w:autoSpaceDE w:val="false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031"/>
      </w:tblGrid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18004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18140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адрового потенциала, переподготовка и повышение квалификации персонала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18300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38301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38302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18004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28030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ые образовательные организ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28031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е организ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28032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дополнительно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28034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сихолого-медико-социального сопровожд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28072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, обеспечивающие деятельность органов местного самоуправления и муниципальных учрежд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28235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итания в образовательных организациях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28237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2</w:t>
            </w:r>
            <w:r>
              <w:rPr>
                <w:lang w:val="en-US"/>
              </w:rPr>
              <w:t>S479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2S482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по развитию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2S764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по развитию спорта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18073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48070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е дежурно-диспетчерские службы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18002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18004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18007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18140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адрового потенциала, переподготовка и повышение квалификации персонала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18141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18440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28172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твердых бытовых отходов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28183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38112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38236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боте с семьей, детьми и молодежью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48163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транспортным организациям части потерь в доходах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48334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рганизации торговли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58424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58433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58436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58437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58438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58439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015</w:t>
            </w:r>
            <w:r>
              <w:rPr>
                <w:lang w:val="en-US"/>
              </w:rPr>
              <w:t>S617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ности автомобильных дорог местного значения и условий безопасности движения по ним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68424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68433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68437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78247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социальной и демографической политики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88330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08161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ности автомобильных дорог местного значения и условий безопасного движения по ним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18161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ности автомобильных дорог местного значения и условий безопасного движения по ни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(ремонты и капитальные ремонты)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1</w:t>
            </w:r>
            <w:r>
              <w:rPr>
                <w:lang w:val="en-US"/>
              </w:rPr>
              <w:t>S617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ности автомобильных дорог местного значения и условий безопасности движения по ним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28072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реждения, обеспечивающие деятельность органов местного самоуправления и муниципальных учреждений </w:t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>
                <w:i/>
              </w:rPr>
              <w:t>(за чет средств бюджета города Трубчевска)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38072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, обеспечивающие деятельность органов местного самоуправления и муниципальных учрежд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58433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328071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функциональные центры предоставления государственных и муниципальных услуг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338245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муниципальных пенсий (доплат к государственным пенсиям)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428331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архитектуры и градостроительства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358433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418174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коммунального хозяйства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738090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имущества, признание прав и регулирование отношений муниципальной собств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80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81</w:t>
            </w:r>
            <w:r>
              <w:rPr>
                <w:lang w:val="en-US"/>
              </w:rPr>
              <w:t>S127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финансирование объектов капитальных вложений муниципальной собственности </w:t>
            </w:r>
            <w:r>
              <w:rPr>
                <w:i/>
              </w:rPr>
              <w:t>*(по объектам газифик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91</w:t>
            </w:r>
            <w:r>
              <w:rPr>
                <w:lang w:val="en-US"/>
              </w:rPr>
              <w:t>S127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объектов капитальных вложений муниципальной собственности *(по объектам водоснабжения)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28060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о-оздоровительные комплексы и центры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28230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</w:t>
            </w:r>
          </w:p>
        </w:tc>
      </w:tr>
      <w:tr>
        <w:trPr>
          <w:trHeight w:val="27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18426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(от Белоберезковского городского поселения)</w:t>
            </w:r>
          </w:p>
        </w:tc>
      </w:tr>
      <w:tr>
        <w:trPr>
          <w:trHeight w:val="27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18427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(от Белоберезковского городского поселения)</w:t>
            </w:r>
          </w:p>
        </w:tc>
      </w:tr>
      <w:tr>
        <w:trPr>
          <w:trHeight w:val="30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28426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(от Городецкого сельского поселения)</w:t>
            </w:r>
          </w:p>
        </w:tc>
      </w:tr>
      <w:tr>
        <w:trPr>
          <w:trHeight w:val="27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38426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(от Селецкого сельского поселения)</w:t>
            </w:r>
          </w:p>
        </w:tc>
      </w:tr>
      <w:tr>
        <w:trPr>
          <w:trHeight w:val="27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48426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(от Семячковского сельского поселения)</w:t>
            </w:r>
          </w:p>
        </w:tc>
      </w:tr>
      <w:tr>
        <w:trPr>
          <w:trHeight w:val="27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58426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(от Телецкого сельского поселения)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68426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(от Усохского сельского поселения)</w:t>
            </w:r>
          </w:p>
        </w:tc>
      </w:tr>
      <w:tr>
        <w:trPr>
          <w:trHeight w:val="27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78426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(от Юровского сельского поселения)</w:t>
            </w:r>
          </w:p>
        </w:tc>
      </w:tr>
      <w:tr>
        <w:trPr>
          <w:trHeight w:val="27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18032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дополнительно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18045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18046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18048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18253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праздничных мероприятий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1</w:t>
            </w:r>
            <w:r>
              <w:rPr>
                <w:lang w:val="en-US"/>
              </w:rPr>
              <w:t>S424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</w:tr>
      <w:tr>
        <w:trPr>
          <w:trHeight w:val="28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28032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дополнительного образо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(МБУДО «Трубчевская ДШИ им. А.Вяльцевой)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8001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8004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8005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8007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8140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адрового потенциала, переподготовка и повышение квалификации персонала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8303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8327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84200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45:00Z</dcterms:created>
  <dc:creator>User</dc:creator>
  <dc:description/>
  <cp:keywords/>
  <dc:language>en-US</dc:language>
  <cp:lastModifiedBy>Юлия Аношкина</cp:lastModifiedBy>
  <cp:lastPrinted>2013-12-31T10:47:00Z</cp:lastPrinted>
  <dcterms:modified xsi:type="dcterms:W3CDTF">2018-11-02T11:30:00Z</dcterms:modified>
  <cp:revision>113</cp:revision>
  <dc:subject/>
  <dc:title>Приложение №</dc:title>
</cp:coreProperties>
</file>