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/>
      </w:pPr>
      <w:r>
        <w:rPr>
          <w:b/>
        </w:rPr>
        <w:t>ТРУБЧЕВСКИЙ МУНИЦИПАЛЬНЫЙ РАЙОН</w:t>
        <w:br/>
        <w:t>АДМИНИСТРАЦИЯ СЕЛЕЦКОГО СЕЛЬСКОГО ПОСЕЛЕНИЯ</w:t>
      </w:r>
      <w:r>
        <w:rPr/>
        <w:b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02.2015 года                                                                                             № 29</w:t>
      </w:r>
    </w:p>
    <w:p>
      <w:pPr>
        <w:pStyle w:val="Normal"/>
        <w:rPr/>
      </w:pPr>
      <w:r>
        <w:rPr/>
        <w:t>с. Се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хемы </w:t>
      </w:r>
    </w:p>
    <w:p>
      <w:pPr>
        <w:pStyle w:val="Normal"/>
        <w:rPr/>
      </w:pPr>
      <w:r>
        <w:rPr/>
        <w:t xml:space="preserve">размещения нестационарных </w:t>
      </w:r>
    </w:p>
    <w:p>
      <w:pPr>
        <w:pStyle w:val="Normal"/>
        <w:rPr/>
      </w:pPr>
      <w:r>
        <w:rPr/>
        <w:t xml:space="preserve">торговых объ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е с решением Трубчевского районного Совета народных депутатов от 25.02.2010 г. №4-58 « О принятии полномочий по решению вопросов местного значения муниципальных поселений  Трубчевского муниципального района по созданию условий для обеспечения жителей поселений услугами связи , общественного питания , торговли и бытового обслуживания» и в целях упорядочения размещения и функционирования нестационарных торговых объектов на территории Селецкого сельского поселения , создания условий улучшения организации и качества торгового обслуживания населения , руководствуясь пунктом 3 статьи 10 Федерального закона от 28.12.2009 г. № 381-ФЗ  « Об основах государственного регулирования торговой деятельности в российской Федерации» , постановлением администрации Брянской области от 02.12.2010 г. № 1224 « Об утверждении порядка разработки и утверждения органами местного самоуправления схемы размещения нестационарных торговых объект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схему размещения нестационарных торговых объектов на территории Селецкого сельского поселения ( приложение №1) 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в информационном бюллетене Трубчевского муниципального района и разместить на сайте администрации Трубчевского муниципального района схему размещения нестационарных торговых объектов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возложить на специалиста администрации  Селецкого сельского поселения Шарамову Н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а администрации Селец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             В.В. Москале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4:00Z</dcterms:created>
  <dc:creator>Абиддин</dc:creator>
  <dc:description/>
  <cp:keywords/>
  <dc:language>en-US</dc:language>
  <cp:lastModifiedBy>Potrebitel1</cp:lastModifiedBy>
  <cp:lastPrinted>2014-04-23T17:43:00Z</cp:lastPrinted>
  <dcterms:modified xsi:type="dcterms:W3CDTF">2018-07-10T12:37:00Z</dcterms:modified>
  <cp:revision>29</cp:revision>
  <dc:subject/>
  <dc:title>РОССИЙСКАЯ ФЕДЕРАЦИЯ</dc:title>
</cp:coreProperties>
</file>