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9.12.2017 г. № 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змещения</w:t>
      </w:r>
    </w:p>
    <w:p>
      <w:pPr>
        <w:pStyle w:val="Normal"/>
        <w:rPr/>
      </w:pPr>
      <w:r>
        <w:rPr/>
        <w:t>нестационарных торговых объектов</w:t>
      </w:r>
    </w:p>
    <w:p>
      <w:pPr>
        <w:pStyle w:val="Normal"/>
        <w:rPr/>
      </w:pPr>
      <w:r>
        <w:rPr/>
        <w:t>на территории муниципального образования</w:t>
      </w:r>
    </w:p>
    <w:p>
      <w:pPr>
        <w:pStyle w:val="Normal"/>
        <w:rPr/>
      </w:pPr>
      <w:r>
        <w:rPr/>
        <w:t>«город Трубчевс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уточнения мест размещения нестационарных торговых объектов на территории города Трубчевска, руководствуясь  пунктом 3 статьи 10 Федерального закона от 28.12.2009 г № 381-ФЗ « 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г. № 589 «Об утверждении порядка разработки и утверждения органами местного самоуправления схемы размещения нестационарных торговых объектов» (в ред. от 18.01.2017 г. № 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прилагаемую схему размещения  нестационарных торговых объектов на территории муниципального образования «город Трубчевск» согласно приложению.</w:t>
      </w:r>
    </w:p>
    <w:p>
      <w:pPr>
        <w:pStyle w:val="Normal"/>
        <w:ind w:left="360" w:hanging="0"/>
        <w:jc w:val="both"/>
        <w:rPr/>
      </w:pPr>
      <w:r>
        <w:rPr/>
        <w:t>2. Настоящее постановление опубликовать на сайте администрации Трубчев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3. Считать утратившими силу постановление администрации Трубчевского муниципального района от 02.04.2015г. № 275 « Об утверждении схемы размещения нестационарных торговых объектов на территории муниципального образования «город Трубчевск»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гл. специалис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экономик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Г. Наза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го райо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 Слободчиков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орган.-прав.отдел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Москалева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1</cp:lastModifiedBy>
  <cp:lastPrinted>2015-03-30T16:36:00Z</cp:lastPrinted>
  <dcterms:modified xsi:type="dcterms:W3CDTF">2018-07-10T14:15:00Z</dcterms:modified>
  <cp:revision>33</cp:revision>
  <dc:subject/>
  <dc:title>РОССИЙСКАЯ ФЕДЕРАЦИЯ</dc:title>
</cp:coreProperties>
</file>