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2018г. № 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bookmarkStart w:id="0" w:name="P28"/>
      <w:bookmarkEnd w:id="0"/>
      <w:r>
        <w:rPr>
          <w:rFonts w:cs="Times New Roman" w:ascii="Times New Roman" w:hAnsi="Times New Roman"/>
          <w:b/>
          <w:color w:val="3C3C3C"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i/>
          <w:iCs/>
          <w:color w:val="3C3C3C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 w:ascii="Times New Roman" w:hAnsi="Times New Roman"/>
          <w:b/>
          <w:color w:val="3C3C3C"/>
          <w:sz w:val="24"/>
          <w:szCs w:val="24"/>
        </w:rPr>
        <w:t>профилактики нарушений обязательных требований в сфере осуществления муниципального контроля в области торговой деятельности на территории Трубчевского района на 2018 год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 w:ascii="Times New Roman" w:hAnsi="Times New Roman"/>
          <w:b/>
          <w:color w:val="3C3C3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ая Программа профилактики нарушений обязательных требований при организации и осущест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контроля</w:t>
      </w:r>
      <w:r>
        <w:rPr>
          <w:rFonts w:cs="Times New Roman" w:ascii="Times New Roman" w:hAnsi="Times New Roman"/>
          <w:b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t>в области торговой деятельности на территории Трубчев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8 год, разработана в целях организации проведения профилактики нарушений обязательных требований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контроля</w:t>
      </w:r>
      <w:r>
        <w:rPr>
          <w:rFonts w:cs="Times New Roman" w:ascii="Times New Roman" w:hAnsi="Times New Roman"/>
          <w:b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t>в области торговой деятельности на территории Трубчев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илактика нарушений обязательных требований проводится в рамках осущест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контроля</w:t>
      </w:r>
      <w:r>
        <w:rPr>
          <w:rFonts w:cs="Times New Roman" w:ascii="Times New Roman" w:hAnsi="Times New Roman"/>
          <w:b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t>в области торговой деятельности на территории Трубч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ями профилактических мероприятий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нарушений юридическими лицами, индивидуальными предпринимателями в области  торговой  деятельности, включая устранение причин, факторов и условий, способствующих возможному нарушению требований, оценка соблюдения которых является предметом муниципального контроля в области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торговой деятельности на территории Трубче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отивации к добросовестному поведению вышеуказа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ами профилактических мероприятий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авосознания и правовой культуры юридических лиц и  индивидуальных предпринимателей в области  торговой 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ероприятия Программы профилактики нарушений обязательных требований при организации и осуществлении муниципального контроля </w:t>
      </w:r>
      <w:r>
        <w:rPr>
          <w:rFonts w:cs="Times New Roman" w:ascii="Times New Roman" w:hAnsi="Times New Roman"/>
          <w:color w:val="3C3C3C"/>
          <w:sz w:val="24"/>
          <w:szCs w:val="24"/>
        </w:rPr>
        <w:t>в области торговой деятельности на территории Трубч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далее – муниципальный контроль):</w:t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3"/>
        <w:gridCol w:w="4746"/>
        <w:gridCol w:w="1878"/>
        <w:gridCol w:w="2406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Срок исполнени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1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Размещение на официальном сайте администрации Трубчевского муниципального района в сети «Интернет» нормативных правовых актов, содержащих обязательные требования, оценка соблюдения которых является предметом муниципального  контроля в сфере торговой деятельност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Не позднее 10 дней со дня вступления в силу нормативных правовых акт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2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 путем: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1) разработки и опубликования руководств по соблюдению обязательных требований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2) разъяснительной работы в информационно-телекоммуникационной сети «Интернет»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3) подготовки информац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 25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3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консультаци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о мере необходимост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8" w:leader="none"/>
              </w:tabs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4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мещение на сайте администрации Трубчевского муниципального района в сети «Интернет»  информации о результатах осуществления муниципального  контроля в сфере торговой деятельност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 30-го числа последнего месяца каждого квартал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5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ение и размещение на сайте администрации Трубчевского муниципального района в сети «Интернет» практики осуществления   муниципального контроля в области торговой деятельности, с указанием наиболее часто встречающихся случаев нарушений требований в области торговой деятельности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 25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6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дача предостережений о недопустимости нарушения обязательных требований в области торговой деятельности в соответствии с частями 5 - 7 статьи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о мере необходимост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7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и утверждение Программы профилактики нарушений обязательных требований при организации и осуществлении муниципального контроля в сфере торговой деятельности на территории Трубчевского муниципального район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Ежегодно до 1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34:00Z</dcterms:created>
  <dc:creator>Potrebitel1</dc:creator>
  <dc:description/>
  <cp:keywords/>
  <dc:language>en-US</dc:language>
  <cp:lastModifiedBy>Potrebitel1</cp:lastModifiedBy>
  <dcterms:modified xsi:type="dcterms:W3CDTF">2018-07-05T14:55:00Z</dcterms:modified>
  <cp:revision>3</cp:revision>
  <dc:subject/>
  <dc:title>Приложение</dc:title>
</cp:coreProperties>
</file>