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ренде земельн</w:t>
      </w:r>
      <w:r>
        <w:rPr>
          <w:b/>
          <w:sz w:val="32"/>
          <w:szCs w:val="32"/>
          <w:lang w:val="en-US"/>
        </w:rPr>
        <w:t>ых</w:t>
      </w:r>
      <w:r>
        <w:rPr>
          <w:b/>
          <w:sz w:val="32"/>
          <w:szCs w:val="32"/>
        </w:rPr>
        <w:t xml:space="preserve"> участ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 18 кв.м, кадастровый номер 32:26:0921007:26, расположенного относительно ориентира Брянская обл, Трубчевский район, г. Трубчевск, ул. Ленина, д. 84, разрешенное использование: для предпринимательской деятельности;</w:t>
      </w:r>
      <w:r>
        <w:rPr>
          <w:color w:val="000000"/>
          <w:sz w:val="24"/>
          <w:szCs w:val="24"/>
        </w:rPr>
        <w:t xml:space="preserve"> без права капитального строительства на земельном участ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8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"Извещение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7.11.2018 г. №948 «О проведении открытого аукциона по предоставлению в аренду земельного участ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17.01.2019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ы аукциона: </w:t>
      </w:r>
    </w:p>
    <w:p>
      <w:pPr>
        <w:pStyle w:val="Style17"/>
        <w:spacing w:before="0" w:after="0"/>
        <w:jc w:val="both"/>
        <w:rPr/>
      </w:pPr>
      <w:r>
        <w:rPr/>
        <w:t>4.1. право заключения договора аренды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1: земельный участок из земель населенных пунктов, площадь 18 кв.м, кадастровый номер 32:26:0921007:26, расположенного относительно ориентира Брянская обл, Трубчевский район, г. Трубчевск, ул. Ленина, д. 84, разрешенное использование: для предпринимательской деятельности;</w:t>
      </w:r>
      <w:r>
        <w:rPr>
          <w:color w:val="000000"/>
          <w:sz w:val="24"/>
          <w:szCs w:val="24"/>
        </w:rPr>
        <w:t xml:space="preserve"> без права капитального строительства на земельном участ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 9570 руб.; "шаг аукциона" – 287,1 руб.; размер задатка – 2871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ки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Срок аренды земельного участка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рок приема заявок на участие в аукционе: с17.12.2018 г. по 14.01.201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15.01.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Осмотр земельного участка на местности проводится претендентами самостоят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Дата, время и место рассмотрения заявок для участия в аукцион: 15.01.2019 г., в 15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2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7"/>
        <w:spacing w:before="0" w:after="0"/>
        <w:rPr/>
      </w:pPr>
      <w:r>
        <w:rPr/>
        <w:t>Договор аренды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/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/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/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евят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9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площадь 18 кв.м, кадастровый номер 32:26:0921007:26, расположенного относительно ориентира Брянская обл, Трубчевский район, г. Трубчевск, ул. Ленина, д. 84, разрешенное использование: для предпринимательской деятельности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10 (десять) лет </w:t>
      </w:r>
      <w:r>
        <w:rPr>
          <w:sz w:val="24"/>
          <w:szCs w:val="24"/>
        </w:rPr>
        <w:t>устанавливается с ________ 2019 года по _______ 2029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9 года, и составляет ___________ в год, ____________ в квартал, _______ за период с _______ по _______ 2019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9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евят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19 г., совершенным в письменной форме, передает а «Арендатор» принимает и использует на условиях аренды земельный участок из земель населенных пунктов, площадь 18 кв.м, кадастровый номер 32:26:0921007:26, расположенного относительно ориентира Брянская обл, Трубчевский район, г. Трубчевск, ул. Ленина, д. 84, разрешенное использование: для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"Извещение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7.11.2018 г. №948 «О проведении открытого аукциона по предоставлению в аренду земельного участ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17.01.2019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ы аукциона: </w:t>
      </w:r>
    </w:p>
    <w:p>
      <w:pPr>
        <w:pStyle w:val="Style17"/>
        <w:spacing w:before="0" w:after="0"/>
        <w:jc w:val="both"/>
        <w:rPr/>
      </w:pPr>
      <w:r>
        <w:rPr/>
        <w:t>4.1. право заключения договора аренды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1: земельный участок из земель населенных пунктов, площадь 18 кв.м, кадастровый номер 32:26:0921007:26, расположенного относительно ориентира Брянская обл, Трубчевский район, г. Трубчевск, ул. Ленина, д. 84, разрешенное использование: для предпринимательской деятельности;</w:t>
      </w:r>
      <w:r>
        <w:rPr>
          <w:color w:val="000000"/>
          <w:sz w:val="24"/>
          <w:szCs w:val="24"/>
        </w:rPr>
        <w:t xml:space="preserve"> без права капитального строительства на земельном участ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 9570 руб.; "шаг аукциона" – 287,1 руб.; размер задатка – 2871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ки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Срок аренды земельного участка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рок приема заявок на участие в аукционе: с17.12.2018 г. по 14.01.201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15.01.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Осмотр земельного участка на местности проводится претендентами самостоят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Дата, время и место рассмотрения заявок для участия в аукцион: 15.01.2019 г., в 15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2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7"/>
        <w:spacing w:before="0" w:after="0"/>
        <w:rPr/>
      </w:pPr>
      <w:r>
        <w:rPr/>
        <w:t>Договор аренды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cp:keywords/>
  <dc:language>en-US</dc:language>
  <cp:lastModifiedBy>ПетроченковаТатьяна Васильевна</cp:lastModifiedBy>
  <cp:lastPrinted>2018-02-27T09:45:00Z</cp:lastPrinted>
  <dcterms:modified xsi:type="dcterms:W3CDTF">2018-12-13T05:06:00Z</dcterms:modified>
  <cp:revision>71</cp:revision>
  <dc:subject/>
  <dc:title>«Утверждаю»</dc:title>
</cp:coreProperties>
</file>