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7</w:t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</w:t>
      </w:r>
      <w:bookmarkStart w:id="3" w:name="OLE_LINK1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огласно условиям настоящего Договора Арендодатель передает, а Арендатор принимает во временное владение и пользование на правах аренды объект муниципального нежилого фонд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нежилого здания, площадью 35,7 кв.м, расположенное по адресу: Брянская область, Трубчевский район, г. Трубчевск, ул. Ленина, д. 66, состоящее из помещений: №2 (9,8 кв. м), №3 (7,8 кв.м), №14 (18,1 кв. м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вое использование: </w:t>
      </w:r>
      <w:r>
        <w:rPr>
          <w:rFonts w:cs="Times New Roman" w:ascii="Times New Roman" w:hAnsi="Times New Roman"/>
          <w:sz w:val="24"/>
          <w:szCs w:val="24"/>
        </w:rPr>
        <w:t>для предпринимательской деятельности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"___"________20__ г. по "___"________ 20__ 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сметический ремонт фасада зд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коммунальные услуги и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держать арендуемый объект в полной исправности и образцовом санитарном состоянии, выделять для этих целей необходимые лимиты, фонды, ассигнования. Аналогичные требования распространяются на прилегающую к зданию территор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5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6.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7. Не производить никаких перепланировок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8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9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1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: отопления, водоснабжения, канализации, электроснабжения и др.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3230002865 КПП 325201001 УФК по Брянской области (Администрация Трубчевского муниципального  района), р/счет 40101810300000010008, Отделение Брянск, г.Брянск, БИК 041501001, ОКТМО 15656101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перепланировки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№ ____ от "___"________20___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одатель передал Арендатору, а Арендатор принял во временное владение и пользование на правах аренды объект муниципального нежилого фонд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нежилого здания, площадью 35,7 кв.м, расположенное по адресу: Брянская область, Трубчевский район, г. Трубчевск, ул. Ленина, д. 66, состоящее из помещений:№2 (9,8 кв. м), №3 (7,8 кв.м), №14 (18,1 кв. м)</w:t>
      </w:r>
      <w:r>
        <w:rPr>
          <w:rFonts w:cs="Times New Roman" w:ascii="Times New Roman" w:hAnsi="Times New Roman"/>
          <w:sz w:val="24"/>
          <w:szCs w:val="24"/>
          <w:lang w:eastAsia="ru-RU"/>
        </w:rPr>
        <w:t>, целевое использование: для предпринимательской деятельности (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7-01-11T14:59:00Z</cp:lastPrinted>
  <dcterms:modified xsi:type="dcterms:W3CDTF">2018-11-30T13:50:00Z</dcterms:modified>
  <cp:revision>55</cp:revision>
  <dc:subject/>
  <dc:title> «Утверждаю»</dc:title>
</cp:coreProperties>
</file>