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ведения личного подсобного хозяйства (приусадебный участок) из земель населенных пунктов, местоположение: 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7.09.2018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18-09-07T10:38:00Z</dcterms:modified>
  <cp:revision>7</cp:revision>
  <dc:subject/>
  <dc:title>Главе Администрации</dc:title>
</cp:coreProperties>
</file>