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ind w:left="709" w:right="13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"</w:t>
      </w:r>
      <w:bookmarkStart w:id="0" w:name="bookmark0"/>
      <w:r>
        <w:rPr>
          <w:bCs/>
        </w:rPr>
        <w:t xml:space="preserve">Извещение о </w:t>
      </w:r>
      <w:bookmarkEnd w:id="0"/>
      <w:r>
        <w:rPr>
          <w:bCs/>
        </w:rPr>
        <w:t>предоставлении земельного участк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оссийской Федерации, извещает </w:t>
      </w:r>
      <w:r>
        <w:rPr>
          <w:color w:val="000000"/>
        </w:rPr>
        <w:t>о возможности предоставления в собственность земельного участка из земель населенных пунктов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</w:rPr>
        <w:t xml:space="preserve">- </w:t>
      </w:r>
      <w:r>
        <w:rPr/>
        <w:t>местоположение: Брянская область, Трубчевский район, д. Котляково, в кадастровом квартале 32:26:0330101, площадь 13000 кв.м., вид разрешенного использования - пашни. Цель предоставления: для осуществления крестьянско-фермерским хозяйством его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 xml:space="preserve">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18 мая 2018 года по 18 июня 2018 года (включительно). Заявления принимаются в письменном виде по установленной форме, при личном обращении, при предъявлении паспорта и </w:t>
      </w:r>
      <w:r>
        <w:rPr>
          <w:color w:val="000000"/>
          <w:shd w:fill="FFFFFF" w:val="clear"/>
        </w:rPr>
        <w:t>свидетельства о государственной регистрации К(Ф)Х</w:t>
      </w:r>
      <w:r>
        <w:rPr/>
        <w:t>,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>Данное извещение, форма заявления размещены на официальном сайте РФ в сети Интернет по адресу: www.torgi.gov.ru, сайте администрации Трубчевского муниципального района www.trubech.ru.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color w:val="FFFFFF"/>
          <w:sz w:val="20"/>
          <w:szCs w:val="20"/>
        </w:rPr>
        <w:t>исп. Лупекина Н.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28:00Z</dcterms:created>
  <dc:creator>User</dc:creator>
  <dc:description/>
  <cp:keywords/>
  <dc:language>en-US</dc:language>
  <cp:lastModifiedBy>ПетроченковаТатьяна Васильевна</cp:lastModifiedBy>
  <cp:lastPrinted>2017-03-16T15:40:00Z</cp:lastPrinted>
  <dcterms:modified xsi:type="dcterms:W3CDTF">2018-05-15T10:56:00Z</dcterms:modified>
  <cp:revision>17</cp:revision>
  <dc:subject/>
  <dc:title>Редактору газеты «Земля  трубчевская» Андросовой С</dc:title>
</cp:coreProperties>
</file>