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"</w:t>
      </w:r>
      <w:bookmarkStart w:id="0" w:name="bookmark0"/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 xml:space="preserve">Администрация Трубчевского муниципального района в соответствии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 по предоставлению </w:t>
      </w:r>
      <w:r>
        <w:rPr>
          <w:bCs/>
        </w:rPr>
        <w:t xml:space="preserve">в собственность следующих земельных участков </w:t>
      </w:r>
      <w:r>
        <w:rPr/>
        <w:t>из земель населенных пункто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- местоположение: Брянская область, Трубчевский район, д. Аннино, площадь 1055 кв.м, цель предоставления: для индивидуального жилищного строительств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- местоположение: Брянская область, Трубчевский район, д. Аннино, площадь 1258 кв.м, цель предоставления: для индивидуального жилищного строительства (далее земельные участки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Площадь и местоположение земельных участков ориентировочные и подлежат уточнению при меже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360"/>
        <w:jc w:val="both"/>
        <w:rPr/>
      </w:pPr>
      <w:r>
        <w:rPr/>
        <w:t>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12 января 2018 года по 12 февраля 2018 года (включительно)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/>
      </w:pPr>
      <w:r>
        <w:rPr/>
        <w:t>Данное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7:00Z</dcterms:created>
  <dc:creator>User</dc:creator>
  <dc:description/>
  <cp:keywords/>
  <dc:language>en-US</dc:language>
  <cp:lastModifiedBy>Imus1</cp:lastModifiedBy>
  <cp:lastPrinted>2017-03-16T15:40:00Z</cp:lastPrinted>
  <dcterms:modified xsi:type="dcterms:W3CDTF">2017-12-28T14:23:00Z</dcterms:modified>
  <cp:revision>5</cp:revision>
  <dc:subject/>
  <dc:title>Редактору газеты «Земля  трубчевская» Андросовой С</dc:title>
</cp:coreProperties>
</file>