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29.11.2018 г. заключили настоящий договор о нижеследующем: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административное здание, назначение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здание гаража на 5 автомашин, назначение- нежилое здание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здание гаража, назначение- нежилое здани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 (далее недвижимость)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</w:t>
      </w:r>
      <w:r>
        <w:rPr>
          <w:sz w:val="24"/>
          <w:szCs w:val="24"/>
        </w:rPr>
        <w:t xml:space="preserve"> Решение об условиях приватизации муниципального имущества принято Трубчевским районным Советом народных депутатов, решение от 01.06.2018 г. № 5-586 "Об условиях приватизации муниципального имущества Трубчевского муниципального района на 2018 год", решение Трубчевского районного Совета народных депутатов от 28.09.2018 г. №5-620 «О внесении изменения и дополнения в условия приватизации муниципального имущества Трубчевского муниципального района на 2018 год»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3. Недвижимость принадлежит Трубчевскому муниципальному району на праве собственности: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административное здание - на основании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здание гаража на 5 автомашин- на основании 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здание гаража- на основании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емельный участок – на основании</w:t>
      </w:r>
    </w:p>
    <w:p>
      <w:pPr>
        <w:pStyle w:val="Normal"/>
        <w:spacing w:lineRule="auto" w:line="216" w:before="6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</w:t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</w:rPr>
      </w:pPr>
      <w:r>
        <w:rPr/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</w:rPr>
      </w:pPr>
      <w:r>
        <w:rPr/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</w:rPr>
      </w:pPr>
      <w:r>
        <w:rPr>
          <w:rStyle w:val="FontStyle12"/>
          <w:b w:val="false"/>
          <w:bCs w:val="false"/>
        </w:rPr>
        <w:t>2.</w:t>
      </w:r>
      <w:r>
        <w:rPr>
          <w:rStyle w:val="FontStyle12"/>
          <w:bCs w:val="false"/>
        </w:rPr>
        <w:t xml:space="preserve"> </w:t>
      </w:r>
      <w:r>
        <w:rPr>
          <w:rStyle w:val="FontStyle12"/>
          <w:b w:val="false"/>
        </w:rPr>
        <w:t>ЦЕНА И ПОРЯДОК ОПЛАТЫ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2.1. Цена недвижимости определена на основании Протокола об итогах аукциона от </w:t>
      </w:r>
      <w:r>
        <w:rPr>
          <w:color w:val="FF0000"/>
          <w:sz w:val="24"/>
          <w:szCs w:val="24"/>
          <w:lang w:eastAsia="en-US"/>
        </w:rPr>
        <w:t>29.11</w:t>
      </w:r>
      <w:r>
        <w:rPr>
          <w:sz w:val="24"/>
          <w:szCs w:val="24"/>
          <w:lang w:eastAsia="en-US"/>
        </w:rPr>
        <w:t>.2018г. и составляет ____________ (_____________ ________________________________________________) рублей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Сумма внесенного задатка покупателем – </w:t>
      </w:r>
      <w:r>
        <w:rPr>
          <w:color w:val="FF0000"/>
          <w:sz w:val="24"/>
          <w:szCs w:val="24"/>
        </w:rPr>
        <w:t xml:space="preserve">1103762,4 </w:t>
      </w:r>
      <w:r>
        <w:rPr>
          <w:sz w:val="24"/>
          <w:szCs w:val="24"/>
          <w:lang w:eastAsia="en-US"/>
        </w:rPr>
        <w:t xml:space="preserve"> руб. (один миллион сто три тысячи семьсот шестьдесят два) рубля 40 коп засчитывается в оплату приобретаемого имущества. 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сти указанной в п. 2.1 договор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2 Оплата производится в рублях. Сумма платежа ( за вычетом НДС) перечисляется на расчетный счет ПРОДАВЦА не позднее 10 дней со дня заключения договора купли-продажи по следующим банковским реквизитам: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 размере ___________________________________________________________  ИНН 3230002865 КПП 325201001 УФК  по Брянской области (Администрация Трубчевского муниципального района), р/счет 40101810300000010008, Отделение Брянск г. Брянск, БИК 041501001, ОКТМО 15656000, КБК 92211402053050000410; продажа муниципального имущества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 размере ___________________________________________________________   ИНН 3230002865 КПП 325201001 УФК  по Брянской области (Администрация Трубчевского муниципального района), р/счет 40101810300000010008, Отделение Брянск г. Брянск, БИК 041501001, ОКТМО 15656000, КБК 92211406025050000430; продажа земельного участк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ДС (18%) за недвижимое имущество (за исключением земельного участка) в размере ____________ рублей перечисляется в доход соответствующего бюджета в установленном порядке отдельным платежным поручением, оставшаяся сумма (за вычетом НДС) ___________ рублей на расчетный счет Продавца (для юридического лица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rStyle w:val="FontStyle12"/>
          <w:b w:val="false"/>
          <w:sz w:val="24"/>
          <w:szCs w:val="24"/>
        </w:rPr>
        <w:t>3. ПЕРЕДАЧА ИМУЩЕСТВА</w:t>
      </w:r>
    </w:p>
    <w:p>
      <w:pPr>
        <w:pStyle w:val="Normal"/>
        <w:spacing w:lineRule="auto" w:line="216" w:before="60" w:after="0"/>
        <w:ind w:firstLine="426"/>
        <w:jc w:val="both"/>
        <w:rPr>
          <w:lang w:eastAsia="en-US"/>
        </w:rPr>
      </w:pPr>
      <w:r>
        <w:rPr>
          <w:bCs/>
          <w:sz w:val="24"/>
          <w:szCs w:val="24"/>
          <w:lang w:eastAsia="en-US"/>
        </w:rPr>
        <w:t>3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ереход права собственности на имущество подлежит государственной регистрации в соответствии с Граждански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государственной регистрации недвижимо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</w:rPr>
        <w:t>4. ОТВЕТСТВЕННОСТЬ СТОРОН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</w:rPr>
        <w:t xml:space="preserve">5. ГАРАНТИЯ И КАЧЕСТВО ПРОДАННОЙ НЕДВИЖИМОСТИ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</w:rPr>
        <w:t xml:space="preserve">6. </w:t>
      </w:r>
      <w:r>
        <w:rPr>
          <w:rStyle w:val="FontStyle12"/>
          <w:b w:val="false"/>
          <w:bCs w:val="false"/>
        </w:rPr>
        <w:t>ЗАКЛЮЧИТЕЛЬНЫЕ</w:t>
      </w:r>
      <w:r>
        <w:rPr>
          <w:rStyle w:val="FontStyle12"/>
          <w:b w:val="false"/>
        </w:rPr>
        <w:t xml:space="preserve"> ПОЛОЖЕНИЯ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 Настоящий договор составлен в трех экземплярах, один экземпляр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 w:before="240" w:after="120"/>
        <w:ind w:left="283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i/>
          <w:lang w:eastAsia="en-US"/>
        </w:rPr>
        <w:tab/>
      </w:r>
      <w:r>
        <w:rPr>
          <w:lang w:eastAsia="en-US"/>
        </w:rPr>
        <w:t xml:space="preserve">   </w:t>
      </w:r>
    </w:p>
    <w:p>
      <w:pPr>
        <w:pStyle w:val="Style31"/>
        <w:widowControl/>
        <w:rPr/>
      </w:pPr>
      <w:bookmarkStart w:id="0" w:name="OLE_LINK13"/>
      <w:bookmarkStart w:id="1" w:name="OLE_LINK9"/>
      <w:bookmarkStart w:id="2" w:name="OLE_LINK5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/>
      </w:pPr>
      <w:r>
        <w:rPr>
          <w:rStyle w:val="FontStyle12"/>
        </w:rPr>
        <w:t>_____________________________________________________________________________________</w:t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567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Продавец, и ____________________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  <w:lang w:eastAsia="en-US"/>
        </w:rPr>
        <w:t>в соответствии с договором купли-продажи № ____ муниципального недвижимого имущества от __________2018 г. продавец передал покупателю недвижимое имущество:</w:t>
      </w:r>
      <w:r>
        <w:rPr>
          <w:sz w:val="24"/>
          <w:szCs w:val="24"/>
        </w:rPr>
        <w:t xml:space="preserve"> административное здание, назначение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здание гаража на 5 автомашин, назначение- нежилое здание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здание гаража, назначение- нежилое здани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 (далее недвижимость).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>МП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3" w:name="OLE_LINK13"/>
      <w:bookmarkStart w:id="4" w:name="OLE_LINK9"/>
      <w:bookmarkStart w:id="5" w:name="OLE_LINK5"/>
      <w:bookmarkStart w:id="6" w:name="OLE_LINK13"/>
      <w:bookmarkStart w:id="7" w:name="OLE_LINK9"/>
      <w:bookmarkStart w:id="8" w:name="OLE_LINK5"/>
      <w:bookmarkEnd w:id="6"/>
      <w:bookmarkEnd w:id="7"/>
      <w:bookmarkEnd w:id="8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7;fld=134;dst=100798" TargetMode="External"/><Relationship Id="rId3" Type="http://schemas.openxmlformats.org/officeDocument/2006/relationships/hyperlink" Target="consultantplus://offline/main?base=LAW;n=108974;fld=134;dst=1000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ПетроченковаТатьяна Васильевна</cp:lastModifiedBy>
  <cp:lastPrinted>2016-09-26T17:10:00Z</cp:lastPrinted>
  <dcterms:modified xsi:type="dcterms:W3CDTF">2018-10-24T14:39:00Z</dcterms:modified>
  <cp:revision>169</cp:revision>
  <dc:subject/>
  <dc:title>Администрация муниципального образования</dc:title>
</cp:coreProperties>
</file>