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ведений, находящихся в распоряжении органов государственной власти субъектов Российской Федерации и органов местного самоуправления, подлежащих представлению с использованием координ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925"/>
        <w:gridCol w:w="4600"/>
        <w:gridCol w:w="2880"/>
        <w:gridCol w:w="1440"/>
        <w:gridCol w:w="1178"/>
      </w:tblGrid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 работы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р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гот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МФЦ ПГ и МУ в Трубчевском районе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рубчевск, ул.Свердлова, д.68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</w:t>
            </w:r>
          </w:p>
          <w:p>
            <w:pPr>
              <w:pStyle w:val="Normal"/>
              <w:rPr/>
            </w:pPr>
            <w:r>
              <w:rPr/>
              <w:t>с 08-30 до 17-45 час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ятница с 08-30 до 16-30ча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«Трубчевская ЦРБ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bCs/>
              </w:rPr>
            </w:pPr>
            <w:r>
              <w:rPr>
                <w:bCs/>
              </w:rPr>
              <w:t>242220 Брянская область, г. Трубчевск, ул. Генерала Петрова д. 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Keyvalueitemvalue"/>
              </w:rPr>
              <w:t>пн-сб 7:30–18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клиническое отделения для взрослых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.Трубчевск, ул.Генерала Петрова, д. 1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00 до 17-00, суббота с 8-0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иатрическое поликлиническое отделение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Трубчевск, ул.Советская, д.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00 до 17-00, суббота с 8-0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тологическое поликлиническое отделение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Трубчевск, ул. Севская, д.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00 до 17-00, суббота с 8-0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ушерско-гинекологические кабинеты (женская консультация)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Трубчевск, ул. Брянская, д.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00 до 16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иатрическое отделение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Трубчевск, ул.Генерала Петрова, д.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лосуточ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екционное отделение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Трубчевск, ул. Генерала Петрова, д.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лосуточ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березковская участковая больница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убчевский р-н, пгт.Белая Березка, ул. Первомайская, д.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лосуточ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ческое отделение Белоберезковской участковой больницы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убчевский р-н, пгт.Белая Березка, ул. Калинина, д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00 до 17-00, суббота с 8-0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ецкая амбулатория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убчевскй р-н, с.Селец, ул.Трубчевская, д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00 до 17-00, суббота с 8-0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адьинский фельдшерско-акушерский пункт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убчевский р-н, д.Аладьино, ул.Трубчевская, д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шенский фельдшерско-акушерский пункт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убчевский р-н, д.Алешенка, ул. Молодежная, д.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оденковский фельдшерско-акушерский пункт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Трубчевск, ул.Лесная, д.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ыбоченский фельдшерско-акушерский пункт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убчевский р-н, д.Глыбочка, ул.Постевого, д.1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нилевский фельдшерско-акушерский пункт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убчевский р-н, с.Гнилево, ул.Мира, д.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чанский фельдшерско-акушерский пункт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убчевский р-н, д.Голубча, ул.Деснянская, д.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имй фельдшерско-акушерский пункт №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убчевский р-н, д .Городцы, ул.Трубчевская, д.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ий фельдшерско-акушерский пункт №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убчевский р-н, д. Городцы, ул.Кирова, д.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ягинский фельдшерско-акушерский пункт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рубчевский р-н, с.Комягино, ул.Зеленая, д.29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ляковский фельдшерско-акушерский пункт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убчевский р-н, д.Котляково, ул.Мира, д.12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енский фельдшерско-акушерский пункт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убчевский р-н,  д.Красное, ул.Новая, д.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ецкий фельдшерско-акушерский пункт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убчевский р-н, д.Сагутьево, ул.Школьная, д.47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жичский фельдшерско-акушерский пункт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убчевский р-н, с.Любожичи, ул.Новая, 2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чановский фельдшерско-акушерский пункт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убчевский р-н, д.Молчаново, ул.Луговая, д.5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ченский фельдшерско-акушерский пункт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рубчевский р-н, д.Бобовня, пер.Молодежный, д.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сковский фельдшерско-акушерский пункт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убчевский р-н, с.Плюсково, ул.Урицкого, д.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ский фельдшерско-акушерский пункт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убчевский р-н, д.Телец, ул.Набережная, д.27а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нский фельдшерско-акушерский пункт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Трубчевский р-н, д.Радинск, ул.Лесная, д.68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тинский фельдшерско-акушерский пункт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убчевский р-н, с.Радутино, пер. Деснянский, д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чевский фельдшерско-акушерский пункт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убчевский р-н, с.Рябчевск, ул.Шоссейная, д.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ий фельдшерско-акушерский пункт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убчевский р-н, с.Семячки, ул. Советская, д.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ский фельдшерско-акушерский пункт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убчевский р-н, д.Сосновка, ул.Партизанская, д.1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анский фельдшерско-акушерский пункт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убчевский р-н, д.Ужа, ул.Строительная, д.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ий фельдшерско-акушерский пункт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убчевский р-н, с.Усох, ул.Молодежная, д.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ичский фельдшерско-акушерский пункт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убчевский р-н, с.Филипповичи, ул.Новая, д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овский </w:t>
              <w:br/>
              <w:t>фельдшерско-акушерский пункт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убчевский р-н, с.Юрово, ул. Центральная, д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пункт МБОУ Трубчевская средняя общеобразовательная школа №1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Трубчевск, ул.Урицкого, 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пункт МБОУ Трубчевская средняя общеобразовательная школа №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Трубчевск, ул.Луначарского, д.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пункт МБОУ Белоберезковская средняя общеобразовательная школа №1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убчевский р-н, пгт. Белая Березка, ул.Заводская, д.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пункт ГБОУ СПО Трубчевский политехнический техникум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Трубчевск, ул.Луначарского, д.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пункт ФГБОУ ВО Брянский ГАУ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Трубчевск, ул.Володарского, д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2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пункт ГБОУ СПО Автомеханический техникум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Трубчевск, ул.Новоленинская, д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пункт ГБОУ СПО Трубчевский профессионально-педагогический колледж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Трубчевск, ул. Советская, 5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пункт МБДОУ Трубчевский детский сад комбинированного вида «Белочка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Трубчевск, ул.Володарского, 2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пункт МБДОУ Трубчевский детский сад комбинированного вида «Дельфин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Трубчевск, ул.Брянская, д.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пункт МБДОУ Трубчевский детский сад комбинированного вида «Теремок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Трубчевск, ул. Брянская, д.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пункт МБДОУ Трубчевский детский сад комбинированного вида «Журавлик»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Трубчевск, ул. Свердлова, д.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пункт МБДОУ Белоберезковский детский сад комбинированного вида «Солнышко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убчевский р-н, пгт. Белая Березка, ул.Дзержинского, д.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пункт МБДОУ Белоберезковский детский сад комбинированного вида «Родничок»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убчевский р-н, пгт. Белая Березка, ул.Калинина, д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пункт Трубчевская гимназия им. М.Н. Калашникова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Трубчевск, ул. Ленина, д.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8-30 до 16-12, обед с 12-30 до 13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АГС  Трубчевского района управления ЗАГС Брянской област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рубчевск, ул.Брянская, д.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вторника по субботу</w:t>
            </w:r>
          </w:p>
          <w:p>
            <w:pPr>
              <w:pStyle w:val="Normal"/>
              <w:rPr/>
            </w:pPr>
            <w:r>
              <w:rPr/>
              <w:t>с 08-30 до 17-45 час.</w:t>
            </w:r>
          </w:p>
          <w:p>
            <w:pPr>
              <w:pStyle w:val="Normal"/>
              <w:tabs>
                <w:tab w:val="clear" w:pos="708"/>
                <w:tab w:val="right" w:pos="2484" w:leader="none"/>
              </w:tabs>
              <w:rPr/>
            </w:pPr>
            <w:r>
              <w:rPr>
                <w:u w:val="single"/>
              </w:rPr>
              <w:t>перерыв на обе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с 13-00 до 14-00</w:t>
            </w:r>
          </w:p>
          <w:p>
            <w:pPr>
              <w:pStyle w:val="Normal"/>
              <w:rPr/>
            </w:pPr>
            <w:r>
              <w:rPr/>
              <w:t>воскресенье и понедельник выход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Центр занятости населения Трубчевского района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рубчевск, ул.Ленина, д.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 с 08-30 до 17-45 час. пятница с 08-30 до 16-30 ча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  БО «Трубчевская районная ветеринарная станция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bCs/>
              </w:rPr>
            </w:pPr>
            <w:r>
              <w:rPr/>
              <w:t>242220, Брянская обл, Трубчевский р-н, Трубчевск г, Урицкого ул, 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Keyvalueitemvalue"/>
              </w:rPr>
              <w:t>пн-пт 8:30–17: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квартирные дома, в которых осуществлен капитальный ремонт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3 Интернационала, д.134, 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3 Интернационала, д.91, 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. Трубчевск, ул. Андреева, д.1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Андреева, д.3,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Андреева, д.9,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Брянская, д.44, 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Брянская, д.46, 2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Брянская, д.47, 2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Брянская, д.48, 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Брянская, д.50, 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Брянская, д.52, 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Брянская, д.62, 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Брянская, д.64, 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Брянская, д.66,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Брянская, д.88, 19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Брянская, д.96,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Ветеранов, д.7, 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Володарского, д.4А, 2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Володарского, д.4Г, 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Дзержинского, д.95, 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Заводская, д.2, 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Заводская, д.3, 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Заводская, д.4, 2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Заводская, д.5, 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Комсомольская, д.40, 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Комсомольская, д.56, 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г. Трубчевск, ул. Комсомольская, д.58, 201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Комсомольская, д.60, 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Ленина, д.67, 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Ленина, д.63, 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Ленина, д.65, 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Ленина, д.79, 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Ленина, д.84, 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Луначарского, д.45, 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Луначарского, д.47, 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Луначарского, д.49, 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Луначарского, д.76, 2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Набережная, д.14,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Новая, д.6, 2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Полевая, д.20А, 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Полевая, д.26,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Севская, д.12, 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Севская, д.18, 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Советская, д.51, 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Советская, д.53, 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Урицкого, д.25, 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Урицкого, д.28, 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Урицкого, д.31, 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Урицкого, д.55, 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Урицкого, д.63, 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Фрунзе, д.1, 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гт. Белая Березка, ул. Заводская 47, 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гт. Белая Березка, ул. Заводская 52, 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гт. Белая Березка, ул. Калинина 2, 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гт. Белая Березка, ул. Калинина 4, 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гт. Белая Березка, ул. Калинина 10, 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гт. Белая Березка, ул. Ленина 2, 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гт. Белая Березка, ул. Ленина 3, 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гт. Белая Березка, ул. Первомайская 4, 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гт. Белая Березка, ул. Ленина 16, 2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гт. Белая Березка, ул. Калинина, 6, 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гт. Белая Березка, ул. Партизанская 6, 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гт. Белая Березка, ул. Ленина, 9,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Трубчевского муниципального района (муниципальные учреждения образования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/>
              <w:t>242220 Брянская обл., г. Трубчевск, ул. Урицкого</w:t>
            </w:r>
            <w:r>
              <w:rPr>
                <w:lang w:val="en-US"/>
              </w:rPr>
              <w:t xml:space="preserve">, </w:t>
            </w:r>
            <w:r>
              <w:rPr/>
              <w:t>д</w:t>
            </w:r>
            <w:r>
              <w:rPr>
                <w:lang w:val="en-US"/>
              </w:rPr>
              <w:t>. 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Keyvalueitemvalue"/>
              </w:rPr>
              <w:t xml:space="preserve">пн-чт 8:30–17:45;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Style w:val="Keyvalueitemvalue"/>
              </w:rPr>
              <w:t>пт 8:30–16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Государственное образовательное учреждение среднего профессионального образования "Трубчевский профессионально-педагогический колледж"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b/>
                <w:b/>
              </w:rPr>
            </w:pPr>
            <w:r>
              <w:rPr/>
              <w:t>242220, Брянская область, г Трубчевск, ул Советская, д 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пн-сб 9:00–18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Style w:val="StrongEmphasis"/>
                <w:b w:val="false"/>
                <w:b w:val="false"/>
              </w:rPr>
            </w:pPr>
            <w:r>
              <w:rPr/>
              <w:t>Государственное бюджетное образовательное учреждение среднего профессионального образования «Трубчевский политехнический техникум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Брянская область, 242220, г.Трубчевск, ул. Ленина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- службы: пн - пт, 8:30 - 17:30, перерыв: 13:00 - 14:00- учебный процесс: пн - пт, 9:00 - 16:30 (очное отделение); 9:00 - 19:45 (заочное отделение);сб, 8:00 - 13: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(Трубчевский филиал ФГБОУ ВО Брянский ГАУ) Брянский государственный аграрный университет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242221, г.Трубчевск Брянской области, ул. Володарского, д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н-пт 8:30–15:45, перерыв 13:00–14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на месте, где в 1941-1943 гг. немецко-фашистскими захватчиками были расстреляны и сброшены под лед 26 партизан и мирных жителей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Трубчевск, ул.Набереж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46 советских воинов и партизан, погибших в 1941-1943 гг.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Трубчевск, Ильинское кладбищ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партизан разведчиков Сергеева и Мазохин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.Плюск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партизан и жителей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Реторда», дорога Трубчевск- Суземка 3км. ю-вост. пос.Бородё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советских воинов и партизан, погибших в 1941-1943гг.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Знобь, Любецкого сельсов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партизан, погибших в 1941-1943гг.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Воловня, Городецкого сельсов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советских воинов и партизан, погибших в 1941-1943гг.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Копылино, Рябченского сельсов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партизан, погибших в 1941-1943гг.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Ивановск, Любожичского сельсов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а бывшего директора СПТУ-1-партизана Моисеева, расстрелянного немецко-фашистскими захватчиками в 1941г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Трубчевск, возле СПТУ-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а комиссара партизанского отряда им.А.Невского Б.Я. Обыденнова, погибшего в 1942г. в бою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Дубровский, Рябчевского сельсов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9 советских воинов и партизан, погибших в 1941-1943гг.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Сагутьево, у поч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98 советских воинов и партизан, погибших в 1941-1943гг.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.Селец, кладбищ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48 советских воинов, погибших в 1941-1943гг.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.Семячки, в центр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6 советских воинов, погибших в 1941-1943гг.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.Тишино, в центр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советских воинов и партизан, погибших в 1941-1943гг.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чище Холмы, Любецкого сельсов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советских воинов, погибших в боях с немецко-фашистскими захватчиками в 1943 году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Глыбочка, в центр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партизан, погибших в 1941-1943гг.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Гу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советских воинов и партизан, погибших в 1941-1943гг.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Доль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советских воинов, погибших в 1941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Калаче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советских воинов, погибших в 1943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.Комяги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советских воинов, погибших в 1941и 1943гг.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Красное, кладбищ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, в которой похоронены Т.Н. Шеметов, убитый кулаками в 1929 году, и советские воины и партизаны, погибшие в 1941-1943гг.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Луч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советских воинов и партизан, погибших в 1941-1943гг.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Попо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советских воинов и партизан, погибших в 1941-1943гг.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.Радути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14 советских воинов, погибших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Трубчев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советских воинов, погибших в 1941-1943гг.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.Алешенка, в центр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5 партизан, погибших в 1941-1943гг.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гт. Белая Берёзка, в центр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15 советских воинов и партизан, погибших в 1941-1943гг. в боях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чище Бонзонка, у дороги Трубчевск-Белая Берёз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партизан, погибших в 1941-1943гг.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Бороде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30 советских воинов, погибших в 1941и1943гг.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.Любец, в центр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78 партизан и командира партизанской бригады им. Ворошилова Гудзенко Иллариона Антоновича, погибших в 1941-1943гг.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чище Миличи, Любецкого сельсов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83 советских воинов, погибших в 1941-1943гг.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ле п.Пикуринский, у автодороги Трубчевск-Поче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партизан, погибших в 1941-1943гг.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.Плюсково, в центр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советских воинов и партизан, погибших в 1941-1943гг.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.Ратчино, у здания школ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10 советских воинов и партизан, погибших в 1941-1943гг.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.Рябчевск, у здания старой школ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советских воинов, погибших в 1941-1943гг.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Аладьи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советских воинов, погибших в 1941-1943гг.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Верхние Новосел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советских воинов и партизан, погибших в 1941-1943гг.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Глинск, в центр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партизан, погибших в 1941-1943гг.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Соль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партизан, погибших в 1941-1943гг.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Сосно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советских воинов, погибших в 1943гг.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Темен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советских воинов, погибших в 1941г.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Уж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советских воинов, погибших в 1941 и 1943гг.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.Усо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советских воинов, погибших в 1941 и 1943гг.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Шемене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17 советских воинов и партизан, погибших в 1941-1943гг. в боях с немецко-фашистскими захватчика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Телец, кладбищ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рубчевского муниципального район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рубчевск, ул.Брянская, д.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четверг с 08-30 до 17-45 час.</w:t>
            </w:r>
          </w:p>
          <w:p>
            <w:pPr>
              <w:pStyle w:val="Normal"/>
              <w:rPr/>
            </w:pPr>
            <w:r>
              <w:rPr/>
              <w:t>пятница с 08-30 до 16-30 час.</w:t>
            </w:r>
          </w:p>
          <w:p>
            <w:pPr>
              <w:pStyle w:val="Normal"/>
              <w:tabs>
                <w:tab w:val="clear" w:pos="708"/>
                <w:tab w:val="right" w:pos="2484" w:leader="none"/>
              </w:tabs>
              <w:rPr/>
            </w:pPr>
            <w:r>
              <w:rPr>
                <w:u w:val="single"/>
              </w:rPr>
              <w:t>перерыв на обе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с 13-00 до 14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ая поселковая администрация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Белая Березка, ул. Дзержинского, д.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четверг с 08-30 до 17-45 час.</w:t>
            </w:r>
          </w:p>
          <w:p>
            <w:pPr>
              <w:pStyle w:val="Normal"/>
              <w:rPr/>
            </w:pPr>
            <w:r>
              <w:rPr/>
              <w:t>пятница с 08-30 до 16-30 час.</w:t>
            </w:r>
          </w:p>
          <w:p>
            <w:pPr>
              <w:pStyle w:val="Normal"/>
              <w:tabs>
                <w:tab w:val="clear" w:pos="708"/>
                <w:tab w:val="right" w:pos="2484" w:leader="none"/>
              </w:tabs>
              <w:rPr/>
            </w:pPr>
            <w:r>
              <w:rPr>
                <w:u w:val="single"/>
              </w:rPr>
              <w:t>перерыв на обе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с 13-00 до 14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Телецкого сельского поселения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Телец, ул. Трубчевская, д.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четверг с 08-30 до 17-00 час.</w:t>
            </w:r>
          </w:p>
          <w:p>
            <w:pPr>
              <w:pStyle w:val="Normal"/>
              <w:rPr/>
            </w:pPr>
            <w:r>
              <w:rPr/>
              <w:t>пятница с 08-30 до 16-00 час.</w:t>
            </w:r>
          </w:p>
          <w:p>
            <w:pPr>
              <w:pStyle w:val="Normal"/>
              <w:tabs>
                <w:tab w:val="clear" w:pos="708"/>
                <w:tab w:val="right" w:pos="2484" w:leader="none"/>
              </w:tabs>
              <w:rPr/>
            </w:pPr>
            <w:r>
              <w:rPr>
                <w:u w:val="single"/>
              </w:rPr>
              <w:t>перерыв на обе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с 13-00 до 14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Семячковского сельского поселения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емячки, ул. Советская, д.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четверг с 08-30 до 17-00 час.</w:t>
            </w:r>
          </w:p>
          <w:p>
            <w:pPr>
              <w:pStyle w:val="Normal"/>
              <w:rPr/>
            </w:pPr>
            <w:r>
              <w:rPr/>
              <w:t>пятница с 08-30 до 16-00 час.</w:t>
            </w:r>
          </w:p>
          <w:p>
            <w:pPr>
              <w:pStyle w:val="Normal"/>
              <w:tabs>
                <w:tab w:val="clear" w:pos="708"/>
                <w:tab w:val="right" w:pos="2484" w:leader="none"/>
              </w:tabs>
              <w:rPr/>
            </w:pPr>
            <w:r>
              <w:rPr>
                <w:u w:val="single"/>
              </w:rPr>
              <w:t>перерыв на обе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с 13-00 до 14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ецкого сельского поселения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ородцы., ул. Трубчевская, д.1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четверг с 08-30 до 17-00 час.</w:t>
            </w:r>
          </w:p>
          <w:p>
            <w:pPr>
              <w:pStyle w:val="Normal"/>
              <w:rPr/>
            </w:pPr>
            <w:r>
              <w:rPr/>
              <w:t>пятница с 08-30 до 16-00 час.</w:t>
            </w:r>
          </w:p>
          <w:p>
            <w:pPr>
              <w:pStyle w:val="Normal"/>
              <w:tabs>
                <w:tab w:val="clear" w:pos="708"/>
                <w:tab w:val="right" w:pos="2484" w:leader="none"/>
              </w:tabs>
              <w:rPr/>
            </w:pPr>
            <w:r>
              <w:rPr>
                <w:u w:val="single"/>
              </w:rPr>
              <w:t>перерыв на обе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с 13-00 до 14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ая сельская администрация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Усох, ул. Молодежная, д. 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четверг с 8-45 до 17-00</w:t>
            </w:r>
          </w:p>
          <w:p>
            <w:pPr>
              <w:pStyle w:val="Normal"/>
              <w:rPr/>
            </w:pPr>
            <w:r>
              <w:rPr/>
              <w:t>пятница с 8-45 до 16-00</w:t>
            </w:r>
          </w:p>
          <w:p>
            <w:pPr>
              <w:pStyle w:val="Normal"/>
              <w:tabs>
                <w:tab w:val="clear" w:pos="708"/>
                <w:tab w:val="right" w:pos="2484" w:leader="none"/>
              </w:tabs>
              <w:rPr/>
            </w:pPr>
            <w:r>
              <w:rPr>
                <w:u w:val="single"/>
              </w:rPr>
              <w:t>перерыв на обе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с 13-00 до 14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ая сельская администрация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Юрово, ул.Центральная, д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четверг с 8-45 до 17-00</w:t>
            </w:r>
          </w:p>
          <w:p>
            <w:pPr>
              <w:pStyle w:val="Normal"/>
              <w:rPr/>
            </w:pPr>
            <w:r>
              <w:rPr/>
              <w:t>пятница с 8-45 до 16-00</w:t>
            </w:r>
          </w:p>
          <w:p>
            <w:pPr>
              <w:pStyle w:val="Normal"/>
              <w:tabs>
                <w:tab w:val="clear" w:pos="708"/>
                <w:tab w:val="right" w:pos="2484" w:leader="none"/>
              </w:tabs>
              <w:rPr/>
            </w:pPr>
            <w:r>
              <w:rPr>
                <w:u w:val="single"/>
              </w:rPr>
              <w:t>перерыв на обе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с 13-00 до 14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ая сельская администрация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елец ул.Трубчевская,д.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четверг с 09-00до 17-00час.</w:t>
            </w:r>
          </w:p>
          <w:p>
            <w:pPr>
              <w:pStyle w:val="Normal"/>
              <w:rPr/>
            </w:pPr>
            <w:r>
              <w:rPr/>
              <w:t>пятница с 09-00до16-</w:t>
            </w:r>
          </w:p>
          <w:p>
            <w:pPr>
              <w:pStyle w:val="Normal"/>
              <w:rPr/>
            </w:pPr>
            <w:r>
              <w:rPr/>
              <w:t>30час.</w:t>
            </w:r>
          </w:p>
          <w:p>
            <w:pPr>
              <w:pStyle w:val="Normal"/>
              <w:tabs>
                <w:tab w:val="clear" w:pos="708"/>
                <w:tab w:val="right" w:pos="2484" w:leader="none"/>
              </w:tabs>
              <w:rPr/>
            </w:pPr>
            <w:r>
              <w:rPr>
                <w:u w:val="single"/>
              </w:rPr>
              <w:t>перерыв на обе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с 13-00 до 14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рубчевск-Гнилево, </w:t>
            </w:r>
            <w:r>
              <w:rPr/>
              <w:t>автобус, номер маршрута № 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Город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Город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.Город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щ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н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ти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иле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ая лу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рубчевск-Глыбочка-Сагутьево, </w:t>
            </w:r>
            <w:r>
              <w:rPr/>
              <w:t>автобус, номер маршрута № 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з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ету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га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Селе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Хатуш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Будими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 Глыбоч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ыбоч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е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е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гутье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рубчевск-Селец, </w:t>
            </w:r>
            <w:r>
              <w:rPr/>
              <w:t>автобус, номер маршрута № 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з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ету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га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Селе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рубчевск-Любожичи-Верхние Новоселки, </w:t>
            </w:r>
            <w:r>
              <w:rPr/>
              <w:t>автобус, номер маршрута № 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Юр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Фомчи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жи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ч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рубчевск-Мошки, </w:t>
            </w:r>
            <w:r>
              <w:rPr/>
              <w:t>автобус, номер маршрута № 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л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чи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яги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 Юр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ск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ш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рубчевск-Плюсково, </w:t>
            </w:r>
            <w:r>
              <w:rPr/>
              <w:t>автобус, номер маршрута № 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л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чи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яги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Юр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ск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рубчевск-Голубча, </w:t>
            </w:r>
            <w:r>
              <w:rPr/>
              <w:t>автобус, номер маршрута № 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л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чи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яги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Юр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 Голубч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ч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рубчевск-Хотьяновка, </w:t>
            </w:r>
            <w:r>
              <w:rPr/>
              <w:t>автобус, номер маршрута № 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з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ету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Витем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 Хотьяно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ьяно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рубчевск-Бобовня-Молчаново, </w:t>
            </w:r>
            <w:r>
              <w:rPr/>
              <w:t>автобус, номер маршрута № 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адьи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Бобов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ов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о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чан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рубчевск-Козловка, </w:t>
            </w:r>
            <w:r>
              <w:rPr/>
              <w:t>автобус, номер маршрута № 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л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олев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ев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як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рубчевск-Усох, </w:t>
            </w:r>
            <w:r>
              <w:rPr/>
              <w:t>автобус, номер маршрута № 1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л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рубчевск-Молчаново-Ужа, </w:t>
            </w:r>
            <w:r>
              <w:rPr/>
              <w:t>автобус, номер маршрута № 1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адьи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чан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рубчевск-Б.Березка, </w:t>
            </w:r>
            <w:r>
              <w:rPr/>
              <w:t>автобус, номер маршрута № 1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е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Сузем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Берез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Березка (конечна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рубчевск-Городцы, </w:t>
            </w:r>
            <w:r>
              <w:rPr/>
              <w:t>автобус, номер маршрута № 1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Город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Город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рубчевск-Бороденка, </w:t>
            </w:r>
            <w:r>
              <w:rPr/>
              <w:t>автобус, номер маршрута № 10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е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втовокзал-Новый Прогресс-Больница-Автовокзал, </w:t>
            </w:r>
            <w:r>
              <w:rPr/>
              <w:t>автобус, номер маршрута № 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втобус-ПМК-ул.Овражная-Больница-Автовокзал, </w:t>
            </w:r>
            <w:r>
              <w:rPr/>
              <w:t>автобус, номер маршрута № 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комбина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квартирные дома, признанные аварийными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Трубчевск, ул.Урицкого, д.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Трубчевск, ул. Брянская, д.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гт. Белая Березка, ул. Набережная 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гт. Белая Березка, ул. Чапаева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гт. Белая Березка, ул. Первомайская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гт. Белая Березка, ул. Ленина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гт. Белая Березка, ул. Первомайская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гт. Белая Березка, ул. Чапаева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гт. Белая Березка, ул. Заводская 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гт. Белая Березка, ул. Ленина 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гон ТКО от населения Трубчевского район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Трубчевский район, юго-восточнее д. Слобода на расстоянии 1,1 км от жилой застройки, от автодороги Трубчевск – Гнилёво на расстоянии 0,6 км, р. Поссорь на расстоянии 1,2 км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гон ТКО от населения Трубчевского район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Трубчевский район, юго-восточнее посёлка Белая Берёз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Трубчевского муниципального района «Воскресенская ярмарка» (Постановление администрации</w:t>
            </w:r>
          </w:p>
          <w:p>
            <w:pPr>
              <w:pStyle w:val="Normal"/>
              <w:rPr/>
            </w:pPr>
            <w:r>
              <w:rPr/>
              <w:t>Трубчевского муниципального района от 25.08.2016 № 106, с 26.08.2016г. по 25.08.2021г.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рубчевск, </w:t>
            </w:r>
          </w:p>
          <w:p>
            <w:pPr>
              <w:pStyle w:val="Normal"/>
              <w:rPr/>
            </w:pPr>
            <w:r>
              <w:rPr/>
              <w:t>ул.  Ленина, 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78.0 кв.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ь дней в неделю, вторник-воскресенье</w:t>
            </w:r>
          </w:p>
          <w:p>
            <w:pPr>
              <w:pStyle w:val="Normal"/>
              <w:rPr/>
            </w:pPr>
            <w:r>
              <w:rPr/>
              <w:t>7.00-1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Трубчев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Десна» (Постановление Белоберезковской поселковой администрации от 03.06.2016 № 1,</w:t>
            </w:r>
          </w:p>
          <w:p>
            <w:pPr>
              <w:pStyle w:val="Normal"/>
              <w:rPr/>
            </w:pPr>
            <w:r>
              <w:rPr/>
              <w:t>с 03.06.2016г. по 02.06.2020г.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чевский район, пгт. Белая Березка, ул. Первомайская, 1-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94.0 кв.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ь дней в неделю,</w:t>
            </w:r>
          </w:p>
          <w:p>
            <w:pPr>
              <w:pStyle w:val="Normal"/>
              <w:rPr/>
            </w:pPr>
            <w:r>
              <w:rPr/>
              <w:t>среда-воскресенье</w:t>
            </w:r>
          </w:p>
          <w:p>
            <w:pPr>
              <w:pStyle w:val="Normal"/>
              <w:rPr/>
            </w:pPr>
            <w:r>
              <w:rPr/>
              <w:t>7.00-1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 Центр психолого-педагогической, медицинской и социальной помощи» Трубчевского район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Трубчевск, ул. Урицкого, д.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/>
            </w:pPr>
            <w:r>
              <w:rPr/>
              <w:t>с понедельника по пятницу с 08.30 до 17.30.</w:t>
            </w:r>
            <w:r>
              <w:rPr>
                <w:u w:val="single"/>
              </w:rPr>
              <w:t xml:space="preserve"> перерыв на обе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с 13-00 до 14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ений муниципальной пожарной охраны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К «Городцы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убчевский р-он, д. Городцы, ул. Трубчевская, д. 134-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К «Усох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чевский р, с Усох, ул. Московская, д. 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К «Юрово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чевский р, с. Юрово, ул. Школьная, 10-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К «Семячки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чевский р, с. Семячки, ул. Советская, 2-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К «Филипповичи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чевский р, с. Филиппови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К «Селец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чевский р, с Селец, ул. Трубчевская, д. 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о-спасательные службы и аварийно-спасательные формирования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а ПАО "МРСК Центра" "Брянскэнерго" (Трубчевские РЭС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Полевая, д.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ООО «БрянскЭлектро» в г.Брянск Трубчевское С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Ленина, д. 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АО "ГГР Брянск" Восточный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Новоленинская, д.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"Жилкомсервис г. Трубчевск"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Новоленинская, д. 1-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чевского СП "Брянсккоммунэнерго"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Ленина, д.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Трубчевскагропромдорстрой"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Новоленинская, д.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пятницу</w:t>
            </w:r>
          </w:p>
          <w:p>
            <w:pPr>
              <w:pStyle w:val="Normal"/>
              <w:rPr/>
            </w:pPr>
            <w:r>
              <w:rPr/>
              <w:t>с 08-00 до 17-00 ча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, специально уполномоченные на решение задач в области защиты населения и территорий РФ от чрезвычайных ситуаций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ГО ЧС администрации Трубчевского район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Трубчевск, ул. Брянская, д.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едельника по четверг с 08-30 до 17-45 час.</w:t>
            </w:r>
          </w:p>
          <w:p>
            <w:pPr>
              <w:pStyle w:val="Normal"/>
              <w:rPr/>
            </w:pPr>
            <w:r>
              <w:rPr/>
              <w:t>пятница с 08-30 до 16-30 ча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Keyvalueitemvalue">
    <w:name w:val="key-value__item-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49:00Z</dcterms:created>
  <dc:creator>Gorbuh</dc:creator>
  <dc:description/>
  <dc:language>en-US</dc:language>
  <cp:lastModifiedBy>User</cp:lastModifiedBy>
  <dcterms:modified xsi:type="dcterms:W3CDTF">2018-10-09T09:49:00Z</dcterms:modified>
  <cp:revision>2</cp:revision>
  <dc:subject/>
  <dc:title/>
</cp:coreProperties>
</file>