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sz w:val="24"/>
          <w:szCs w:val="24"/>
        </w:rPr>
        <w:t>Врио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С. Н. Тубо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8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кументация о проведении открытого аукци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даже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енных пунктов, площадью 13000 кв.м, кадастровый номер 32:26:0330101:181, местоположение: Брянская область, Трубчевский район, д. Котляково, разрешенное использование: пашни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>Лот №2: земельный участок из земель сельскохозяйственного назначения, площадью 10047 кв.м, кадастровый номер 32:26:0180103:89, местоположение: Брянская область, р-н Трубчевский, п. Будимир, примерно в 57 м на юго-восток от д 2а по ул. Красноармейской, разрешенное использование: для сельскохозяйственного использования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Трубчевск 2018 г.</w:t>
      </w:r>
      <w:r>
        <w:br w:type="page"/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размещения в сети "Интернет" 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ww.trubech.ru  и www.torgi.gov.ru.</w:t>
      </w:r>
    </w:p>
    <w:p>
      <w:pPr>
        <w:pStyle w:val="Normal"/>
        <w:autoSpaceDE w:val="false"/>
        <w:ind w:firstLine="5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"Извещение о проведении открытого аукци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становление администрации Трубчевского муниципального района от </w:t>
      </w:r>
      <w:r>
        <w:rPr>
          <w:color w:val="FF0000"/>
          <w:sz w:val="26"/>
          <w:szCs w:val="26"/>
        </w:rPr>
        <w:t>15.10.2018 г. №852</w:t>
      </w:r>
      <w:r>
        <w:rPr>
          <w:sz w:val="26"/>
          <w:szCs w:val="26"/>
        </w:rPr>
        <w:t xml:space="preserve"> «О проведении  открытого аукциона по продаже земельных участк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укцион проводится 20.11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меты аукцион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земельный участок из земель населенных пунктов, площадью 13000 кв.м, кадастровый номер 32:26:0330101:181, местоположение: Брянская область, Трубчевский район, д. Котляково, разрешенное использование: паш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едмета аукциона– 24000,00 руб.; "шаг аукциона" – 720,00 руб.; размер задатка – 7200,00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: земельный участок из земель сельскохозяйственного назначения, площадью 10047 кв.м, кадастровый номер 32:26:0180103:89, местоположение: Брянская область, р-н Трубчевский, п. Будимир, примерно в 57 м на юго-восток от д 2а по ул. Красноармейской, разрешенное использование: для сельскохозяйственного ис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едмета аукциона– 24236,38 руб.; "шаг аукциона" – 727,09 руб.; размер задатка – 7270,91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частки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рок приема заявок на участие в аукционе: с 22.10.2018 г. по 14.11.2018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6"/>
          <w:szCs w:val="26"/>
        </w:rPr>
        <w:t>ИНН 3230002865, КПП 325201001, Р/с 40302810700013000187, Отделение Брянск, г. Брянск, БИК 041501001.</w:t>
      </w:r>
      <w:r>
        <w:rPr>
          <w:sz w:val="26"/>
          <w:szCs w:val="26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на дату рассмотрения заявок 16.11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26.10.2018 г., 02.11.2018 г., 09.11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Дата, время и место рассмотрения заявок для участия в аукцион: 16.11.2018 г., в 10 ч. 00 мин. по адресу организатора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6"/>
          <w:szCs w:val="26"/>
          <w:lang w:val="en-US"/>
        </w:rPr>
        <w:t>организатор аукциона</w:t>
      </w:r>
      <w:r>
        <w:rPr>
          <w:sz w:val="26"/>
          <w:szCs w:val="26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говор купли-продажи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/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купли-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  <w:r>
        <w:br w:type="page"/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восемнадцат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18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16" w:before="2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_________________________________  (далее недвижимость), ПОКУПАТЕЛЬ обязуется принять недвижимость и оплатить согласованную сторонами цену.</w:t>
      </w:r>
    </w:p>
    <w:p>
      <w:pPr>
        <w:pStyle w:val="Normal"/>
        <w:spacing w:lineRule="auto" w:line="216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before="28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недвижимости установлена на основании протокола о результатах аукциона</w:t>
      </w:r>
      <w:r>
        <w:rPr>
          <w:sz w:val="24"/>
          <w:szCs w:val="24"/>
        </w:rPr>
        <w:t xml:space="preserve"> от _____.</w:t>
      </w:r>
      <w:r>
        <w:rPr>
          <w:color w:val="FF0000"/>
          <w:sz w:val="24"/>
          <w:szCs w:val="24"/>
        </w:rPr>
        <w:t>2018</w:t>
      </w:r>
      <w:r>
        <w:rPr>
          <w:sz w:val="24"/>
          <w:szCs w:val="24"/>
        </w:rPr>
        <w:t xml:space="preserve"> 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й недвижимости. 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 В случае уклонения или отказа ПОКУПАТЕЛЯ от оплаты недвижимости в срок, указанный в п. 2.1 Договора, ПОКУПАТЕЛЬ уплачивает неустойку в размере 10 процентов от цены недвижимости.</w:t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УФК по Брянской области (Администрация Трубчевского муниципального района), р/счет 40101810300000010008, Отделение Брянск г.Брянск, БИК 041501001, ОКТМО 15656___, КБК  </w:t>
      </w:r>
      <w:r>
        <w:rPr>
          <w:iCs/>
          <w:sz w:val="24"/>
          <w:szCs w:val="24"/>
        </w:rPr>
        <w:t>92211406013050000430; Продажа земельного участка</w:t>
      </w:r>
    </w:p>
    <w:p>
      <w:pPr>
        <w:pStyle w:val="Normal"/>
        <w:widowControl w:val="false"/>
        <w:shd w:fill="FFFFFF" w:val="clear"/>
        <w:autoSpaceDE w:val="false"/>
        <w:spacing w:before="6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spacing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НЕДВИЖИМОСТИ</w:t>
      </w:r>
    </w:p>
    <w:p>
      <w:pPr>
        <w:pStyle w:val="Style31"/>
        <w:widowControl/>
        <w:spacing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сть передается ПРОДАВЦОМ ПОКУПАТЕЛЮ по акту приема-передачи в течение трех рабочих дней после дня оплаты недвижимости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spacing w:before="280" w:after="0"/>
        <w:jc w:val="center"/>
        <w:rPr>
          <w:b/>
          <w:b/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 w:before="280" w:after="0"/>
        <w:ind w:firstLine="53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Я И КАЧЕСТВО ПРОДАННОЙ НЕДВИЖИМ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КУПАТЕЛЬ ознакомился до заключения настоящего договора с техническим состоянием недвижимости и претензий не имеет.</w:t>
      </w:r>
    </w:p>
    <w:p>
      <w:pPr>
        <w:pStyle w:val="Normal"/>
        <w:numPr>
          <w:ilvl w:val="0"/>
          <w:numId w:val="1"/>
        </w:numPr>
        <w:spacing w:before="280" w:after="2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ИТЕЛЬНЫЕ ПОЛОЖЕНИЯ</w:t>
      </w:r>
    </w:p>
    <w:p>
      <w:pPr>
        <w:pStyle w:val="Normal"/>
        <w:spacing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201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Настоящий  договор  вступает  в силу с момента подписания его стор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 Настоящий  договор  составлен  в 3 (тре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32"/>
        <w:spacing w:before="0" w:after="0"/>
        <w:ind w:left="0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И.И. Обыдённов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Обыдённова Игоря Ивановича, действующего на основании Положения об администрации Трубчевского муниципального района, утвержденного решением Трубчевского районного Совета народных депутатов от 30.10.2014 г. №5-21, решения Трубчевского районного Совета народных депутатов от 30.10.2014 г. №5-19 "О назначении Главы администрации Трубчевского муниципального района"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 ____2018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________________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(далее недвижимость)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недвижимость, а ПОКУПАТЕЛЬ принял данную недвижимость и оплатил ее стоимость согласно договору.</w:t>
      </w:r>
    </w:p>
    <w:p>
      <w:pPr>
        <w:pStyle w:val="Normal"/>
        <w:spacing w:lineRule="auto" w:line="21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недвижимости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: _________________________ И. И. Обыдённов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опубликования в газете "Земля трубчевская"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/>
          <w:i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"Извещение о проведении открытого аукци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рганизатор аукциона: Администрация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Решение о проведении аукциона принято администрацией Трубчевского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становление администрации Трубчевского муниципального района от </w:t>
      </w:r>
      <w:r>
        <w:rPr>
          <w:color w:val="FF0000"/>
          <w:sz w:val="26"/>
          <w:szCs w:val="26"/>
        </w:rPr>
        <w:t>15.10.2018 г. №852</w:t>
      </w:r>
      <w:r>
        <w:rPr>
          <w:sz w:val="26"/>
          <w:szCs w:val="26"/>
        </w:rPr>
        <w:t xml:space="preserve"> «О проведении  открытого аукциона по продаже земельных участк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Аукцион проводится 20.11.2018 г. в 15 ч. 00 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участников с 14 час. 20 мин. до 14 час. 5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меты аукцион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земельный участок из земель населенных пунктов, площадью 13000 кв.м, кадастровый номер 32:26:0330101:181, местоположение: Брянская область, Трубчевский район, д. Котляково, разрешенное использование: паш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едмета аукциона– 24000,00 руб.; "шаг аукциона" – 720,00 руб.; размер задатка – 7200,00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раво собственности земельного участка: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: земельный участок из земель сельскохозяйственного назначения, площадью 10047 кв.м, кадастровый номер 32:26:0180103:89, местоположение: Брянская область, р-н Трубчевский, п. Будимир, примерно в 57 м на юго-восток от д 2а по ул. Красноармейской, разрешенное использование: для сельскохозяйственного исполь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едмета аукциона– 24236,38 руб.; "шаг аукциона" – 727,09 руб.; размер задатка – 7270,91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частки сформированы из земель, государственная собственность на которые не разграничена, ограничений прав не установле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Срок приема заявок на участие в аукционе: с 22.10.2018 г. по 14.11.2018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Реквизиты счета для перечисления задатка: УФК по Брянской области (Администрация Трубчевского муниципального района, л/с 05273014420), </w:t>
      </w:r>
      <w:r>
        <w:rPr>
          <w:bCs/>
          <w:sz w:val="26"/>
          <w:szCs w:val="26"/>
        </w:rPr>
        <w:t>ИНН 3230002865, КПП 325201001, Р/с 40302810700013000187, Отделение Брянск, г. Брянск, БИК 041501001.</w:t>
      </w:r>
      <w:r>
        <w:rPr>
          <w:sz w:val="26"/>
          <w:szCs w:val="26"/>
        </w:rPr>
        <w:t xml:space="preserve"> Назначение платежа:  для участия в аукционе по лоту №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на дату рассмотрения заявок 16.11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тки, внесенны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смотр земельных участков на местности обеспечивает организатор аукциона без взимания платы с 10 ч. 00 мин. до 13 ч. 00 мин. по следующим дням: 26.10.2018 г., 02.11.2018 г., 09.11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Дата, время и место рассмотрения заявок для участия в аукцион: 16.11.2018 г., в 10 ч. 00 мин. по адресу организатора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6"/>
          <w:szCs w:val="26"/>
          <w:lang w:val="en-US"/>
        </w:rPr>
        <w:t>организатор аукциона</w:t>
      </w:r>
      <w:r>
        <w:rPr>
          <w:sz w:val="26"/>
          <w:szCs w:val="26"/>
        </w:rPr>
        <w:t xml:space="preserve"> в течение десяти дней со дня подписания протокола, указанного в пункте 11 настоящего извещения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Договор купли-продажи земельного участка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Ознакомиться с формой заявки (приложение 1), проектом договора купли-продажи (приложение 2) земельных участков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5:57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18-10-19T05:18:00Z</dcterms:modified>
  <cp:revision>12</cp:revision>
  <dc:subject/>
  <dc:title>«Утверждаю»</dc:title>
</cp:coreProperties>
</file>