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8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ренде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3"/>
          <w:szCs w:val="23"/>
        </w:rPr>
        <w:t xml:space="preserve">Земельный участок из земель населенных пунктов площадью 5455 кв.м, кадастровый номер 32:26:0920603:390, местоположение: Брянская область, г. Трубчевск, ул. Андреева, разрешенное использование: объекты складского назначения различного профиля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ласса опас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3"/>
          <w:szCs w:val="23"/>
        </w:rPr>
        <w:t>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8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07.06.2018 г. №440 «О проведении аукциона на право заключения договора аренды земельного участк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Трубчевского муниципального района от 18.06.2018 г. №461 «О проведении открытого аукциона на право заключения договора аренды земельного участка, расположенного по адресу: Брянская область, г.Трубчевск, кадастровый номер 32:26:0920501:1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24.07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Лот № 1: земельный участок из земель населенных пунктов площадью 5455 кв.м, кадастровый номер 32:26:0920603:390, местоположение: Брянская область, г. Трубчевск, ул. Андреева, разрешенное использование: объекты складского назначения различного профи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84 770,00 руб.; "шаг аукциона" – 2 543,10 руб.; размер задатка – 25 431,00 руб. Срок аренды – 1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участке предусмотрено строительство объекта складского назначения различного профи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, технические условия подключения: водоснабжение – подключение к водопроводу Д-100 мм по ул. Андреева; электроснабжение – подключение к электрическим сетям Трубчевского РЭС по ул. Андреева; газоснабжение - возможно  от существующего газопровода среднего давления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о заключения договора аренды земельного участка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Лот № 2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 </w:t>
      </w:r>
    </w:p>
    <w:p>
      <w:pPr>
        <w:pStyle w:val="Style15"/>
        <w:spacing w:before="0" w:after="0"/>
        <w:jc w:val="both"/>
        <w:rPr/>
      </w:pPr>
      <w:r>
        <w:rPr/>
        <w:t>Начальная цена предмета аукциона (размер годовой арендной платы)– 259481,66 руб.; "шаг аукциона" – 7784,45 руб.; размер задатка – 77844,5 руб. Срок аренды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25.06.2018 г. по 17.07.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19.07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29.06.2018 г., 06.07.2018 г., 13.07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19.07.2018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5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из земель населенных пунктов, местоположение: Брянская область, г. Трубчевск, ________________, площадью ______ кв.м, кадастровый номер: _____________________________, разрешенное использование: __________________________________________________________________________________ 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 (______) года </w:t>
      </w:r>
      <w:r>
        <w:rPr>
          <w:sz w:val="24"/>
          <w:szCs w:val="24"/>
        </w:rPr>
        <w:t>устанавливается с ________ 2018 года по _______ 20___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18 года, и составляет ___________ в год, ____________ в квартал, _______ за период с _______ по _______ 2018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18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spacing w:lineRule="auto" w:line="240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.2018 г., совершенным в письменной форме, передает а «Арендатор» принимает и использует на условиях аренды земельный участок из земель населенных пунктов, местоположение: Брянская область, г. Трубчевск, ________________, площадью ______ кв.м, кадастровый номер: _____________________________, разрешенное использование: __________________________________________________________________________________ (далее - Участок).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ОДАТЕЛЬ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становление администрации Трубчевского муниципального района от 07.06.2018 г. №440 «О проведении аукциона на право заключения договора аренды земельного участка»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е администрации Трубчевского муниципального района от 18.06.2018 г. №461 «О проведении открытого аукциона на право заключения договора аренды земельного участка, расположенного по адресу: Брянская область, г.Трубчевск, кадастровый номер 32:26:0920501:1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24.07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ы аукцио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раво заключения договора аренды земельного учас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Лот № 1: земельный участок из земель населенных пунктов площадью 5455 кв.м, кадастровый номер 32:26:0920603:390, местоположение: Брянская область, г. Трубчевск, ул. Андреева, разрешенное использование: объекты складского назначения различного профи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размер годовой арендной платы)– 84 770,00 руб.; "шаг аукциона" – 2 543,10 руб.; размер задатка – 25 431,00 руб. Срок аренды – 1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участке предусмотрено строительство объекта складского назначения различного профил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, технические условия подключения: водоснабжение – подключение к водопроводу Д-100 мм по ул. Андреева; электроснабжение – подключение к электрическим сетям Трубчевского РЭС по ул. Андреева; газоснабжение - возможно  от существующего газопровода среднего давления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о заключения договора аренды земельного участка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Лот № 2: земельный участок из земель населенных пунктов, площадью 76214 кв.м, кадастровый номер 32:26:0920501:14, местоположение: Брянская область, г. Трубчевск, разрешенное использование: для размещения автостоянки. </w:t>
      </w:r>
    </w:p>
    <w:p>
      <w:pPr>
        <w:pStyle w:val="Style15"/>
        <w:spacing w:before="0" w:after="0"/>
        <w:jc w:val="both"/>
        <w:rPr/>
      </w:pPr>
      <w:r>
        <w:rPr/>
        <w:t>Начальная цена предмета аукциона (размер годовой арендной платы)– 259481,66 руб.; "шаг аукциона" – 7784,45 руб.; размер задатка – 77844,5 руб. Срок аренды –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риема заявок на участие в аукционе: с 25.06.2018 г. по 17.07.2018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 (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19.07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29.06.2018 г., 06.07.2018 г., 13.07.201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19.07.2018 г., в 10 ч. 00 мин. по адресу организатора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аренды. При этом договор аренды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5"/>
        <w:spacing w:before="0" w:after="0"/>
        <w:rPr/>
      </w:pPr>
      <w:r>
        <w:rPr/>
        <w:t>Договор аренды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аренды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 Знак1"/>
    <w:qFormat/>
    <w:rPr>
      <w:b/>
      <w:sz w:val="24"/>
      <w:lang w:val="ru-RU" w:bidi="ar-SA"/>
    </w:rPr>
  </w:style>
  <w:style w:type="character" w:styleId="2">
    <w:name w:val=" Знак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 Знак Знак2"/>
    <w:qFormat/>
    <w:rPr>
      <w:rFonts w:ascii="Times New Roman" w:hAnsi="Times New Roman" w:eastAsia="Times New Roman" w:cs="Times New Roman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 Знак Знак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44:00Z</dcterms:created>
  <dc:creator>User</dc:creator>
  <dc:description/>
  <cp:keywords/>
  <dc:language>en-US</dc:language>
  <cp:lastModifiedBy>Imus1</cp:lastModifiedBy>
  <cp:lastPrinted>2017-07-28T14:40:00Z</cp:lastPrinted>
  <dcterms:modified xsi:type="dcterms:W3CDTF">2018-06-22T05:45:00Z</dcterms:modified>
  <cp:revision>11</cp:revision>
  <dc:subject/>
  <dc:title>«Утверждаю»</dc:title>
</cp:coreProperties>
</file>