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, выданный ____________________________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серия, номер)                                                                                  (дата выдач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выдачи паспор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ясь законным представителем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: 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____________, выданный ______________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серия, номер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</w:rPr>
        <w:t>(место выдачи паспорта/свидетельства о рожден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____________, выданный ______________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серия, номер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</w:rPr>
        <w:t>(место выдачи паспорта/свидетельства о рожден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в соответствии с Федеральным законом  от 27.07.2006 года № 152 –ФЗ «О персональных данных»,  в целях участия в мероприятии по обеспечению жильём молодых семей муниципальной программы «Реализация полномочий администрации Трубчевского муниципального района на 2013-2017 годы», направленном на улучшение жилищных условий молодых семей (далее – мероприятие), даю согласие оператору 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орган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обработку  своих  персональных  данных, а именно: фамилия, имя, отчество;  дата рождения; дата и  адрес (по месту регистрации и по месту жительства); гражданство; номер телефона;  данные документа, удостоверяющего  личность; фамилия, имя, отчество ребёнка (детей); данные документа(ов), удостоверяющие личность ребёнка (детей); сведения об имуществе; сведения о  семейном положении; о правах на недвижимое имущество; о семейном положении; о своих доходах; обязательствах имущественного характера; сведения из записей актов гражданского состояния; идентификационный номер налогоплательщика (ИНН);  данные о приобретаемом с помощью средств социальной выплаты жилом помещении; данные об ипотечном жилищном кредите, который используется для оплаты стоимости жилого помещения, приобретаемого с использованием средств социальной выплаты; номер лицевого счета, открытого в банке, отобранном для обслуживания средств социальных выплат, предоставляемых в рамках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ю свое согласие на передачу моих  персональных данных третьим лицам (департамент семьи, социальной и демографической политики Брянской области, налоговые органы, правоохранительные органы, надзорно-контрольные  органы по запросам, ПАО Сбербанк).</w:t>
      </w:r>
    </w:p>
    <w:p>
      <w:pPr>
        <w:pStyle w:val="Normal"/>
        <w:ind w:firstLine="709"/>
        <w:jc w:val="both"/>
        <w:rPr/>
      </w:pPr>
      <w:r>
        <w:rPr/>
        <w:t>Даю свое согласие на совершение следующих действий с моими персональными данными: сбор, запись, систематизация, накопление, хранение, уточнение (обновление, изменение), извлечение,  использование, передачу (распространение, предоставление, доступ), удаление, уничтожение.</w:t>
      </w:r>
    </w:p>
    <w:p>
      <w:pPr>
        <w:pStyle w:val="Normal"/>
        <w:ind w:firstLine="708"/>
        <w:jc w:val="both"/>
        <w:rPr/>
      </w:pPr>
      <w:r>
        <w:rPr/>
        <w:t>Я проинформирован(а), что по поручению оператора - Администрации Трубчевского муниципального района, обработку персональных данных  может  осуществлять департамент семьи, социальной и демографической политики Брянской области. Юридический адрес: 241033, Брянская область, г.Брянск,  проспект Станке Димитрова, д.88.</w:t>
      </w:r>
    </w:p>
    <w:p>
      <w:pPr>
        <w:pStyle w:val="Normal"/>
        <w:ind w:firstLine="709"/>
        <w:jc w:val="both"/>
        <w:rPr/>
      </w:pPr>
      <w:r>
        <w:rPr/>
        <w:t>Даю свое согласие на обработку моих персональных данных с использованием и без использования средств автоматизации. Данное мною согласие на обработку вышеуказанных персональных данных действует бессрочно. Отзыв данного согласия возможен по моему личному заявлению путем направления (вручения) лично операт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Я уведомлен(а) о том,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мероприят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__________________________                   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            (расшифровка подписи)                                                    (дата)</w:t>
      </w:r>
    </w:p>
    <w:p>
      <w:pPr>
        <w:pStyle w:val="ConsPlusNormal1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15:00Z</dcterms:created>
  <dc:creator>User</dc:creator>
  <dc:description/>
  <cp:keywords/>
  <dc:language>en-US</dc:language>
  <cp:lastModifiedBy>User</cp:lastModifiedBy>
  <cp:lastPrinted>2017-06-20T15:24:00Z</cp:lastPrinted>
  <dcterms:modified xsi:type="dcterms:W3CDTF">2017-06-20T12:51:00Z</dcterms:modified>
  <cp:revision>2</cp:revision>
  <dc:subject/>
  <dc:title>Согласие на обработку персональных данных</dc:title>
</cp:coreProperties>
</file>