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b/>
          <w:sz w:val="40"/>
          <w:szCs w:val="52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05.2017 г. № 455-р</w:t>
      </w:r>
    </w:p>
    <w:p>
      <w:pPr>
        <w:pStyle w:val="Normal"/>
        <w:rPr>
          <w:szCs w:val="28"/>
        </w:rPr>
      </w:pPr>
      <w:r>
        <w:rPr>
          <w:szCs w:val="28"/>
        </w:rPr>
        <w:t>г. Трубчевс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создании комиссии по оцен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товности теплоснабжающих, теплосетев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й и потребителей тепловой энергии</w:t>
      </w:r>
    </w:p>
    <w:p>
      <w:pPr>
        <w:pStyle w:val="Normal"/>
        <w:jc w:val="both"/>
        <w:rPr/>
      </w:pPr>
      <w:r>
        <w:rPr>
          <w:sz w:val="26"/>
          <w:szCs w:val="26"/>
        </w:rPr>
        <w:t>к отопительному периоду 2017-2018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 проведения оценки готовности теплоснабжающих, теплосетевых организаций и потребителей тепловой энергии к отопительному периоду               2017-2018 г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здать комиссию в сост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лободчиков Е.А. – заместитель главы администрации Трубчевского муниципального района, председатель комисс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Бардашевич Г.П. – заместитель начальника отдела архитектуры и ЖКХ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адовская И.Ф. - глава Белоберезковской поселковой администрации (по согласованию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азинкин А.С. – директор МУП «Жилкомсервис г.Трубчевск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Душин В.И. – директор МУП «Водоканал сервис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Мамеев В.Н. – и.о. директора МУП «Водоканал» пгт. Белая Берёзка (по согласованию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Куприянов С.А. – директор ООО " ЖЭК сервис "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Дорожкин М.М. – заместитель начальника Трубчевского участка Почепского СП ГУП «Брянсккоммунэнерго»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одькин Г.Н. – начальник Трубчевского РЭС филиала ОАО «МРСК Центра» - «Брянскэнерго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Точилин М.А. – начальник Трубчевского СП филиала ООО «БрнскЭлектро» г. Брянск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олотов Н.В. – главный инженер филиала АО «Газпром газораспределение Брянск» в г.Трубчевске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Мартынов М.И. – начальник эксплуатационной службы  филиала АО «Газпром газораспределение Брянск» в г.Трубчевске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иходько Ю.Н. – начальник Белоберезковского газового участка (по согласованию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Коновалов А.А. – мастер АДС Белоберезковского газового участка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Виноградов</w:t>
      </w:r>
      <w:r>
        <w:rPr>
          <w:sz w:val="26"/>
          <w:szCs w:val="26"/>
        </w:rPr>
        <w:t xml:space="preserve"> А.В. - начальник отдела по надзору за промышленной безопасностью Приокского управления </w:t>
      </w:r>
      <w:r>
        <w:rPr>
          <w:bCs/>
          <w:sz w:val="26"/>
          <w:szCs w:val="26"/>
        </w:rPr>
        <w:t>Ростехнадзора</w:t>
      </w:r>
      <w:r>
        <w:rPr>
          <w:sz w:val="26"/>
          <w:szCs w:val="26"/>
        </w:rPr>
        <w:t xml:space="preserve">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руководителям организаций, на балансе которых находятся объекты тепло-, электроснабжения, принять участие в работе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3. Контроль за исполнением настоящего распоряжение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15:00Z</dcterms:created>
  <dc:creator>USER</dc:creator>
  <dc:description/>
  <cp:keywords/>
  <dc:language>en-US</dc:language>
  <cp:lastModifiedBy>User</cp:lastModifiedBy>
  <cp:lastPrinted>2017-06-02T09:17:00Z</cp:lastPrinted>
  <dcterms:modified xsi:type="dcterms:W3CDTF">2017-06-05T07:38:00Z</dcterms:modified>
  <cp:revision>9</cp:revision>
  <dc:subject/>
  <dc:title>от ___________2007 г</dc:title>
</cp:coreProperties>
</file>