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  января  2017 г. № 4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б обеспечении безопасности граж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проведения Крещенских</w:t>
      </w:r>
    </w:p>
    <w:p>
      <w:pPr>
        <w:pStyle w:val="Normal"/>
        <w:rPr/>
      </w:pPr>
      <w:r>
        <w:rPr>
          <w:sz w:val="28"/>
          <w:szCs w:val="28"/>
        </w:rPr>
        <w:t xml:space="preserve">праздников    </w:t>
      </w:r>
    </w:p>
    <w:p>
      <w:pPr>
        <w:pStyle w:val="Normal"/>
        <w:ind w:left="36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безопасного купания населения в период Крещенских праздников 19 января 2017 года, предотвращения происшествий и недопущения несчастных случаев на во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екомендовать главе Белоберезковской поселковой администрации и главам сельских поселений определить места массового купания людей на вверенных территория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 источника Святого Нила Преподобного в ЦПКиО им. М. Горького г.Трубчевск (Лушина Т.И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реке Десна (затон Старуха) у Свято-Никольского храма п. Белая Берёзка (Садовская И.Ф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ле квартала №3 ФПК «Усохский» (р. Поссорь, Комягинский лес) (Самошкина С. И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места купания: оборудовать настилами, леерным ограждением по периметру купели, электроосвещением, местами для переодевания, а также удобными и безопасными трапами (лестницами) для схода в воду и выхода из воды. Расчистить от снега дороги к купелям и сделать стоянки (карманы) для автомобилей, организовать в полном объёме дежурство ответственных лиц администраций и информировать население о местах организованных куп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18 января  2017года с 21-00 час. до окончания мероприятий 19 января 2017 года у источника Святого Нила Преподобного в ЦПКиО им. Горького г. Трубчевск, на р. Десна (затон Старуха) у Свято-Никольского храма п. Белая Берёзка, возле квартала №3 ФПК «Усохский» (р. Поссорь, Комягинский лес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 МВД России «Трубчевский» (Дзис А.В.) обеспечить охрану общественного порядка и общественную безопасность во время проведения массового куп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БУЗ «Трубчевская ЦРБ» (Шилкина О.И.) закрепить дежурство медработников или бригад скорой помощ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Лицами, ответственными за проведение мероприятий, определи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лободчикова Е.А. – заместителя главы администрации Трубчев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ушину Т.И. – начальника отдела архитектуры и ЖКХ администрации Трубчевского муниципального район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утина А. В. -  главного специалиста сектора по моб. работе и СД администрации Трубчев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адовскую И. Ф. – главу Белоберезковской поселковой администрации (по согласованию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амошкину С.И. – главу Усохского сельского поселения                     (по согласова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И.И. Обыдённов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>Исп.: вед. инспектор сектора по моб.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 xml:space="preserve">работе ,СД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 xml:space="preserve">В.Г. Родин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>Зам. главы адм. мун.  района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 xml:space="preserve">Е.А. Слободчиков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 xml:space="preserve">Нач. орг.- прав. отд. адм. мун района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 xml:space="preserve"> </w:t>
      </w:r>
      <w:r>
        <w:rPr/>
        <w:t xml:space="preserve">О. А.Москалёва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</w:r>
    </w:p>
    <w:sectPr>
      <w:type w:val="nextPage"/>
      <w:pgSz w:w="11906" w:h="16838"/>
      <w:pgMar w:left="1418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Цитата"/>
    <w:basedOn w:val="Normal"/>
    <w:qFormat/>
    <w:pPr>
      <w:autoSpaceDE w:val="false"/>
      <w:spacing w:before="266" w:after="0"/>
      <w:ind w:left="3036" w:right="2534" w:firstLine="2112"/>
      <w:jc w:val="right"/>
    </w:pPr>
    <w:rPr>
      <w:rFonts w:ascii="Arial" w:hAnsi="Arial" w:cs="Arial"/>
      <w:b/>
      <w:bCs/>
      <w:sz w:val="24"/>
      <w:szCs w:val="24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02:00Z</dcterms:created>
  <dc:creator>ИГПН</dc:creator>
  <dc:description/>
  <cp:keywords/>
  <dc:language>en-US</dc:language>
  <cp:lastModifiedBy>User</cp:lastModifiedBy>
  <cp:lastPrinted>2015-01-12T17:17:00Z</cp:lastPrinted>
  <dcterms:modified xsi:type="dcterms:W3CDTF">2017-01-12T06:38:00Z</dcterms:modified>
  <cp:revision>6</cp:revision>
  <dc:subject/>
  <dc:title> </dc:title>
</cp:coreProperties>
</file>