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jc w:val="lef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left="284" w:hanging="284"/>
        <w:jc w:val="lef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893435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3.09.2017 г. № 722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Трубчевск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4422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административного регламента предоставления муниципальной услуги администрацией Трубчевского муниципального района "Предоставление земельных участков, на которых расположены здания, сооружения"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кодексом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№137-ФЗ от 25.10.2001 г. "О введении в действие Земельного кодекса Российской Федерации",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7.07.2010 №210-ФЗ "Об организации предоставления государственных и муниципальных услуг", постановлением администрации Трубчевского муниципального района от 26 мая 2014 г. №350 "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", в целях повышения качества исполнения и доступности оформления прав на земельные участки физическим и юридическим лицам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120" w:after="0"/>
        <w:ind w:firstLine="567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административный регламент предоставления муниципальной услуги администрацией Трубчевского муниципального района "Предоставление земельных участков, на которых расположены здания, сооружения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  <w:tab/>
        <w:tab/>
        <w:tab/>
        <w:tab/>
        <w:tab/>
        <w:tab/>
        <w:t xml:space="preserve">        И.И.Обыдённов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сп. начальник отдела 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о управлению мун. имуществом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етроченкова Т. В.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Зам.главы администрации, 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Е.А. Слободчик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Начальник орг.-прав.отдела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О.А.Москалёва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8"/>
        </w:rPr>
      </w:pPr>
      <w:r>
        <w:rPr>
          <w:rFonts w:cs="Times New Roman" w:ascii="Times New Roman" w:hAnsi="Times New Roman"/>
          <w:b/>
          <w:i/>
          <w:iCs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3.09.2017 г. №72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567"/>
        <w:jc w:val="center"/>
        <w:rPr>
          <w:b w:val="false"/>
          <w:b w:val="false"/>
        </w:rPr>
      </w:pPr>
      <w:r>
        <w:rPr>
          <w:b w:val="false"/>
        </w:rPr>
        <w:t xml:space="preserve">АДМИНИСТРАТИВНЫЙ РЕГЛАМЕНТ 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567"/>
        <w:jc w:val="center"/>
        <w:rPr>
          <w:b w:val="false"/>
          <w:b w:val="false"/>
        </w:rPr>
      </w:pPr>
      <w:r>
        <w:rPr>
          <w:b w:val="false"/>
        </w:rPr>
        <w:t>предоставления муниципальной услуги администрацией Трубчевского муниципального района "Предоставление земельных участков, на которых расположены здания, сооружения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43"/>
      <w:bookmarkEnd w:id="0"/>
      <w:r>
        <w:rPr>
          <w:rFonts w:cs="Times New Roman" w:ascii="Times New Roman" w:hAnsi="Times New Roman"/>
          <w:sz w:val="26"/>
          <w:szCs w:val="26"/>
        </w:rPr>
        <w:t>Предм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улир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6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Административный регламент предоставления муниципальной услуги администрацией Трубчевского муниципального "Предоставление земельных участков, на которых расположены здания, сооружения"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6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административного регламента являются правоотношения, складывающиеся между получателем муниципальной услуги и администрацией Трубчевского муниципального района (далее – администрация) в процессе предоставления земельных участков, собственность на которые не разграничена, или находящихся в государственной или муниципальной собственности, на которых расположены здания, сооружения, в собственность или в аренду гражданам и юридическим лицам, являющимися правообладателями зданий, сооружений,  расположенных на таких земельных участках на территории района и муниципального образования «город Трубчевск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ителями являютс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1" w:name="Par51"/>
      <w:bookmarkEnd w:id="1"/>
      <w:r>
        <w:rPr>
          <w:rFonts w:cs="Times New Roman" w:ascii="Times New Roman" w:hAnsi="Times New Roman"/>
          <w:sz w:val="24"/>
          <w:szCs w:val="24"/>
        </w:rPr>
        <w:t>-граждане и юридические лица (либо их представители, наделё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), являющиеся правообладателями здания, сооружения или помещений в ни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порядку информирования о порядке предоставлени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местонахождении органа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. Исполнителем муниципальной услуги является отдел по управлению муниципальным имуществом (далее – отдел по имуществу), муниципальное бюджетное учреждение "Многофункциональный центр предоставления государственных и муниципальных услуг в Трубчевском районе" (далее – МФЦ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Брян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Брянск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59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й</w:t>
      </w:r>
      <w:r>
        <w:rPr>
          <w:rFonts w:cs="Times New Roman" w:ascii="Times New Roman" w:hAnsi="Times New Roman"/>
          <w:sz w:val="24"/>
          <w:szCs w:val="24"/>
        </w:rPr>
        <w:t xml:space="preserve">: 242220, </w:t>
      </w:r>
      <w:r>
        <w:rPr>
          <w:rFonts w:cs="Times New Roman" w:ascii="Times New Roman" w:hAnsi="Times New Roman"/>
          <w:sz w:val="24"/>
          <w:szCs w:val="24"/>
        </w:rPr>
        <w:t>Брян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Брянск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59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График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17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16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ереры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13.00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14.00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ыход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уббо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скресень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): 8 (48352) 2-22-81, 2-23-13; </w:t>
      </w:r>
      <w:r>
        <w:rPr>
          <w:rFonts w:cs="Times New Roman" w:ascii="Times New Roman" w:hAnsi="Times New Roman"/>
          <w:sz w:val="24"/>
          <w:szCs w:val="24"/>
        </w:rPr>
        <w:t>факс</w:t>
      </w:r>
      <w:r>
        <w:rPr>
          <w:rFonts w:cs="Times New Roman" w:ascii="Times New Roman" w:hAnsi="Times New Roman"/>
          <w:sz w:val="24"/>
          <w:szCs w:val="24"/>
        </w:rPr>
        <w:t>: 8 (48352) 2-27-00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cs="Times New Roman" w:ascii="Times New Roman" w:hAnsi="Times New Roman"/>
          <w:sz w:val="24"/>
          <w:szCs w:val="24"/>
        </w:rPr>
        <w:t>: admtrub@yandex.ru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а</w:t>
      </w:r>
      <w:r>
        <w:rPr>
          <w:rFonts w:cs="Times New Roman" w:ascii="Times New Roman" w:hAnsi="Times New Roman"/>
          <w:sz w:val="24"/>
          <w:szCs w:val="24"/>
        </w:rPr>
        <w:t>: www.trubech.ru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От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Брян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Брянск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59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й</w:t>
      </w:r>
      <w:r>
        <w:rPr>
          <w:rFonts w:cs="Times New Roman" w:ascii="Times New Roman" w:hAnsi="Times New Roman"/>
          <w:sz w:val="24"/>
          <w:szCs w:val="24"/>
        </w:rPr>
        <w:t xml:space="preserve">: 242220, </w:t>
      </w:r>
      <w:r>
        <w:rPr>
          <w:rFonts w:cs="Times New Roman" w:ascii="Times New Roman" w:hAnsi="Times New Roman"/>
          <w:sz w:val="24"/>
          <w:szCs w:val="24"/>
        </w:rPr>
        <w:t>Брян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Брянск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59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График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17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16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ереры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13.00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14.00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ход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уббо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скресень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): 8 (48352) 2-23-13; </w:t>
      </w:r>
      <w:r>
        <w:rPr>
          <w:rFonts w:cs="Times New Roman" w:ascii="Times New Roman" w:hAnsi="Times New Roman"/>
          <w:sz w:val="24"/>
          <w:szCs w:val="24"/>
        </w:rPr>
        <w:t>факс</w:t>
      </w:r>
      <w:r>
        <w:rPr>
          <w:rFonts w:cs="Times New Roman" w:ascii="Times New Roman" w:hAnsi="Times New Roman"/>
          <w:sz w:val="24"/>
          <w:szCs w:val="24"/>
        </w:rPr>
        <w:t>: 8 (48352) 2-27-00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cs="Times New Roman" w:ascii="Times New Roman" w:hAnsi="Times New Roman"/>
          <w:sz w:val="24"/>
          <w:szCs w:val="24"/>
        </w:rPr>
        <w:t>: trubkumi@mail.ru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а</w:t>
      </w:r>
      <w:r>
        <w:rPr>
          <w:rFonts w:cs="Times New Roman" w:ascii="Times New Roman" w:hAnsi="Times New Roman"/>
          <w:sz w:val="24"/>
          <w:szCs w:val="24"/>
        </w:rPr>
        <w:t>: www.trubech.ru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3.3 </w:t>
      </w: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cs="Times New Roman" w:ascii="Times New Roman" w:hAnsi="Times New Roman"/>
          <w:sz w:val="24"/>
          <w:szCs w:val="24"/>
        </w:rPr>
        <w:t>"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Брян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вердлова</w:t>
      </w:r>
      <w:r>
        <w:rPr>
          <w:rFonts w:cs="Times New Roman" w:ascii="Times New Roman" w:hAnsi="Times New Roman"/>
          <w:sz w:val="24"/>
          <w:szCs w:val="24"/>
        </w:rPr>
        <w:t>, 68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й</w:t>
      </w:r>
      <w:r>
        <w:rPr>
          <w:rFonts w:cs="Times New Roman" w:ascii="Times New Roman" w:hAnsi="Times New Roman"/>
          <w:sz w:val="24"/>
          <w:szCs w:val="24"/>
        </w:rPr>
        <w:t xml:space="preserve">: 24222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вердлова</w:t>
      </w:r>
      <w:r>
        <w:rPr>
          <w:rFonts w:cs="Times New Roman" w:ascii="Times New Roman" w:hAnsi="Times New Roman"/>
          <w:sz w:val="24"/>
          <w:szCs w:val="24"/>
        </w:rPr>
        <w:t>, 68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График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17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16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ереры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13.00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14.00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ыход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уббо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скресень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факс</w:t>
      </w:r>
      <w:r>
        <w:rPr>
          <w:rFonts w:cs="Times New Roman" w:ascii="Times New Roman" w:hAnsi="Times New Roman"/>
          <w:sz w:val="24"/>
          <w:szCs w:val="24"/>
        </w:rPr>
        <w:t>) 8(48352)2-44-58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fc_trubchevsk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.1. 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нтерн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ав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>: www.trubech.ru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тк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м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л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с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х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сторасполож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cs="Times New Roman" w:ascii="Times New Roman" w:hAnsi="Times New Roman"/>
          <w:sz w:val="24"/>
          <w:szCs w:val="24"/>
        </w:rPr>
        <w:t xml:space="preserve"> www.trubech.ru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рректно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у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ем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нос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бег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лл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рыв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cs="Times New Roman" w:ascii="Times New Roman" w:hAnsi="Times New Roman"/>
          <w:sz w:val="24"/>
          <w:szCs w:val="24"/>
        </w:rPr>
        <w:t xml:space="preserve"> 2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исьм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ющий</w:t>
      </w:r>
      <w:r>
        <w:rPr>
          <w:rFonts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раф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лектро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к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тк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Информацио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cs="Times New Roman" w:ascii="Times New Roman" w:hAnsi="Times New Roman"/>
          <w:sz w:val="24"/>
          <w:szCs w:val="24"/>
        </w:rPr>
        <w:t xml:space="preserve"> www.trubech.ru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(www.gosuslugi.ru).</w:t>
      </w:r>
      <w:bookmarkStart w:id="2" w:name="Par144"/>
      <w:bookmarkStart w:id="3" w:name="Par61"/>
      <w:bookmarkEnd w:id="2"/>
      <w:bookmarkEnd w:id="3"/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.8. </w:t>
      </w:r>
      <w:r>
        <w:rPr>
          <w:rFonts w:cs="Times New Roman" w:ascii="Times New Roman" w:hAnsi="Times New Roman"/>
          <w:sz w:val="24"/>
          <w:szCs w:val="24"/>
        </w:rPr>
        <w:t>Заяв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и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и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ждани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б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равление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блич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рудник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шл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еж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я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ы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у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то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нформацио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аль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черпывающ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нформацио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ос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грамм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ппарат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назнач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онсультацио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4" w:name="Par146"/>
      <w:bookmarkEnd w:id="4"/>
      <w:r>
        <w:rPr>
          <w:rFonts w:cs="Times New Roman" w:ascii="Times New Roman" w:hAnsi="Times New Roman"/>
          <w:sz w:val="26"/>
          <w:szCs w:val="26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Наименование муниципальной услуги: </w:t>
      </w:r>
      <w:r>
        <w:rPr>
          <w:sz w:val="24"/>
          <w:szCs w:val="24"/>
        </w:rPr>
        <w:t>"Предоставление земельных участков, на которых расположены здания, сооружения"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Наименование органа, предоставляющего муниципальную услугу: администрация в лице уполномоченного органа-отдела по управлению муниципальным имуществом администрации Трубчевского муниципального района (отдел по имуществу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отдел по имуществу осуществляет взаимодействие с МФЦ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ециалисты отдела по имуществу администрации, МФЦ не вправе требовать от заявителя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"Об организации предоставления государственных и муниципальных услуг".</w:t>
      </w:r>
      <w:bookmarkStart w:id="5" w:name="Par159"/>
      <w:bookmarkEnd w:id="5"/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 Результатом предоставления муниципальной услуги являетс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дготовка проекта договора купли-продажи земельного участка, проекта договора аренды земельного участка, его подписание и направление заявител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инятие постановления администрации о предоставлении земельного участка в собственность бесплатно и направление заявител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тивированный отказ в предоставлении прав на земельный участок и направление его заявител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срок выдачи (направления) документов, являющихся результатом предоставления 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9. Срок подготовки проекта договора купли-продажи земельного участка, договора аренды земельного участка и направление заявителю – не более чем 30 дней со дня подачи заяв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рок принятия постановления администрации о предоставлении земельного участка в собственность бесплатно и направления заявителю – не более чем 30 дней со дня подачи заяв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1.  Срок направления заявителю письма об отказе в предоставлении земельного участка – не более чем 25 дней со дня подачи зая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2. При подаче заявления и необходимых документов максимальное время ожидания получателем муниципальной услуги приема специалистами отдела по имуществу, МФЦ не должно превышать 20 минут. Регистрация осуществляется в день поступления заявления с докумен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3. Правовыми основаниями для предоставления муниципальной услуги являются: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179"/>
      <w:bookmarkStart w:id="7" w:name="Par179"/>
      <w:bookmarkEnd w:id="7"/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ституция Российской Федерации (принята всенародным голосованием 12.12.1993, опубликована на официальном интернет-портале правовой информации http://www.pravo.gov.ru 01.08.2014, в "Собрании законодательства РФ", 04.08.2014, №31, ст. 4398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жданский кодекс Российской Федерации (часть первая) от 30.11.1994 №51-ФЗ (первоначальный текст документа опубликован в изданиях "Собрание законодательства РФ", 05.12.1994, №32, ст. 3301, "Российская газета", №238-239, 08.12.1994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Гражданский кодекс Российской Федерации (часть вторая) от 26.01.1996 №14-ФЗ (первоначальный текст документа опубликован в изданиях "Собрание законодательства РФ", 29.01.1996, N 5, ст. 410, "Российская газета", N 23, 06.02.1996, N 24, 07.02.1996, N 25, 08.02.1996, N 27, 10.02.1996.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ажданский кодекс Российской Федерации (часть третья) от 26.11.2001 №146-ФЗ (первоначальный текст документа опубликован в изданиях "Парламентская газета", N 224, 28.11.2001,"Российская газета", N 233, 28.11.2001,"Собрание законодательства РФ", 03.12.2001, N 49, ст. 4552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емельный кодекс Российской Федерации от 25.10.2001 №136-ФЗ (первоначальный текст документа опубликован в изданиях "Собрание законодательства РФ", 29.10.2001, N 44, ст. 4147, "Парламентская газета", N 204-205, 30.10.2001, "Российская газета", N 211-212, 30.10.2001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Федеральный закон от 25.10.2001 № 137-ФЗ «О введении в действие Земельного кодекса Российской Федерации» (первоначальный текст документа опубликован в изданиях "Собрание законодательства РФ", 29.10.2001, N 44, ст. 4148, "Парламентская газета", N 204-205, 30.10.2001, "Российская газета", N 211-212, 30.10.2001 "Собрание законодательства РФ", 29.10.2001, N 44, ст. 4148, "Парламентская газета", N 204-205, 30.10.2001, "Российская газета", N 211-212, 30.10.2001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едеральный закон от 06.10.2003 № 131-ФЗ «Об общих принципах организации местного самоуправления в Российской Федерации (первоначальный текст документа опубликован в изданиях 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едеральный закон от 27.07.2010 № 210-ФЗ «Об организации предоставления государственных и муниципальных услуг» (первоначальный текст документа опубликован в изданиях "Российская газета", N 168, 30.07.2010, "Собрание законодательства РФ", 02.08.2010, N 31, ст. 4179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едеральный закон от 13.07.2015 №218-ФЗ "О государственной регистрации недвижимости" (первоначальный текст документа опубликован в изданиях Официальный интернет-портал правовой информации http://www.pravo.gov.ru, 14.07.2015, "Российская газета", №156, 17.07.2015, "Собрание законодательства РФ", 20.07.2015, N 29 (часть I), ст. 4344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став Трубчевского муниципального района (принят Трубчевским районным Советом народных депутатов 30.01.2008 №3-344, первоначальный текст документа обнародован в установленном законодательством порядке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оложение об администрации Трубчевского муниципального района, утвержденное решением Трубчевского районного Совета народных депутатов от 30.10.2014 №5-21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становление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иные законы и нормативные правовые акты Российской Федерации, Брянской области, муниципальные правовые акты Трубчевского муниципального района и города Трубчевс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получения их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55" w:leader="none"/>
        </w:tabs>
        <w:ind w:firstLine="709"/>
        <w:jc w:val="left"/>
        <w:textAlignment w:val="baseline"/>
        <w:outlineLvl w:val="2"/>
        <w:rPr/>
      </w:pPr>
      <w:bookmarkStart w:id="8" w:name="Par199"/>
      <w:bookmarkEnd w:id="8"/>
      <w:r>
        <w:rPr>
          <w:rFonts w:cs="Times New Roman" w:ascii="Times New Roman" w:hAnsi="Times New Roman"/>
          <w:spacing w:val="2"/>
          <w:sz w:val="24"/>
          <w:szCs w:val="24"/>
        </w:rPr>
        <w:t>14. Предоставление муниципальной услуги заявителям осуществляется на основан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55" w:leader="none"/>
        </w:tabs>
        <w:ind w:firstLine="709"/>
        <w:jc w:val="left"/>
        <w:textAlignment w:val="baseline"/>
        <w:outlineLvl w:val="2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4.1 заявления о предоставлении земельного участка (приложение 1 к настоящему административному регламенту).</w:t>
      </w:r>
    </w:p>
    <w:p>
      <w:pPr>
        <w:pStyle w:val="Normal"/>
        <w:autoSpaceDE w:val="fals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4.2. К заявлению о предоставлении земельного участка прилагаются следующие докумен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подтверждающий личность заявителя, а в случае обращения представителя юридического или физического лица - документ, подтверждающий полномочия представителя юридического или физического лица в соответствии с законодательством Российской Федерации, копия которого заверяется должностным лицом отдела по имуществу, должностным лицом МФЦ, принимающим заявление, и приобщается к поданному заявлени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, подтверждающего личность заявителя, а в случае направления такого заявления представителем юридического или физического лица - копия документа, подтверждающего полномочия представителя юридического или физического лица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документ, удостоверяющий (устанавливающий) права заявителя на здание, сооружение либо помещение, если право на такое здание, сооружение либо помещение не зарегистрировано в ЕГРН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явитель вправе представить вместе с заявлением о приобретении прав на земельный участок следующую информаци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бщение заявителя (заявителей), содержащее перечень всех зданий, сооружений, расположенных на испрашиваемом земельном участке, с указанием кадастровых (условных, инвентарных) номеров и адресных ориентиров зданий, сооружений, принадлежащих на соответствующем праве заявител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* выписку из ЕГРН об объекте недвижимости (об испрашиваемом земельном участке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* выписку из ЕГРН об объекте недвижимости (о здании и (или) сооружении, расположенном(ых) на испрашиваемом земельном участке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* выписку из ЕГРН об объекте недвижимости (о помещении в здании, сооружении, расположенном на испрашиваемом земельном участке, в случае обращения собственника помещения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* выписку из ЕГРЮЛ о юридическом лице, являющемся заявителем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*выписку из Единого государственного реестра индивидуальных предпринимателей (ЕГРИП) об индивидуальном предпринимателе, являющемся заявителе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обозначенные символом "*", запрашиваются администрацией, отделом по имуществу или МФЦ посредством межведомственного информационного взаимодействия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6. Запрещается требовать от заявителя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дведом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z w:val="24"/>
          <w:szCs w:val="24"/>
        </w:rPr>
        <w:t xml:space="preserve"> 7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7.07.2010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10-</w:t>
      </w:r>
      <w:r>
        <w:rPr>
          <w:rFonts w:cs="Times New Roman" w:ascii="Times New Roman" w:hAnsi="Times New Roman"/>
          <w:sz w:val="24"/>
          <w:szCs w:val="24"/>
        </w:rPr>
        <w:t>ФЗ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7. Отдел по имуществу принимает решение об отказе в предоставлении земельных участков при наличии хотя бы одного из следующих оснований: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Отказ в предоставлении муниципальной услуги осуществляется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явление не соответствует положениям п.1 ст. 39.17 Земельного кодекса Российской Федераци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-отсутствие документов, необходимых для предоставления муниципальной услуги, указанных в пункте 14.1, 14.2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 заявителя поступило заявление о прекращении рассмотрения обращ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19.  </w:t>
      </w: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ет</w:t>
      </w:r>
      <w:r>
        <w:rPr>
          <w:rFonts w:cs="Times New Roman" w:ascii="Times New Roman" w:hAnsi="Times New Roman"/>
          <w:sz w:val="24"/>
          <w:szCs w:val="24"/>
        </w:rPr>
        <w:t xml:space="preserve"> 2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- 2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- 1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луга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о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ступ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туалетов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ж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удн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ал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алид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а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а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беспрепятств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ал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ал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опровож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али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йк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рой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длежа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ал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опус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рдопереводч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флосурдопереводчик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опус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аки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овод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авов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али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танцион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алид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до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ье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ш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ав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аг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о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веской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одержа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жи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лефо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одя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ова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ресель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циями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назнач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уа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кс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ре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раф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стоя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25.  </w:t>
      </w:r>
      <w:r>
        <w:rPr>
          <w:rFonts w:cs="Times New Roman" w:ascii="Times New Roman" w:hAnsi="Times New Roman"/>
          <w:sz w:val="24"/>
          <w:szCs w:val="24"/>
        </w:rPr>
        <w:t>Показа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аявит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ткрыт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оступ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ту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 (www.trubech.ru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suslugi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6. В случае поступления запроса в электронной форме с использованием информационно-технологической и коммуникационной инфраструктуры, в том числе Единого портала, ответ на запрос направляется в форме электронного документа или в письменной форме по почтовому адресу, указанному в запрос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Х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)принятие постановления администрации о предоставлении земельного участка в собственность или отказ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формление, подписание договора аренды земельного участка либо договора купли-продажи земельного участка их  подписание 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редостав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8. Последовательность выполнения административных процедур при предоставлении муниципальной услуги представлена в </w:t>
      </w:r>
      <w:hyperlink w:anchor="Par6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(приложение № 2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заявления  о предоставлении муниципальной услуг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9.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отдел по имуществу или МФЦ заявителем лично (либо его полномочным представителем) заявления по установленной форме в соответствии с приложением 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м за исполнение данного административного действия является должностное лицо отдела по имуществу или МФЦ, осуществляющее прием и регистрацию документов в соответствии с должностными обязанностя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ема документов составляет не более 20-ти мину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м за прием документов специалистом проверяются документы, удостоверяющие личность заявителя, членов его семьи (полномочия их представителей), комплектность документов, их соответствие установленным требованиям, заявление регистрируется в соответствующем журнале в день прием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м исполнения данного административного действия является регистрация заявления и приложенных к нему документов в установленном виде. Результат фиксируется письменн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данного административного действия составляет не более 1 рабочего дн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о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6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0. Р</w:t>
      </w:r>
      <w:r>
        <w:rPr>
          <w:rFonts w:cs="Times New Roman" w:ascii="Times New Roman" w:hAnsi="Times New Roman"/>
          <w:sz w:val="24"/>
          <w:szCs w:val="24"/>
        </w:rPr>
        <w:t>ассмотр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, проверка документов и законности требований заяв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едоставлении прав на земельный участок осуществляется после поступления заявления </w:t>
      </w:r>
      <w:r>
        <w:rPr>
          <w:rFonts w:cs="Times New Roman" w:ascii="Times New Roman" w:hAnsi="Times New Roman"/>
          <w:sz w:val="24"/>
          <w:szCs w:val="24"/>
        </w:rPr>
        <w:t>с резолюцией главы администр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6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отдела по имуществу, уполномоченный на подготовку проекта постановления администрации, рассматривает поступившее заявление, направляет в порядке межведомственного взаимодействия запросы </w:t>
        <w:br/>
        <w:t xml:space="preserve">в органы, участвующие в предоставлении муниципальной, проверяет наличие или отсутствие оснований, предусмотренных ст.39.16 Земельного кодекса Российской Федераци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6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нятие постановления администрации о предоставлении земельного участка в собственность, приостановление предоставления муниципальной услуги до устранения замечаний или отказ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6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1. По результатам рассмотрения и проверки ответственный исполнитель совершает одно из следующих действ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1.1) при наличии хотя бы одного из оснований, предусмотренных ст.39.16 Земельного кодекса Российской Федерации, п. 17 настоящего административного регламента готовит проект сообщения об отказе в предоставлении земельного участка и направляет принятое решение заявителю. В указанном решении должны быть указаны все основания отказа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31.2) готовит проект постановления администрации о предоставлении земельного участка в собственность бесплатно, если не требуется образование испрашиваемого земельного участка или уточнение его границ.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 xml:space="preserve">После проверки начальником отдела по имуществу, передает для проведения экспертизы и визирования в соответствии с правилами подготовки нормативных- правовых актов в администрации Трубчевского муниципального района в срок не более 3 рабочих дней. 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 xml:space="preserve"> </w:t>
      </w:r>
      <w:r>
        <w:rPr/>
        <w:t>После визирования проект постановления администрации Трубчевского муниципального района передают главе администрации  Трубчевского муниципального района для рассмотрения и подписания в срок не более 3 рабочих дней.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Регистрация постановления администрации Трубчевского муниципального района осуществляется в установленном порядке. Ответственный исполнитель за подготовку проекта постановления администрации Трубчевского муниципального района, в случае предоставления земельного участка бесплатно, направляет в срок не позднее пяти рабочих дней с даты принятия постановления в орган регистрации прав заявление о государственной регистрации прав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709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дписание главой администрации Трубчевского муниципального района проекта решения о предоставления земельного участка либо отказа в предоставлении земельного участка.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Глава администрации Трубчевского муниципального района подписывает сообщение об отказе в предоставлении земельного участка и передаёт его для отправки заявителю в порядке делопроизводства.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Срок исполнения административной процедуры не может превышать 10 календарных дней.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center"/>
        <w:rPr/>
      </w:pPr>
      <w:r>
        <w:rPr/>
        <w:t>О</w:t>
      </w:r>
      <w:r>
        <w:rPr/>
        <w:t>формление</w:t>
      </w:r>
      <w:r>
        <w:rPr/>
        <w:t xml:space="preserve">, </w:t>
      </w:r>
      <w:r>
        <w:rPr/>
        <w:t>подписание</w:t>
      </w:r>
      <w:r>
        <w:rPr/>
        <w:t xml:space="preserve"> </w:t>
      </w:r>
      <w:r>
        <w:rPr/>
        <w:t>договора</w:t>
      </w:r>
      <w:r>
        <w:rPr/>
        <w:t xml:space="preserve"> </w:t>
      </w:r>
      <w:r>
        <w:rPr/>
        <w:t>аренды</w:t>
      </w:r>
      <w:r>
        <w:rPr/>
        <w:t xml:space="preserve"> </w:t>
      </w:r>
      <w:r>
        <w:rPr/>
        <w:t>земельного</w:t>
      </w:r>
      <w:r>
        <w:rPr/>
        <w:t xml:space="preserve"> </w:t>
      </w:r>
      <w:r>
        <w:rPr/>
        <w:t>участка</w:t>
      </w:r>
      <w:r>
        <w:rPr/>
        <w:t xml:space="preserve"> </w:t>
      </w:r>
      <w:r>
        <w:rPr/>
        <w:t>либо</w:t>
      </w:r>
      <w:r>
        <w:rPr/>
        <w:t xml:space="preserve"> </w:t>
      </w:r>
      <w:r>
        <w:rPr/>
        <w:t>договора</w:t>
      </w:r>
      <w:r>
        <w:rPr/>
        <w:t xml:space="preserve"> </w:t>
      </w:r>
      <w:r>
        <w:rPr/>
        <w:t>купли</w:t>
      </w:r>
      <w:r>
        <w:rPr/>
        <w:t>-</w:t>
      </w:r>
      <w:r>
        <w:rPr/>
        <w:t>продажи</w:t>
      </w:r>
      <w:r>
        <w:rPr/>
        <w:t xml:space="preserve"> </w:t>
      </w:r>
      <w:r>
        <w:rPr/>
        <w:t>земельного</w:t>
      </w:r>
      <w:r>
        <w:rPr/>
        <w:t xml:space="preserve"> </w:t>
      </w:r>
      <w:r>
        <w:rPr/>
        <w:t>участка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32. Основанием для начала процедуры подготовки договора купли-продажи земельного участка либо договора аренды земельного участка является получение ответственным постановления администрации о предоставлении земельного участка в собственность за плату либо в аренду.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 xml:space="preserve">        </w:t>
      </w:r>
      <w:r>
        <w:rPr/>
        <w:t>Ответственный исполнитель за подготовку договора купли-продажи земельного участка либо договора аренды земельного участка готовит проект договора купли-продажи земельного участка либо проект договора аренды земельного участка производит расчет выкупной стоимости либо арендной платы.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 xml:space="preserve">             </w:t>
      </w:r>
      <w:r>
        <w:rPr/>
        <w:t>Проект договора купли-продажи земельного участка либо договора аренды земельного участка ответственный исполнитель передаёт для подписания главе администрации Трубчевского муниципального района.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 xml:space="preserve">       </w:t>
      </w:r>
      <w:r>
        <w:rPr/>
        <w:t>Глава администрации Трубчевского муниципального района подписывает договор купли-продажи земельного участка либо договор аренды земельного участка и возвращает ответственному исполнителю за подготовку договора купли-продажи земельного участка либо договора аренды земельного участка.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center"/>
        <w:rPr/>
      </w:pPr>
      <w:r>
        <w:rPr/>
        <w:t>Направление (выдача) результата заявителю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 xml:space="preserve">       </w:t>
      </w:r>
      <w:r>
        <w:rPr/>
        <w:t xml:space="preserve">33.  Ответственный исполнитель за подготовку постановления (в случае предоставления земельного участка бесплатно), договора купли-продажи земельного участка либо договора аренды земельного участка направляет все экземпляры в регистрирующий орган и заявителю, либо ответственному исполнителю на выдачу документов в МФЦ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МФЦ за выдачу документов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истрирует получение документов из администраци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личном обращении заявителя (представителя заявителя) передаёт ему документы при предъявл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удостоверяющего личность заявителя, либо его предста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подтверждающего полномочия представител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лает отметку о дате выдачи договора аренды земельного участка заявител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явитель (представитель заявителя) подтверждает факт получения документов личной подписью в расписке-уведомлении о получении договора купли-продажи земельного участка либо договора аренды земельного участ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действий составляет 20 мину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уполномоченного органа, ответственное за направление (выдачу) заявителю результата услуги, в течение 3 календарных дней со дня подписания постановления о предоставлении земельного участка либо письма об отказе в предоставлении земельного участка направляет указанные документы почтовым отправлением в адрес заявителя (представителя заявителя) либо выдает документ заявителю лич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Par251"/>
      <w:bookmarkStart w:id="10" w:name="Par251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выполнения 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4. Заявление не может быть оставлено без рассмотрения или рассмотрено с нарушением срока по причине продолжительного отсутствия (отпуск, командировка, болезнь и т.д.) или увольнения специалиста уполномоченного органа, осуществляющего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IV. формы контроля за ПРЕДОСТАВЛЕНИ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5. Основными целями системы контроля являются обеспечение эффективности управления на основе принятия своевременных мер по осуществлению контроля, повышение ответственности и исполнительской дисциплины работников администр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контролем осуществляет заместитель главы администрации, курирующий сферу муниципального контроля, земельные и имущественные вопросы (лицо, его замещающее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6. Основными задачами системы контроля являю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выявление отклон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не предоставления или ненадлежащего предоставления муниципальной услуги, а также принятие мер по данным факта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еское повышение общего уровня исполнительской дисципл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контроля предоставления муниципальной услуги включает в себ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контроля за сроками предоставления муниципальной услуг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у хода и качества предоставления услуг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и анализ результатов исполнительской дисципл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7. Текущий контроль устанавливается за соблюдением последовательности действий и сроков, определенных административным регламенто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8. Текущий контроль осуществляет начальник отдела. При предоставлении муниципальной услуги непосредственно начальником отдела – контроль осуществляет заместитель главы администрации, курирующий сферу муниципального контроля, земельные и имущественные вопросы (лицо, его замещающее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 (заместитель главы администрации) осуществляет контроль путем проведения проверок соблюдения и исполнения положений административного реглам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остоянно.  Проверки проводятся в соответствии с планом или по мере необходим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 и внеплановых проверок полноты и качества предоставления муниципальной услуги, в том числе порядок и формы контроля за  полнотой и качество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9. Контроль за полнотой и качеством предоставления муниципальной услуги осуществляется в формах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ведения проверо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ассмотрения обращений (жалоб) на действия (бездействие) должностных лиц, ответственных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0. Проверки могут быть плановыми и внеплановым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1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, ответственных з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2. Плановые и внеплановые проверки по предоставлению муниципальной услуги проводятся лицами, назначенными на проведение соответствующей проверки на основании распоряжения администраци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3. По результатам проверок в установленном порядке главе  администрации представляются справки о состоянии работы по предоставлению муниципальной услуги с предложениями по ее совершенствованию. В необходимых случаях издаются распоряжения администрации с поручениями, обязывающими устранить нарушения административного регламента и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 должностных лиц администрации за решения и действия (бездействие)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(осуществляемые) в ходе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4. 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5. За систематическое,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6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7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предоставления муниципальной услуги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8. 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для заявителя о его праве подать жалобу  на решение и (или) действие (бездействие) органа и его должностных лиц при предоставлении муниципальной услуги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9. 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должностного лица администрации либо муниципальных служащи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0.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51. </w:t>
      </w:r>
      <w:r>
        <w:rPr>
          <w:rFonts w:cs="Times New Roman" w:ascii="Times New Roman" w:hAnsi="Times New Roman"/>
          <w:sz w:val="24"/>
          <w:szCs w:val="24"/>
          <w:lang w:eastAsia="ko-KR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меет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ав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братитьс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жалоб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в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то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числ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в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ледующи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лучаях</w:t>
      </w:r>
      <w:r>
        <w:rPr>
          <w:rFonts w:cs="Times New Roman" w:ascii="Times New Roman" w:hAnsi="Times New Roman"/>
          <w:sz w:val="24"/>
          <w:szCs w:val="24"/>
          <w:lang w:eastAsia="ko-KR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нарушен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рок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егистрац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запрос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ен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и</w:t>
      </w:r>
      <w:r>
        <w:rPr>
          <w:rFonts w:cs="Times New Roman" w:ascii="Times New Roman" w:hAnsi="Times New Roman"/>
          <w:sz w:val="24"/>
          <w:szCs w:val="24"/>
          <w:lang w:eastAsia="ko-KR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нарушен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рок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ен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и</w:t>
      </w:r>
      <w:r>
        <w:rPr>
          <w:rFonts w:cs="Times New Roman" w:ascii="Times New Roman" w:hAnsi="Times New Roman"/>
          <w:sz w:val="24"/>
          <w:szCs w:val="24"/>
          <w:lang w:eastAsia="ko-KR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требован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документов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н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усмотренны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ормативн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авов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кта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оссийск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Федерац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нормативн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авов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кта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убъект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оссийск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Федерац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авов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кта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дл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ен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и</w:t>
      </w:r>
      <w:r>
        <w:rPr>
          <w:rFonts w:cs="Times New Roman" w:ascii="Times New Roman" w:hAnsi="Times New Roman"/>
          <w:sz w:val="24"/>
          <w:szCs w:val="24"/>
          <w:lang w:eastAsia="ko-KR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затребован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ен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латы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н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усмотренн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ормативн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авов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кта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оссийск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Федерац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нормативн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авов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кта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убъект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оссийск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Федерац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авов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ктами</w:t>
      </w:r>
      <w:r>
        <w:rPr>
          <w:rFonts w:cs="Times New Roman" w:ascii="Times New Roman" w:hAnsi="Times New Roman"/>
          <w:sz w:val="24"/>
          <w:szCs w:val="24"/>
          <w:lang w:eastAsia="ko-KR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отказ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рга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яю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ую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должност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лиц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рга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яю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ую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в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справлен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допущенны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печаток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шибок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в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выданны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в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езультат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ен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документа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либ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рушен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тановлен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рок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таки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справлений</w:t>
      </w:r>
      <w:r>
        <w:rPr>
          <w:rFonts w:cs="Times New Roman" w:ascii="Times New Roman" w:hAnsi="Times New Roman"/>
          <w:sz w:val="24"/>
          <w:szCs w:val="24"/>
          <w:lang w:eastAsia="ko-KR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отказ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в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ен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есл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снован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тказ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усмотрены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федеральн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закона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инят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в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оответств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и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н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ормативн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авов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кта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оссийск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Федерац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нормативн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авов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кта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убъект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оссийск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Федерац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авовы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ктам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 уполномоченные на рассмотрение жалобы должностные лица, которым может быть направлена жалоб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52. </w:t>
      </w:r>
      <w:r>
        <w:rPr>
          <w:rFonts w:cs="Times New Roman" w:ascii="Times New Roman" w:hAnsi="Times New Roman"/>
          <w:sz w:val="24"/>
          <w:szCs w:val="24"/>
          <w:lang w:eastAsia="ko-KR"/>
        </w:rPr>
        <w:t>Жалоб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одаётс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в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исьменн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форм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бумажно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осител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в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электронн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форме</w:t>
      </w:r>
      <w:r>
        <w:rPr>
          <w:rFonts w:cs="Times New Roman" w:ascii="Times New Roman" w:hAnsi="Times New Roman"/>
          <w:sz w:val="24"/>
          <w:szCs w:val="24"/>
          <w:lang w:eastAsia="ko-KR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глав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дминистрац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ешен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действ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ko-KR"/>
        </w:rPr>
        <w:t>бездейств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ko-KR"/>
        </w:rPr>
        <w:t>заместител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главы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дминистрац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курирую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фер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контрол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земельны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мущественны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вопросы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начальник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тдел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муществу</w:t>
      </w:r>
      <w:r>
        <w:rPr>
          <w:rFonts w:cs="Times New Roman" w:ascii="Times New Roman" w:hAnsi="Times New Roman"/>
          <w:sz w:val="24"/>
          <w:szCs w:val="24"/>
          <w:lang w:eastAsia="ko-KR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заместителю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главы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дминистрац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курирующем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фер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контрол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земельны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мущественны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вопросы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ешен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действ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ko-KR"/>
        </w:rPr>
        <w:t>бездейств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ko-KR"/>
        </w:rPr>
        <w:t>начальник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тдел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муществ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ответственны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сполнителе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тдел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муществ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ФЦ</w:t>
      </w:r>
      <w:r>
        <w:rPr>
          <w:rFonts w:cs="Times New Roman" w:ascii="Times New Roman" w:hAnsi="Times New Roman"/>
          <w:sz w:val="24"/>
          <w:szCs w:val="24"/>
          <w:lang w:eastAsia="ko-KR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Жалоб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ожет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быть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правле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личн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п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очт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через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ФЦ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с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спользование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нформационно</w:t>
      </w: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телекоммуникационн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ет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ko-KR"/>
        </w:rPr>
        <w:t>Интернет»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официаль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айт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дминистрац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(www.trubech.ru), </w:t>
      </w:r>
      <w:r>
        <w:rPr>
          <w:rFonts w:cs="Times New Roman" w:ascii="Times New Roman" w:hAnsi="Times New Roman"/>
          <w:sz w:val="24"/>
          <w:szCs w:val="24"/>
          <w:lang w:eastAsia="ko-KR"/>
        </w:rPr>
        <w:t>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такж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ожет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быть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инят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лично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иём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3. 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4. 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55. </w:t>
      </w:r>
      <w:r>
        <w:rPr>
          <w:rFonts w:cs="Times New Roman" w:ascii="Times New Roman" w:hAnsi="Times New Roman"/>
          <w:sz w:val="24"/>
          <w:szCs w:val="24"/>
          <w:lang w:eastAsia="ko-KR"/>
        </w:rPr>
        <w:t>Жалоб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долж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одержать</w:t>
      </w:r>
      <w:r>
        <w:rPr>
          <w:rFonts w:cs="Times New Roman" w:ascii="Times New Roman" w:hAnsi="Times New Roman"/>
          <w:sz w:val="24"/>
          <w:szCs w:val="24"/>
          <w:lang w:eastAsia="ko-KR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наименован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рга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яю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ую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должност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лиц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рга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яю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ую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либ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лужа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либ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пециалист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ФЦ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ешен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действ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ko-KR"/>
        </w:rPr>
        <w:t>бездейств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ko-KR"/>
        </w:rPr>
        <w:t>котор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бжалуются</w:t>
      </w:r>
      <w:r>
        <w:rPr>
          <w:rFonts w:cs="Times New Roman" w:ascii="Times New Roman" w:hAnsi="Times New Roman"/>
          <w:sz w:val="24"/>
          <w:szCs w:val="24"/>
          <w:lang w:eastAsia="ko-KR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фамилию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им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отчеств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ko-KR"/>
        </w:rPr>
        <w:t>последне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лич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eastAsia="ko-KR"/>
        </w:rPr>
        <w:t>сведен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ест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жительств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ko-KR"/>
        </w:rPr>
        <w:t>физическ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лиц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либ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именован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сведен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ест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хожден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ko-KR"/>
        </w:rPr>
        <w:t>юридическ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лиц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номер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ko-KR"/>
        </w:rPr>
        <w:t>номер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ko-KR"/>
        </w:rPr>
        <w:t>контакт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телефо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адрес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ko-KR"/>
        </w:rPr>
        <w:t>адрес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ko-KR"/>
        </w:rPr>
        <w:t>электронно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очты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ko-KR"/>
        </w:rPr>
        <w:t>пр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лич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ko-KR"/>
        </w:rPr>
        <w:t>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очтовый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адрес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п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которы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должен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быть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правлен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твет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заявителю</w:t>
      </w:r>
      <w:r>
        <w:rPr>
          <w:rFonts w:cs="Times New Roman" w:ascii="Times New Roman" w:hAnsi="Times New Roman"/>
          <w:sz w:val="24"/>
          <w:szCs w:val="24"/>
          <w:lang w:eastAsia="ko-KR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сведени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б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бжалуемы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ешения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действия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ko-KR"/>
        </w:rPr>
        <w:t>бездейств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ko-KR"/>
        </w:rPr>
        <w:t>орга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яю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ую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должност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лиц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рга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яю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ую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либ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лужа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либ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пециалист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ko-KR"/>
        </w:rPr>
        <w:t>МФЦ</w:t>
      </w:r>
      <w:r>
        <w:rPr>
          <w:rFonts w:cs="Times New Roman" w:ascii="Times New Roman" w:hAnsi="Times New Roman"/>
          <w:sz w:val="24"/>
          <w:szCs w:val="24"/>
          <w:lang w:eastAsia="ko-KR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cs="Times New Roman" w:ascii="Times New Roman" w:hAnsi="Times New Roman"/>
          <w:sz w:val="24"/>
          <w:szCs w:val="24"/>
          <w:lang w:eastAsia="ko-KR"/>
        </w:rPr>
        <w:t>доводы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снован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которы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огласен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решение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действие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ko-KR"/>
        </w:rPr>
        <w:t>бездействие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ko-KR"/>
        </w:rPr>
        <w:t>орга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яю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ую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должност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лиц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орган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оставляю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ую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услугу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либ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униципально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служащег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>Заявителе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могут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быть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представлены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документы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ko-KR"/>
        </w:rPr>
        <w:t>пр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наличи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eastAsia="ko-KR"/>
        </w:rPr>
        <w:t>подтверждающи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доводы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либо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и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копии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1" w:name="Par775"/>
      <w:bookmarkStart w:id="12" w:name="Par427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6.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приостановления рассмотрения жалоб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7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3" w:name="Par535"/>
      <w:bookmarkEnd w:id="13"/>
      <w:r>
        <w:rPr>
          <w:rFonts w:cs="Times New Roman" w:ascii="Times New Roman" w:hAnsi="Times New Roman"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bookmarkStart w:id="14" w:name="Par537"/>
      <w:bookmarkEnd w:id="14"/>
      <w:r>
        <w:rPr>
          <w:rFonts w:cs="Times New Roman" w:ascii="Times New Roman" w:hAnsi="Times New Roman"/>
          <w:sz w:val="24"/>
          <w:szCs w:val="24"/>
        </w:rPr>
        <w:t>58. 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9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по жалоб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1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418" w:right="1134" w:gutter="0" w:header="426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2. 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0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услуги администрацией Трубчевского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0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z w:val="16"/>
          <w:szCs w:val="16"/>
        </w:rPr>
        <w:t>"Предоставление земельных участков, на которых расположены здания, сооружения"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i/>
          <w:sz w:val="24"/>
          <w:szCs w:val="24"/>
        </w:rPr>
        <w:t>242220, Брянская обл., г.Трубчевск, ул.Брянская, д.59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явителя: 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 ______________________________________,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лефон: _____________________________, 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прав на земельный участок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йся в государственной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униципальной собственности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ом расположены здания, сооружения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 № _________, выдан: 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 ____ г., адрес регистрации: 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сь (ется) собственником (владельцем)_______________________________________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>(здание, сооружение)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, расположенного на земельном участке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 находится  в  государственной  (или  муниципальной)  собственности по адресу: 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: __________________ площадь _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 1  ст. 39.20 Земельного  кодекса  Российской  Федерации, п.4 ст.3 Федерального закона №137-ФЗ от 25.10.2001г. "О введении в действие Земельного кодекса Российской Федерации"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(заявитель просит) передать указанный  земельный  участок  на  праве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>(собственности или аренды)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(моего доверителя)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правоустанавливающие документы на принадлежащие мне объекты, семейное положение, сведения о составе семьи, ИНН, СНИЛ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 согласие  предоставляется  мной  на осуществление действий в отношении  моих (моего доверителя) персональных данных, включая  (без  ограничения)  сбор, систематизацию, накопление,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осуществление любых иных действий,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ое согласие 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ое согласие может быть отозвано в любой момент по моему письменному  заявл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Я подтверждаю, что, давая такое согласие, я действую по собственной воле и в своих интересах (своего доверител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получения правоустанавливающих документов либо отказ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3810</wp:posOffset>
                </wp:positionV>
                <wp:extent cx="95250" cy="95250"/>
                <wp:effectExtent l="6350" t="6350" r="19050" b="22225"/>
                <wp:wrapNone/>
                <wp:docPr id="2" name="Загнутый уго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Загнутый угол 6" fillcolor="white" stroked="t" o:allowincell="f" style="position:absolute;margin-left:15pt;margin-top:0.3pt;width:7.45pt;height:7.45pt;mso-wrap-style:none;v-text-anchor:middle" type="_x0000_t6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получить лично в руки (представителем по доверенности) в том числе в </w:t>
      </w:r>
      <w:r>
        <w:rPr>
          <w:rFonts w:cs="Times New Roman" w:ascii="Times New Roman" w:hAnsi="Times New Roman"/>
          <w:bCs/>
          <w:sz w:val="22"/>
          <w:szCs w:val="22"/>
        </w:rPr>
        <w:t>МБУ «МФЦ ПГ и МУ в Трубчевском районе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5715</wp:posOffset>
                </wp:positionV>
                <wp:extent cx="95250" cy="95250"/>
                <wp:effectExtent l="6350" t="6350" r="19050" b="22225"/>
                <wp:wrapNone/>
                <wp:docPr id="3" name="Загнутый уго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Загнутый угол 7" fillcolor="white" stroked="t" o:allowincell="f" style="position:absolute;margin-left:15.45pt;margin-top:0.45pt;width:7.45pt;height:7.45pt;mso-wrap-style:none;v-text-anchor:middle" type="_x0000_t6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bookmarkStart w:id="15" w:name="_GoBack"/>
      <w:bookmarkEnd w:id="15"/>
      <w:r>
        <w:rPr>
          <w:rFonts w:cs="Times New Roman" w:ascii="Times New Roman" w:hAnsi="Times New Roman"/>
          <w:sz w:val="22"/>
          <w:szCs w:val="22"/>
        </w:rPr>
        <w:t>отправить почтой по адресу, указанному в заявле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__________ _____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/______________/ ______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 xml:space="preserve">        (подпись)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>(Ф.И.О.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заявителя: /________________/ ________________________/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ab/>
        <w:tab/>
        <w:tab/>
        <w:t>(подпись)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>(Ф.И.О.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: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70</wp:posOffset>
                </wp:positionV>
                <wp:extent cx="338328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0.1pt;width:26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vertAlign w:val="superscript"/>
        </w:rPr>
        <w:t>ФИО должностного лица (работника), уполномоченного на прием заявления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  <w:tab/>
        <w:t>_____________________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</w:t>
        <w:tab/>
        <w:tab/>
        <w:tab/>
        <w:t xml:space="preserve"> расшифровка подписи</w:t>
      </w:r>
      <w:r>
        <w:br w:type="page"/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left="567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услуги администрацией Трубчевского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"Предоставление земельных участков, на которых расположены здания, сооружения"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й структуры по представлению муниципальной услуги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>"Предоставление земельных участков на которых расположены здания, сооружения"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313690</wp:posOffset>
                </wp:positionV>
                <wp:extent cx="585787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о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 календарный ден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24.7pt;width:461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о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 календарный день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3395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4.45pt" to="238.8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-299085</wp:posOffset>
                </wp:positionV>
                <wp:extent cx="5857875" cy="11772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17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о предоставлении муниципальной услуги и прилагаем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(10 календарных дней со дня регистрации заявл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-23.55pt;width:461.2pt;height:9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о предоставлении муниципальной услуги и прилагаемых документов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(10 календарных дней со дня регистрации заявл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Принятие решения о предварительном согласовании предоставления земельного участка, находящегося в муниципальной собственности, или об отказесогласовании предоставления земельного участ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течение 15 календарных дней с момента получения полного пакета документов)</w:t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3395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2.85pt" to="238.8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30175</wp:posOffset>
                </wp:positionV>
                <wp:extent cx="5857875" cy="11772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17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993" w:leader="none"/>
                                <w:tab w:val="left" w:pos="1418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нятие постановления администрации о предоставлении земельного участка в собственность или отказ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(10 календарных дней со дня регистрации заявл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10.25pt;width:461.2pt;height:92.65pt;mso-wrap-style:square;v-text-anchor:top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993" w:leader="none"/>
                          <w:tab w:val="left" w:pos="1418" w:leader="none"/>
                        </w:tabs>
                        <w:overflowPunct w:val="false"/>
                        <w:autoSpaceDE w:val="false"/>
                        <w:bidi w:val="0"/>
                        <w:spacing w:before="60" w:after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нятие постановления администрации о предоставлении земельного участка в собственность или отказ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(10 календарных дней со дня регистрации заявл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3395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8.75pt" to="238.8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47625</wp:posOffset>
                </wp:positionV>
                <wp:extent cx="5857875" cy="117729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17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формление, подписание договора аренды земельного участка либо договора купли-продажи земельного учас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(6 календарных дней со дня регистрации заявл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3.75pt;width:461.2pt;height:92.65pt;mso-wrap-style:square;v-text-anchor:top">
                <v:textbox>
                  <w:txbxContent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spacing w:before="0" w:after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формление, подписание договора аренды земельного участка либо договора купли-продажи земельного участка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(6 календарных дней со дня регистрации заявл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0045</wp:posOffset>
                </wp:positionH>
                <wp:positionV relativeFrom="paragraph">
                  <wp:posOffset>4254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3.35pt" to="228.3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74295</wp:posOffset>
                </wp:positionV>
                <wp:extent cx="5762625" cy="7143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9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(выдача) заявителю результата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в течение 3 календарных дней со дня принятия реш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5pt;margin-top:5.85pt;width:453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9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(выдача) заявителю результата предоставления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в течение 3 календарных дней со дня принятия реш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6"/>
      <w:type w:val="nextPage"/>
      <w:pgSz w:w="11906" w:h="16838"/>
      <w:pgMar w:left="1418" w:right="1134" w:gutter="0" w:header="709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110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ms Rmn;Times New Roman" w:hAnsi="Tms Rmn;Times New Roman" w:cs="Tms Rm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ms Rmn;Times New Roman" w:hAnsi="Tms Rmn;Times New Roman" w:cs="Tms Rmn;Times New Roman"/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shd w:fill="E0EBFB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ko-KR"/>
    </w:rPr>
  </w:style>
  <w:style w:type="character" w:styleId="Blk">
    <w:name w:val="blk"/>
    <w:basedOn w:val="Style10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0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8"/>
      <w:szCs w:val="2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ms Rmn;Times New Roman" w:hAnsi="Tms Rmn;Times New Roman" w:cs="Times New Roman"/>
      <w:b/>
      <w:bCs/>
      <w:sz w:val="20"/>
      <w:szCs w:val="20"/>
    </w:rPr>
  </w:style>
  <w:style w:type="character" w:styleId="Style18">
    <w:name w:val="Текст сноски Знак"/>
    <w:qFormat/>
    <w:rPr>
      <w:rFonts w:ascii="Tms Rmn;Times New Roman" w:hAnsi="Tms Rmn;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lang w:val="en-US" w:eastAsia="ko-K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</w:pPr>
    <w:rPr>
      <w:rFonts w:ascii="Times New Roman" w:hAnsi="Times New Roman" w:cs="Times New Roman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fc_trubchevsk@mail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24:00Z</dcterms:created>
  <dc:creator>Ангелина В. Рим</dc:creator>
  <dc:description/>
  <cp:keywords/>
  <dc:language>en-US</dc:language>
  <cp:lastModifiedBy>ПетроченковаТатьяна Васильевна</cp:lastModifiedBy>
  <cp:lastPrinted>2017-09-18T07:51:00Z</cp:lastPrinted>
  <dcterms:modified xsi:type="dcterms:W3CDTF">2018-05-25T06:04:00Z</dcterms:modified>
  <cp:revision>106</cp:revision>
  <dc:subject/>
  <dc:title/>
</cp:coreProperties>
</file>