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31.05.2017г   № 3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административ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егламента  администрации Трубчев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го района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й услуги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нформации, прием документов от лиц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желающих установить опеку (попечительство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д определенной категорией граждан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лица, признанные в установленном законо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рядке недееспособными, ограниченн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еспособными)» в новой реда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Трубчевского муниципального района от 26.05.2014 года 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 Утвердить в новой редакции прилагаемый административный регламент администрации Трубчевского муниципального района  предоставления муниципальной услуги «Предоставление информации, прием документов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ее постановление направить в  отдел по делам семьи, охране материнства и детства, демографи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/>
        <w:t xml:space="preserve">            </w:t>
      </w:r>
      <w:r>
        <w:rPr/>
        <w:t xml:space="preserve">4. Постановление администрации Трубчевского муниципального района  от 29.04.2016 года № 359 об утверждении административного регламента предоставления муниципальной услуги </w:t>
      </w:r>
      <w:r>
        <w:rPr>
          <w:b/>
        </w:rPr>
        <w:t>«</w:t>
      </w:r>
      <w:r>
        <w:rPr/>
        <w:t xml:space="preserve">Предоставление </w:t>
      </w:r>
      <w:r>
        <w:rPr>
          <w:sz w:val="22"/>
          <w:szCs w:val="22"/>
        </w:rPr>
        <w:t>информации, приём документов от лиц, желающих установить опеку (попечительство)  над определенной категорией граждан (лица, признанные в установленном законом  порядке недееспособными,  ограниченно дееспособными)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изнать утратившим сил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5</w:t>
      </w:r>
      <w:r>
        <w:rPr>
          <w:sz w:val="22"/>
          <w:szCs w:val="22"/>
        </w:rPr>
        <w:t>.  Контроль за исполнением настоящего постановления  возложить на заместителя главы администрации муниципального района  Тубол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лава администрации                                                                                            И.И. Обыдённ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убчевского муниципального района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sectPr>
          <w:type w:val="nextPage"/>
          <w:pgSz w:w="11906" w:h="16838"/>
          <w:pgMar w:left="1701" w:right="850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ТИВНЫЙ РЕГЛАМЕН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администрации Трубчев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едоставления муниципальной услуг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«Предоставление информации, прием документов от лиц, желающих установить опеку (попечительство) над определенной категорией граждан (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лица, признанные в установленном законом порядке недееспособными, ограниченно дееспособными» в новой редакции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 Административный регламент администрации Трубчевского муниципального района по предоставлению муниципальной услуги "Предоставление информации, прием документов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" (далее - административный регламент) разработан с целью формирования единого подхода к организации и осуществлению деятельности по опеке и попечительству в отношении отдельных категорий совершеннолетних граждан на территории Трубчевского муниципального района, повышения результативности и качества предоставления муниципальной услуги, определяет сроки и последовательность действий (административных процедур) при осуществлении полномочий по опеке и попечительству.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bookmarkStart w:id="0" w:name="Par50"/>
      <w:bookmarkEnd w:id="0"/>
      <w:r>
        <w:rPr>
          <w:b/>
          <w:i/>
          <w:sz w:val="22"/>
          <w:szCs w:val="22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гражданам Российской Федерации, иностранным гражданам и лицам без гражданства (далее - граждане, заявители)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54"/>
      <w:bookmarkEnd w:id="1"/>
      <w:r>
        <w:rPr>
          <w:b/>
          <w:sz w:val="22"/>
          <w:szCs w:val="22"/>
        </w:rPr>
        <w:t>2. 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Par57"/>
      <w:bookmarkStart w:id="3" w:name="Par5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2.1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очные телефоны, адреса официальных сайтов органов, предоставляющих 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Администрация Трубчевского муниципального района (далее-администрация)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 Брянская область, город Трубчевск, улица Брянская, дом 59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2-22-81; 8 (48352) 2-26-5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2-27-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u w:val="single"/>
          <w:lang w:val="en-US"/>
        </w:rPr>
        <w:t>admtrub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1.2.  Администрация Трубчевского муниципального района в лице отдела по делам семьи,  охране материнства и детства, демографии (далее – отдел по делам семьи)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 Брянская область, г. Трубчевск, ул. Брянская, у. 5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2-21-29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2-21-29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opd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tru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 </w:t>
      </w:r>
      <w:r>
        <w:rPr>
          <w:rStyle w:val="Applestylespan"/>
          <w:sz w:val="22"/>
          <w:szCs w:val="22"/>
        </w:rPr>
        <w:t xml:space="preserve">Муниципальное бюджетное учреждение «Многофункциональный центр предоставления государственных и муниципальных услуг в Трубчевском районе» </w:t>
      </w:r>
      <w:r>
        <w:rPr>
          <w:sz w:val="22"/>
          <w:szCs w:val="22"/>
        </w:rPr>
        <w:t>(далее - МБУ «МФЦ ПГ и МУ в Трубчевском районе», МФЦ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2220, Брянская область, г. Трубчевск, </w:t>
      </w:r>
      <w:r>
        <w:rPr>
          <w:bCs/>
          <w:spacing w:val="-5"/>
          <w:sz w:val="22"/>
          <w:szCs w:val="22"/>
        </w:rPr>
        <w:t>ул. Свердлова, д.68 «а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дрес электронной почты: 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_</w:t>
      </w:r>
      <w:hyperlink r:id="rId4">
        <w:r>
          <w:rPr>
            <w:rStyle w:val="InternetLink"/>
            <w:sz w:val="22"/>
            <w:szCs w:val="22"/>
          </w:rPr>
          <w:t>trubch</w:t>
        </w:r>
        <w:r>
          <w:rPr>
            <w:rStyle w:val="InternetLink"/>
            <w:sz w:val="22"/>
            <w:szCs w:val="22"/>
            <w:lang w:val="en-US"/>
          </w:rPr>
          <w:t>evs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: (48352) 2-44-58(факс), 2-60-56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 - 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торник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а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етверг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ятница-08.30-16.3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рыв- 13.00-14.00 ежеднев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справочные телефоны, адреса официальных сайтов организаций, участвующих в предоставлении муниципальной услуги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ских и сельских посел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2.1. Белоберезковская поселковая администрация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242250, Брянская область, Трубчевский район, пгт Белая Берёзка, ул. Дзержинского, 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дом 13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61-53; 8 (48352) , 9-63-5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62-53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 berezka@trubech.ru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2. Юр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31, Брянская область, Трубчевский район, село Юрово, улица Центральная, д. 5 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9-25-25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9-25-2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yurow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3. Усох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51, Брянская область, Трубчевский район, с. Усох, улица Московская, д.106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57-10; 8 (48352) 9-57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9-57-1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uso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4. Семячк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42225, Брянская область. Трубчевский район, улица Советская, д.1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33-3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8">
        <w:r>
          <w:rPr>
            <w:rStyle w:val="InternetLink"/>
            <w:sz w:val="22"/>
            <w:szCs w:val="22"/>
            <w:lang w:val="en-US"/>
          </w:rPr>
          <w:t>smyachk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5. Селецкая 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51, Брянская область, Трубчевский район, село Селец, улица Трубчевская, д.53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48-36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selet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2"/>
          <w:szCs w:val="22"/>
        </w:rPr>
        <w:t>2.2.6.Телецкая сельская администрация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2"/>
          <w:szCs w:val="22"/>
        </w:rPr>
        <w:t>242220,Брянская область, Трубчевский район, деревня Телец, улица Трубчевская, дом 2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2-20-9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2-20-9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telet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7. Городец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Брянская область, Трубчевский район, д. Городцы, ул. Трубчевская, д.134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hyperlink r:id="rId11">
        <w:r>
          <w:rPr>
            <w:rStyle w:val="InternetLink"/>
            <w:sz w:val="22"/>
            <w:szCs w:val="22"/>
            <w:lang w:val="en-US"/>
          </w:rPr>
          <w:t>gorodts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справочные телефоны, адреса официальных  сайтов организац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ращение в которые необходимо для получ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3.1. Государственное бюджетное учреждение здравоохранения «Трубчевская ЦРБ»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42220, Брянская область, город Трубчевск, улица Генерала Петрова, дом 1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5"/>
      <w:bookmarkEnd w:id="4"/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уббота  с 8 часов 30 минут до 12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ой день: 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2-40-66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2-28-2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u w:val="single"/>
          <w:lang w:val="en-US"/>
        </w:rPr>
        <w:t>tr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crb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onlin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debryn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сай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</w:t>
      </w:r>
      <w:hyperlink r:id="rId1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cr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иные учреждения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3.2. МО МВД России «Трубчевский», расположенный по адресу: 242220 Брянская область, г. Трубчевск, ул. Ленина, д.75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онедельник: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вторник: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среда:    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четверг: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пятница:                  8.30 - 17.30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обеденный перерыв:   13.00 - 14.00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ы для справок: 8(48352)  2-73-37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3.3. Управление  Пенсионного фонда России в Трубчевском районе, расположенное по адресу: 242220 Брянская область, г. Трубчевск, ул. Володарского, д.12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онедельник: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 xml:space="preserve">вторник:                  9.00 - 18.00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среда:             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четверг:                    9.00 – 18.00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пятница:                   9.00 - 16.4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обеденный перерыв:   13.00 - 13.4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(48352)  2-47- 49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48352) 2-47-49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</w:t>
      </w:r>
      <w:r>
        <w:rPr>
          <w:b/>
          <w:i/>
          <w:sz w:val="22"/>
          <w:szCs w:val="22"/>
          <w:u w:val="single"/>
          <w:lang w:val="en-US"/>
        </w:rPr>
        <w:t>Admin</w:t>
      </w:r>
      <w:r>
        <w:rPr>
          <w:b/>
          <w:i/>
          <w:sz w:val="22"/>
          <w:szCs w:val="22"/>
          <w:u w:val="single"/>
        </w:rPr>
        <w:t>030042@42.</w:t>
      </w:r>
      <w:r>
        <w:rPr>
          <w:b/>
          <w:i/>
          <w:sz w:val="22"/>
          <w:szCs w:val="22"/>
          <w:u w:val="single"/>
          <w:lang w:val="en-US"/>
        </w:rPr>
        <w:t>pfr</w:t>
      </w:r>
      <w:r>
        <w:rPr>
          <w:b/>
          <w:i/>
          <w:sz w:val="22"/>
          <w:szCs w:val="22"/>
          <w:u w:val="single"/>
        </w:rPr>
        <w:t>.</w:t>
      </w:r>
      <w:r>
        <w:rPr>
          <w:b/>
          <w:i/>
          <w:sz w:val="22"/>
          <w:szCs w:val="22"/>
          <w:u w:val="single"/>
          <w:lang w:val="en-US"/>
        </w:rPr>
        <w:t>ru</w:t>
      </w:r>
      <w:r>
        <w:rPr>
          <w:b/>
          <w:i/>
          <w:sz w:val="22"/>
          <w:szCs w:val="22"/>
          <w:u w:val="single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амостоятельная передача гражданами письменных обращений в администрацию осуществляется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42220, Брянская область, г. Трубчевск, ул. 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рафик приема  обращений граждан в приемной администрации: понедельник, вторник, среда, четверг - с 09 часов 00 минут до 12 часов 00 минут и с 14 часов 00 минут до 17 часов 45 минут, пятница - с 09 часов 00 минут до 13 часов 00 минут и с 14 часов 00 минут до 16 часов 0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 Письменное обращение с доставкой по почте направляется по почтовому адресу администрации: 242220, Брянская область, г. Трубчевск, ул. 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 Обращения в администрацию в форме электронного сообщения направляются путем заполнения специальной формы на официальном сайте администрации </w:t>
      </w:r>
      <w:r>
        <w:rPr>
          <w:color w:val="1F497D"/>
          <w:sz w:val="22"/>
          <w:szCs w:val="22"/>
        </w:rPr>
        <w:t>www.tr</w:t>
      </w:r>
      <w:r>
        <w:rPr>
          <w:color w:val="1F497D"/>
          <w:sz w:val="22"/>
          <w:szCs w:val="22"/>
          <w:lang w:val="en-US"/>
        </w:rPr>
        <w:t>ubech</w:t>
      </w:r>
      <w:r>
        <w:rPr>
          <w:color w:val="1F497D"/>
          <w:sz w:val="22"/>
          <w:szCs w:val="22"/>
        </w:rPr>
        <w:t>.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 Обращения в форме электронного документа направляются по адресам электронной почты администрации: </w:t>
      </w:r>
      <w:r>
        <w:rPr>
          <w:color w:val="1F497D"/>
          <w:sz w:val="22"/>
          <w:szCs w:val="22"/>
          <w:lang w:val="en-US"/>
        </w:rPr>
        <w:t>admtrub</w:t>
      </w:r>
      <w:r>
        <w:rPr>
          <w:color w:val="1F497D"/>
          <w:sz w:val="22"/>
          <w:szCs w:val="22"/>
        </w:rPr>
        <w:t>@</w:t>
      </w:r>
      <w:r>
        <w:rPr>
          <w:color w:val="1F497D"/>
          <w:sz w:val="22"/>
          <w:szCs w:val="22"/>
          <w:lang w:val="en-US"/>
        </w:rPr>
        <w:t>yandex</w:t>
      </w:r>
      <w:r>
        <w:rPr>
          <w:color w:val="1F497D"/>
          <w:sz w:val="22"/>
          <w:szCs w:val="22"/>
        </w:rPr>
        <w:t xml:space="preserve">.ru </w:t>
      </w:r>
      <w:r>
        <w:rPr>
          <w:sz w:val="22"/>
          <w:szCs w:val="22"/>
        </w:rPr>
        <w:t>или электронной почты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Факсимильное письменное обращение направляется по номеру: 2-21-29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Телефоны справочной службы администрации: 2-22-81, 2-27-00, 2-26-58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Сведения о месте нахождения и телефонных номерах отраслевых органов администрации, почтовых адресах и адресах электронной почты для направления обращений граждан размещены на официальном сайте администрации: </w:t>
      </w:r>
      <w:hyperlink r:id="rId13">
        <w:r>
          <w:rPr>
            <w:rStyle w:val="InternetLink"/>
            <w:sz w:val="22"/>
            <w:szCs w:val="22"/>
          </w:rPr>
          <w:t>www.tr</w:t>
        </w:r>
        <w:r>
          <w:rPr>
            <w:rStyle w:val="InternetLink"/>
            <w:sz w:val="22"/>
            <w:szCs w:val="22"/>
            <w:lang w:val="en-US"/>
          </w:rPr>
          <w:t>ubech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color w:val="1F497D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администрации в лице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. В процессе предоставления муниципальной услуги отдел по делам семьи осуществляет информирование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епосредственно в отделе по делам семьи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б) при личном обращении к специалистам отдела по делам семь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 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 и т.д.), на выезде мобильных рабочих групп в населенные пункты сельских поселений, на встречах в организациях и предприятиях, в общественных местах (поликлиниках, больницах, магазинах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Сведения о местонахождении, контактных телефонах, интернет – адресах, адресах электронной почты органа, исполняющего муниципальную услугу,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 официальном Интернет – сайте админист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 информационных стендах в администрации, на распространяемых памятках для кандидатов в опекуны (попеч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3. Сведения о графике (режиме) работы отдела по делам семьи сообщаются по телефонам для справок (консультаций), а также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 Интернет -  сайте админист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 информационных стендах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 при входе в здание, в котором располагается отдел по делам семь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а распространяемых памятках для кандидатов в опекуны (попеч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4. На интернет-сайтах, а также на информационном стенде отдела по делам семьи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текст настоящего административного регламента с приложениями (полная версия или извлечени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образцы оформления документов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месторасположение, график (режим) работы, номера телефонов, адреса интернет-сайтов и электронной почты отдела по делам семьи, по которым заявители могут получить необходимую  информац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таблица сроков предоставления муниципальной услуги в целом и максимальных сроков выполнения отдельных административных процедур, в том числе времени приема докум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основания для отказа 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) текущая информация о возможных изменениях вышеуказанных сведений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5. Информирование о ходе предоставления муниципальной услуги осуществляется специалистами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6. Информационные стенды должны быть хорошо освещены, а представленная  информация  структурирована на тематическую и организационн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7. При информировании о порядке предоставления муниципальной услуги по телефону специалист, осуществляющий прием и консультирование, сняв трубку, должен представиться, назва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именование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свою должнос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фамилию, имя, отчество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8.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пециалист не может дать ответ самостоятельно либо подготовка ответа требует продолжительного времени, он обязан предоставить заявителю один из трех вариантов дальнейших действий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зложить суть обращения в письменной форм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значить другое удобное для посетителя время для консульт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дать консультацию в двухдневный срок по контактному телефону, указанному заяв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9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0. Письменные разъяснения гражданам предоставляются в  установленном порядке при налич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исьменный ответ подписывается руководителем отдела по делам семьи или иным уполномоченным лицом, содержит фамилию, инициалы и телефон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1.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. В случае, если подготовка ответа требует направления запросов в сторонние организации либо дополнительных консультаций, по решению руководителя уполномоченного органа срок рассмотрения письменных обращений может быть продлен до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2. Информация по запросу на сайте размещается в режиме вопросов-ответов в течение 3 рабочих дней, а в случаях, требующих дополнительной проработки, проведения консультаций либо направления запросов в сторонние организации, - в течение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3. Если проработ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4. Заявитель, представивший в отдел по делам семьи документы для подготовки заключения отдела по делам семьи о возможности быть опекуном (попечителем) или для оформления опеки (попечительства), в обязательном порядке информируется специалистом об основаниях отказа в предоставлении муниципальной  услуги не позднее, чем через 10 календарных дней после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 Порядок  получения консультаций по вопросам предоставления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. Специалисты отдела по делам семьи проводят консультации по следующим вопроса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рядок передачи под опеку (попечительство) граждан Российской Федерации, нуждающихся в установлении над ними опеки (попечительств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едставление  документов в целях  получения заключения органа опеки и попечительства о возможности быть опекуном (попечителем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орядок получения информации о гражданах, нуждающихся в установлении над ними опеки и попечитель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редоставляются специалистами в течение всего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2. Консультации по вопросам предоставления муниципальной услуги  предоставляются специалистами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3. Консультирование общего характера (о местонахождении, графике работы, требуемых документах) может осуществляться с использованием средств авто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4. Если заинтересованное лицо не удовлетворено полученной консультацией, оно может обратиться (устно или письменно) к руководителю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5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6. Консультирование заинтересованных лиц осуществляется путе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индивидуального консультир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публичного консультирова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7. Консультирование проводится в форм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устного консультир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письменного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ндивидуальное устное консультирование осуществляется специалистом отдела по делам семьи при обращении заинтересованного лица за консультацией на личном приеме либо по телефон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существляющий индивидуальное устное консультирование, должен принять все необходимые меры для ответа. Время получения ответа при индивидуальном устном консультировании  не должно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8. Индивидуальное письменное консультирование осуществляется при обращении заинтересованного лица в отдел по делам семьи путе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обращения нарочным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обращения почтой, в том числе электронно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ть обращение по факсу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9. Публичное  устное консультирование осуществляется с привлечением средств массовой информации (далее – СМИ), а также путем проведения встреч с населением (сходов гражда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ступления специалистов согласовываются с руководителем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0. Публичное письменное консультирование осуществляется путем публикации информационных материалов в СМИ, включая Интернет - ресурс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Трубчевского муниципального район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бличное консультирование  осуществляется также путем распространения информационных листовок и оформления информационных стен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1. Консультирование заявителей при личном обращении осуществляется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деле по делам семьи по понедельникам, средам и пятницам еженедельно в специально выделенном для этих целей помещении в виде отдельного кабине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12. При ответах на телефонные звонки и устные обращения специалисты консультируют обратившихся граждан по интересующим их вопросам  в объеме предоставления муниципальной услуги, предусмотренной настоящим административным  регламенто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II. Стандарт  предоставления </w:t>
      </w:r>
      <w:r>
        <w:rPr>
          <w:b/>
          <w:sz w:val="22"/>
          <w:szCs w:val="22"/>
        </w:rPr>
        <w:t>муниципальной</w:t>
      </w:r>
      <w:r>
        <w:rPr>
          <w:b/>
          <w:bCs/>
          <w:sz w:val="22"/>
          <w:szCs w:val="22"/>
        </w:rPr>
        <w:t xml:space="preserve"> услуг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: "Предоставление информации, прием документов отдела по делам семьи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</w:t>
      </w:r>
      <w:r>
        <w:rPr>
          <w:b/>
          <w:sz w:val="22"/>
          <w:szCs w:val="22"/>
        </w:rPr>
        <w:t>»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ую услуг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2. Муниципальную услугу предоставляет администрац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раслевым органом администрации, ответственным за предоставление муниципальной услуги, является отдел по делам семь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услугу можно получить посредством обращения в МФ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цессе предоставления муниципальной услуги отдел по делам семьи, МФЦ осуществляет взаимодействие с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общего и профессионального образова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здравоохране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и социального обслуживания населения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м ЗАГС Брянской области и отделами ЗАГСа муниципальных районов и городских округ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>финансовым управлением администрации Трубчевского муниципального 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>отделом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ыми учреждениями всех видов и тип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медицинскими учреждения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ами миграционной службы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ыми органами, осуществляющими государственную регистрацию прав на недвижимое имущество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ами опеки и попечительства муниципальных образований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и и организациями различной ведомственной принадлежности, в которых находятся дети, оставшиеся без попечения родителей, граждане, в отношении которых осуществляются полномочия по опеке и попечительству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деб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оохранитель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ми жилищно-коммунального хозяйства независимо от организационно-правовой формы, сельскими администрациями – в части получения документов, подтверждающих правовые основания владения и пользования жилым помещением, сведений о лицах, проживающих совместно с заявителем;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sz w:val="22"/>
          <w:szCs w:val="22"/>
        </w:rPr>
      </w:pPr>
      <w:r>
        <w:rPr>
          <w:sz w:val="22"/>
          <w:szCs w:val="22"/>
        </w:rPr>
        <w:t>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 осуществления действий, в том числе,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казанные в части 1 статьи 9 Федерального закона от 27.07.2010 № 210 – ФЗ 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i/>
          <w:sz w:val="22"/>
          <w:szCs w:val="22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 в отношении граждан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ыдача гражданам заключения о возможности (невозможности) быть опекуном (попеч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инятие решения о выдаче отрицательного заключения гражданину, желающему стать  кандидатом (кандидатами) в опекуны (попечители)  недееспособных, ограниченно дееспособных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едоставление информации о гражданах, нуждающихся в установлении над ними опеки (попечительства).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оки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оки предоставления </w:t>
      </w:r>
      <w:r>
        <w:rPr>
          <w:bCs/>
          <w:sz w:val="22"/>
          <w:szCs w:val="22"/>
        </w:rPr>
        <w:t>муниципальной услуги р</w:t>
      </w:r>
      <w:r>
        <w:rPr>
          <w:sz w:val="22"/>
          <w:szCs w:val="22"/>
        </w:rPr>
        <w:t>егулируются нормативными правовыми и законодательными актами Российской Федерации и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Решение о возможности (невозможности) гражданина быть опекуном (попечителем) совершеннолетнего недееспособного (ограниченно дееспособного) гражданина   принимается в течение 15 дней со дня представления документов, предусмотренных подпунктом 2.6. административного регламен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1. Решение о назначении гражданина опекуном (попечителем) (об отказе в назначении опекуном) принимается  в течение 15 календарных дней со дня поступления заявления гражданина о передаче ему под опеку (попечительство) конкретного гражданина при наличии документов, указанных в пункте 2.6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Гражданским кодексом Российской Федерации</w:t>
      </w:r>
      <w:r>
        <w:rPr/>
        <w:t xml:space="preserve"> &lt;*&gt;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Собрание законодательства Российской Федерации, 05.12.1994, N 32, ст. 3301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Российская газета», N 238-239,  08.12.1994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овым кодексом Российской Федерации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"Российская газета", N 148-149, 06.08.1998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"Собрание законодательства РФ", N 31, 03.08.1998, ст. 382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Федеральным законом от  27.07.2010 г. № 210 - ФЗ «Об организации предоставления  государственных и муниципальных услуг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Собрание законодательства РФ", 02.08.2010, N 31, ст. 4179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Федеральным законом от 24 апреля 2008 года № 48-ФЗ «Об опеке и попечительстве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"Собрание законодательства РФ", 28.04.2008, N 17, ст. 1755; "Российская газета", N 94, 30.04.2008, "Парламентская газета", N 31-32, 07.05.2008. Изменения, внесённые Федеральным законом от 28.11.2015 N 358-ФЗ опубликован на Официальном интернет-портале правовой информации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|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- 28.11.2015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Федеральным законом от 2 мая 2006 года № 59-ФЗ «О порядке рассмотрения обращений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граждан Российской Федерации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*&gt; "Российская газета", N 95, 05.05.2006, "Собрание законодательства РФ", 08.05.2006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 19, ст. 2060, "Парламентская газета", N 70-71, 11.05.2006. Изменения, внесённые Федеральным законом от 03.11.2015 N 305-ФЗ (опубликован на Официальном интернет-портале правовой информации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|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-04.11.2015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"Собрание законодательства РФ", 06.10.2003, N 40, ст. 3822,  "Парламентская газета", N  186, 08.10.2003, «Российская газета»,  N  202, 08.10.2003. Изменения, внесенные Федеральными законами от 28.12.2016 N 494-ФЗ, 501-ФЗ, в ступают в силу по истечении 10 дней после дня официального опубликования (опубликованы на Официальном интернет – портале правовой информации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|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-29.12.2016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Законом Российской Федерации от 2 июля 1992 года № 3185-1 «О психиатрической помощи и гарантиях прав граждан при ее оказании»</w:t>
      </w:r>
      <w:r>
        <w:rPr/>
        <w:t xml:space="preserve"> 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"Ведомости СНД и ВС РФ", 20.08.1992, N 33, ст. 1913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</w:t>
      </w:r>
      <w:r>
        <w:rPr/>
        <w:t xml:space="preserve"> 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"Собрание законодательства РФ", 29.11.2010, N 48, ст. 6401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"Российская газета", N 252, 29.12.2009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коном Брянской области от 11.01. 2008  года 1-З «Об организации и осуществлении деятельности по опеке и попечительству в Брянской области»</w:t>
      </w:r>
      <w:r>
        <w:rPr/>
        <w:t xml:space="preserve"> 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&gt; Информационный бюллетень "Официальная Брянщина", N 1, 16.01.2008; Изменения, внесённые Законом Брянской области от 02.08.2016 N 71-З, вступили в силу после его официального опубликования (размещён на официальном интернет-портале правовой информации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|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-03.08.2016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становлением администрации Брянской области от 19 января 2010 года № 27 «Об утверждении Порядка предоставления и расходования финансовой помощи бюджетам муниципальных районов  и городских округов в форме субвенций для осуществления отдельных государственных полномочий Брянской области по организации и осуществлению деятельности по опеке и попечительству» </w:t>
      </w:r>
      <w:r>
        <w:rPr/>
        <w:t>&lt;*&gt;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/>
        <w:t>&lt;*&gt;</w:t>
      </w:r>
      <w:r>
        <w:rPr>
          <w:sz w:val="22"/>
          <w:szCs w:val="22"/>
        </w:rPr>
        <w:t>Информационный бюллетень "Официальная Брянщина", N 1, 29.01.2010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Уставом  Трубчевского муниципального района, принятым решением Трубчевского районного Совета народных депутатов от 30 января 2008 года № 3-44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тановлением администрации Трубчевского муниципального района  от   26.05.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2"/>
          <w:szCs w:val="22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6. 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заявление с просьбой о выдаче заключения о возможности быть опекуном (попечителем) (Приложение 1 к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б) копию па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 справку (оригинал)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–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) медицинское заключение о состоянии здоровья (оригинал) по результатам освидетельствования гражданина, выразившего желание стать опекуном, выданное в порядке, установленн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копию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е) письменное согласие совершеннолетних членов семьи и согласие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автобиограф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заявление-согласие на обработку персональных данных заявителя (Приложение 2 настоящего административного регламент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6.1. Родители, бабушки, дедушки, братья, сестры, дети и внуки, выразившие желание стать опекунами или попечителями совершеннолетних подопечных, с которыми указанные граждане постоянно совместно проживали не менее 10 лет  на день подачи заявления о назначении опекуном (далее – близкие родственники, выразившие желание стать опекунами), предоставляют следующие  докумен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с просьбой о выдаче заключения о возможности быть опекуном (попечителем) (Приложение 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копию паспорт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документы, подтверждающие родство с совершеннолетним подопечны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) медицинское заключение о состоянии здоровья (оригинал) по результатам освидетельствования гражданина, выразившего желание стать опекуном, выданное в порядке, установленн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копию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е) заявление-согласие на обработку персональных данных заявителя (Приложение 2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, предусмотренный подпунктом «в» пункта 2.6., принимаются органом опеки и попечительства в течение года со дня его выдачи, документ, предусмотренный подпунктом «г» пункта 2.6.  и подпунктом «г» пункта 2.6.1. - в течение 3 месяцев со дня его выдач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6.2. Гражданин, желающий получить информацию о гражданах, нуждающихся в установлении над ними опеки или попечительства, предъявляет в отдел по делам семьи паспорт, а в случаях, предусмотренных законодательством Российской Федерации, иной документ, удостоверяющий его личность, представляет заключение отдела по делам семьи по месту своего жительства о его возможности быть опекуном (попечителем) совершеннолетнего недееспособного (ограниченно дееспособного) гражданина, заявление с просьбой ознакомить его со сведениями о гражданах,  нуждающихся в установлении над ними опеки и попечительств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6.3. Гражданин, желающий принять под опеку (попечительство) конкретного совершеннолетнего недееспособного (ограниченно дееспособного) гражданина, предъявляет специалисту отдела по делам семьи по месту фактического нахождения гражданина, нуждающегося в установлении опеки, паспорт, а в случаях, предусмотренных законодательством Российской Федерации, - иной документ, удостоверяющий его личность, и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с просьбой о назначении его опекуном (попечителем) совершеннолетнего недееспособного (ограниченно дееспособного) гражданина (Приложение 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заключение по месту своего жительства о его возможности быть опекуном (попечителем) совершеннолетнего недееспособного (ограниченно дееспособного)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документы, перечисленные в подпунктах «б» - «ж» пункта 2.6.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6.4. Заявление о предоставлении муниципальной услуги подписывается лично заявителе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6.5. 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6.6. Документы для предоставления муниципальной услуги, указанные в пункте 2.6., 2.6.1. настоящего административного регламента, представляются в одном экземпляре специалисту отдела по делам семьи, осуществляющему прием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7. Пакет документов (копии подлинных документов кроме заявления), поступающие в администрацию через МФЦ должны быть заверены специалистом МФ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ходятся в распоряжении государственных органов, ОМС, участвующих в предоставлении государственных и  муниципальных  услуги, и которые заявитель вправе предоставить так же способы их получения заявителями, в том числе в электронной форме, порядок их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7. Отдел по делам семьи или МФЦ в порядке межведомственного информационного взаимодействия запрашивает в соответствующих органах (организациях) следующие имеющиеся в их распоряжении документы (сведения)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б) справку органов внутренних дел, подтверждающую отсутствие у гражданина, выразившего желание стать опекуном (попечителем) совершеннолетнего недееспособного (ограниченно дееспособного) гражданина, судимости за умышленное преступление против жизни и здоровья граждан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справку о соответствии жилых помещений санитарным и техническим правилам и нормам, выдаваемую соответствующими уполномоченными орган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справку, подтверждающую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) заключение органов опеки и попечительства об отсутствии фактов ненадлежащего обращения близкого родственника, выразившего желание стать опекуном, с совершеннолетним подопечным в период до достижения им возраста 18 лет в случае, если опека или попечительство устанавливаются в связи с достижением совершеннолетия. Межведомственный запрос не направляется в случае, если орган опеки и попечительства располагает указанными сведения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пп. «д» введён Постановлением Правительства РФ от 19.11.2016 №1221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справку органов ЗАГС, содержащую реквизиты свидетельства о заключении брака (если гражданин, выразивший желание стать опекуном, состоит в брак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ж) акт обследования условий жизни гражданина, выразившего желание быть опекуном (попечителем) совершеннолетнего недееспособного (ограниченно дееспособного) граждани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жведомственный запрос направляется в течение 2 рабочих дней со дня подачи гражданином, выразившим желание стать опекуном, в отдел по делам семь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ления и документов, указанных в пункте 2.6., 2.6.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- на бумажном носителе с соблюдением требований законодательства Российской Федерации в области персональных дан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 подготовки и направления ответа на запрос отдел по делам семьи не может превышать 5 рабочих дней со дня его поступ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прещается требовать от заявител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ставления документов и информации или осуществления действий, представление 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;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  </w:t>
      </w:r>
    </w:p>
    <w:p>
      <w:pPr>
        <w:pStyle w:val="Normal"/>
        <w:jc w:val="both"/>
        <w:rPr>
          <w:bCs/>
          <w:i/>
          <w:i/>
          <w:color w:val="1F497D"/>
          <w:sz w:val="22"/>
          <w:szCs w:val="22"/>
        </w:rPr>
      </w:pPr>
      <w:r>
        <w:rPr>
          <w:bCs/>
          <w:i/>
          <w:color w:val="1F497D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счерпывающий перечень оснований для отказа в приеме документов,</w:t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</w:t>
      </w:r>
      <w:r>
        <w:rPr>
          <w:b/>
          <w:bCs/>
          <w:i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8. Основаниями для отказа </w:t>
      </w:r>
      <w:r>
        <w:rPr>
          <w:bCs/>
          <w:sz w:val="22"/>
          <w:szCs w:val="22"/>
        </w:rPr>
        <w:t>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2"/>
          <w:szCs w:val="22"/>
        </w:rPr>
        <w:t>отсутствие необходимых документов из числа представленных гражданином;</w:t>
      </w:r>
    </w:p>
    <w:p>
      <w:pPr>
        <w:pStyle w:val="ConsPlusNormal"/>
        <w:numPr>
          <w:ilvl w:val="0"/>
          <w:numId w:val="4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. </w:t>
      </w:r>
    </w:p>
    <w:p>
      <w:pPr>
        <w:pStyle w:val="ConsPlusNormal"/>
        <w:numPr>
          <w:ilvl w:val="0"/>
          <w:numId w:val="4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sz w:val="22"/>
          <w:szCs w:val="22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9. Основания для отказа в 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>- отсутствие необходимых документов среди предоставленных документов граждани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>- в предоставленных документах выявлены сведения, не соответствующие действительност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- 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текст письменного обращения не поддается прочтению, оно не подлежит направлению на рассмотрение в государственный орган, орган  местного 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заявление, если его фамилия и почтовый адрес поддаются  прочтени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- невозможность рассмотрения обращения без получения необходимых документов и личной подписи автор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2.10. Не могут быть назначены опекун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лица, имеющие неснятую или непогашенную судимость за тяжкие или особо тяжкие престу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0.1. Выдача уведомления об отказе в выдаче заключения о возможности гражданина быть опекуном (попечителем) совершеннолетнего недееспособного (ограниченно дееспособного) гражданина с указанием причин осуществляется по форме, указанной в Приложении 3 к настоящему административному регламе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2.</w:t>
      </w:r>
      <w:r>
        <w:rPr>
          <w:bCs/>
          <w:sz w:val="22"/>
          <w:szCs w:val="22"/>
        </w:rPr>
        <w:t xml:space="preserve"> Муниципальная услуга</w:t>
      </w:r>
      <w:r>
        <w:rPr>
          <w:sz w:val="22"/>
          <w:szCs w:val="22"/>
        </w:rPr>
        <w:t xml:space="preserve"> предоставляется заявителям на бесплатной основ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5" w:name="Par224"/>
      <w:bookmarkEnd w:id="5"/>
      <w:r>
        <w:rPr>
          <w:b/>
          <w:i/>
          <w:sz w:val="22"/>
          <w:szCs w:val="22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i/>
          <w:sz w:val="22"/>
          <w:szCs w:val="22"/>
        </w:rPr>
        <w:t>Срок 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4. Срок регистрации запроса заявителя о предоставлении муниципальной услуги составляет 10 мину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4.1. Основанием для начала осуществления административной процедуры является поступление специалисту отдела по делам семьи заявления и прилагаемых к нему документов с резолюцией главы администрации Трубчевского муниципального района к исполн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4.2. Специалист отдела по делам семьи осуществляет регистрацию заявления и прилагаемых к нему документов в соответствии с порядком делопроизводств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4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день поступления заявления и прилагаемых к нему документов в отдел по делам семь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14.4. Регистрация заявления и прилагаемых к нему документов, полученных в электронной форме, осуществляется не позднее 1 рабочего дня, следующего за днём поступления в отдел по делам семь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4.5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пециалисту отдела по делам семьи для подготовки проекта постановления о разрешении на заключение брака несовершеннолетнего гражданина или мотивированного отказа в предоставлении услуг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4.6. Способом фиксации исполнения административной процедуры является регистрация заявления и прилагаемых к нему документов в соответствии с порядком делопроизводств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15. При поступлении заявления с пакетом документов через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</w:t>
      </w:r>
      <w:bookmarkStart w:id="6" w:name="Par239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кстовой и мультимедийной информации о порядке</w:t>
      </w:r>
    </w:p>
    <w:p>
      <w:pPr>
        <w:pStyle w:val="Normal"/>
        <w:ind w:firstLine="709"/>
        <w:rPr/>
      </w:pPr>
      <w:r>
        <w:rPr>
          <w:b/>
          <w:i/>
          <w:sz w:val="22"/>
          <w:szCs w:val="22"/>
        </w:rPr>
        <w:t xml:space="preserve">                                            </w:t>
      </w:r>
      <w:r>
        <w:rPr>
          <w:b/>
          <w:i/>
          <w:sz w:val="22"/>
          <w:szCs w:val="22"/>
        </w:rPr>
        <w:t>предоставления таких услуг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 Место предоставления муниципальной услуги размещается в центре обслуживаем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1.  При выборе здания (строения), в котором расположен орган, предоставляющий муниципальную услугу,  учитывается пешеходная доступность для заявителей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2. Центральный вход в здание органа, предоставляющего муниципальную услугу,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именование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место нахожд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режим работ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телефонный номер для справоч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3.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 Требования к присутственным ме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1. Прием заявителей осуществляется в специально выделенных для этих целей  помещениях (присутственных места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2. Присутственные места включают места для ожидания, информирования и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3. У входа в каждое из помещений размещается табличка с наименованием помещения (зал ожидания, приема документов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4.  Помещения  органа, предоставляющего муниципальную услугу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5.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7.6. Требования к обеспечению доступной среды для инвалид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по территории здания и оказание им помощи в помещениях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 доступа инвалидов к услугам с учетом их ограничений жизнедеятель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 Требования к местам для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1. Места, предназначенные для ознакомления заявителей с информационными 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2. Информационные стенды, столы (стойки для письма) размещаются в местах, обеспечивающих свободный доступ к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 Требования к местам для ожи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1.Места для ожидания должны соответствовать комфортным услов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2. Места для ожидания при предоставлении  или получении документов должны быть оборудованы стульями (кресельными секциями) и (или)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2  мест на каждого специалиста, ведущего прием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3. Места для заполнения документов оборудуются стульями, столами (стойками) и обеспечиваются 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4. Место для ожидания 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5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20. Требования к местам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20.1. В органе, предоставляющем муниципальную услугу, организуются помещения для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20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20.3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номера кабинет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21.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.</w:t>
      </w:r>
    </w:p>
    <w:p>
      <w:pPr>
        <w:pStyle w:val="Normal"/>
        <w:ind w:firstLine="709"/>
        <w:rPr/>
      </w:pPr>
      <w:r>
        <w:rPr>
          <w:sz w:val="22"/>
          <w:szCs w:val="22"/>
        </w:rPr>
        <w:t>2.22. Место для приема заявителей должно быть снабжено стульями (не менее двух), иметь место для письма и раскладки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3. Гражданин на стадии рассмотрения его обращения в отдел по делам семь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дополнительные документы и материал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</w:t>
      </w:r>
      <w:hyperlink r:id="rId1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олучать на свое обращение письменный ответ по существу поставленных в нем вопросов, за исключением случаев, указанных в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с заявлением о прекращении рассмотрения обра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можность получать в МФЦ платные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3.1. Отдел по делам семьи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3.2. Конфиденциальные сведения, ставшие известными должностным лицам отдела по делам семьи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4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предоставляемой граждана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та информирования граждан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bCs/>
          <w:i/>
          <w:i/>
          <w:color w:val="1F497D"/>
          <w:sz w:val="22"/>
          <w:szCs w:val="22"/>
        </w:rPr>
      </w:pPr>
      <w:r>
        <w:rPr>
          <w:b/>
          <w:bCs/>
          <w:i/>
          <w:color w:val="1F497D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5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ия информации о предоставляемой муниципальной услуге на официальном сайте администрации, портале государствен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Для исполнения документ передается в администрацию.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размерах государственных пошлин и иных платежей, связанных с получением муниципальной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онсультационные окна для осуществления информирования о порядке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</w:t>
      </w:r>
      <w:r>
        <w:rPr>
          <w:rFonts w:eastAsia="Calibri"/>
          <w:b/>
          <w:sz w:val="22"/>
          <w:szCs w:val="22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sz w:val="22"/>
          <w:szCs w:val="22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  <w:i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а также особенности выполнения административных процеду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в многофункциональном центре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 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еречень административных процедур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ём заявителей по разъяснению порядка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ё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обследование условий жизни гражданина, желающего установить опеку (попечительство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нятие решения о выдаче заключения о возможности (невозможности) гражданина быть опекуном (попечителем, приёмным родителем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писание административных процедур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риём заявителей по разъяснению порядк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Основанием для начала административной процедуры является обращение заявителя в отдел по делам семьи,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2.Специалисты отдела по делам семьи или специалисты МФЦ, ответственные за консультирование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ляют гражданину полную информацию о праве на предоставление муниципальной  услуги. Консультации могут проводиться ус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дают заявителю перечень документов, которые необходимо представить для получения муниципальной услуги, образец заявления для заполнения, иные документы и назначают гражданину дату и время для представления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2.3.Общий срок выполнения административных процедур по консультированию - до 25 минут в зависимости от объема запрашиваемой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4. Результатом административной процедуры является регистрация  обращения гражданина в Журнале учёта обращений граждан по форме  согласно  приложению № 4 к административному регламенту)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3.Приём и регистрация  заявления и   документов, необходимых для предоставления муниципальной услуг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3.1.Основанием для начала административной процедуры по приёму и регистрации заявления и документов, необходимых для предоставления муниципальной услуги является обращение получателя с письменным заявлением  и  документами, указанными в пункте 2.6.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2. Специалисты отдела по делам семьи или специалисты МФЦ, ответственные за приём документов, устанавл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мет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личности заявителя документу, удостоверяющему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 наличие гражданства Российской Федерации и регистрации по месту жительства в Трубчевск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5 минут на каждого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3.Специалисты отдела по делам семьи или специалисты МФЦ, ответственные за приём документов, провер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ичие всех необходимых документов, исходя из соответствующего перечн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заполн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представленных документов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ксты документов написаны разборчи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фамилии, имена и отчества физических лиц, адреса их мест жительства, регистрации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документах нет подчисток, приписок, зачеркнутых слов, исправлений и иных не 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4. Специалисты отдела по делам семьи или специалисты МФЦ, ответственные за приём документов, осуществляют сверку копий предоставленных документов с их оригиналами, заверяют их штампом «Копия верна», своей подписью, указывают  дату заверения доку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5.При отсутствии у заявителя заполненного заявления или неправильном его заполнении специалисты, ответственные за прием документов, помогают заявителю правильно  заполнить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6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6.При установлении фактов отсутствия необходимых документов, несоответствия представленных документов требованиям законодательства, неправильном заполнении заявления специалисты, ответственные за прием документов, уведомляют заявителя о наличии препятствий для рассмотрения вопроса, объясняют заявителю содержание выявленных недостатков в представленных документах и возвращают документы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ы отдела по делам семьи или специалисты МФЦ, ответственные за приём документов, обязаны разъяснить причины, в связи с которыми возникли препятствия в приёме документов, и обозначить меры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ричины, препятствующие приёму документов, могут быть устранены в ходе приёма, они устраняются незамедл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причиной, препятствующей приёму документов, является отсутствие у заявителя копий документов, специалисты, ответственные за приём документов, предлагают услуги ксерокопир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7.Заявление о предоставлении муниципальной  услуги заполняется и подписывается заявителем личн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8. В случае, если документы отвечают всем необходимым требованиям, специалисты отдела по делам семьи  принимают документы и заявление  регистрируют   их в Журнале  учёта граждан, обратившихся с просьбой дать заключение о возможности быть опекуном (попечителем) или приёмным родителем несовершеннолетнего гражданина по форме согласно  приложению № 5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9.Специалисты отдела по делам семьи после регистрации заявления и прилагаемых к нему документов  передают их  в организационно-правовой отдел для регистрации в соответствии с делопроизводств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 принятия документов через МФЦ специалисты МФЦ  предоставляют документы и заявление гражданина в отдел по делам семьи для регистрации в Журнале  учета граждан, обратившихся с просьбой дать заключение о возможности быть опекуном (попечителем) совершеннолетнего гражданина и передачи в организационно-правовой отдел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0. Документы для предоставления муниципальной услуги, указанные в пункте 2.6. настоящего административного регламента, представляются в одном экземпляре специалисту отдела по делам семьи или специалисту  МФЦ, осуществляющему приём документов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1. Общий срок приёма,  регистрации заявления и прилагаемых документов, полученных посредством личного обращения  заявителя в отдел по делам семьи, МФЦ, составляет 3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2. Первичная обработка заявлений, поступивших по почте, осуществляется сотрудниками отдела по делам семьи, МФЦ и включает в себя: проверку правильности адресации корреспонденции, вскрытие конвертов, в также проверку наличия указанных автором вложений и при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3.Регистрация заявления и прилагаемых документов, полученных посредством почтового отправления, осуществляется в день  поступления заявления и прилагаемых к нему  документов в отдел по делам семьи,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4. Заявления граждан, направленные по адресу электронной почты отдела по делам семьи, МФЦ, переводятся в бумажную форму (распечатываются). Далее работа с такими обращениями ведётся в порядке, установленном настоящим административным регламентом  для работы с письменными обращениями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5.Регистрация заявления и прилагаемых к нему документов, полученных  в электронной форме, осуществляется не позднее 1 рабочего дня, следующего за днем поступления в отдел по делам семьи,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6.Специалист отдела по делам семьи, МФЦ, ответственный  за предоставление муниципальной услуги, в рамках межведомственного взаимодействия, в теч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дней со дня принятия документов, запрашивает необходимые для подготовки заключения документы  н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7.Результатом административной процедуры является регистрация  обращения заявителя в Журнале  учёта  обращений граждан, регистрация заявления и документов в  Журнале  учёта граждан, обратившихся с просьбой дать заключение о возможности быть опекуном (попечителем) или приемным родителем несовершеннолетнего гражданина.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</w:t>
      </w:r>
      <w:r>
        <w:rPr>
          <w:color w:val="000000"/>
          <w:sz w:val="22"/>
          <w:szCs w:val="22"/>
        </w:rPr>
        <w:t>Обследование условий жизни гражданина, желающего установить опеку (попечительство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1. Основанием для начала выполнения данной административной процедуры является поступление в отдел по делам семьи заявления и документов, необходимых для предоставления муниципальной услуги с резолюцией главы администрации  к исполн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4.2. Специалисты отдела по делам семьи, ответственные за выдачу заключения, в течение 7 дней со дня предоставления заявления и документов  производят обследование условий жизни  гражданина, в ходе которого  определяет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4.3. Результаты обследования и основанный на них вывод о возможности (невозможности)  гражданина быть опекуном указывается в акте обследования условий жизни гражданина, выразившего желание стать опекуном (попечителем) по форме согласно приложению № 6  к административному регламент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4.4. Акт обследования  оформляется в течение 3 дней со дня проведения обследования условий жизни гражданина, выразившего желание быть опекуном (попечителем), подписывается проводившим проверку специалистом отдела по делам семьи и утверждается главой админист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4.5. Акт обследования оформляется в 2 экземплярах, один из которых направляется гражданину, выразившему желание стать опекуном (попечителем), в течение 3 дней со дня утверждения акта, второй  хранится в личном деле кандидата в опекуны (попечители, приёмные родител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4.6.  Акт обследования может быть оспорен гражданином  в судебно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4.7. Результатом административной процедуры является  составление  акта обследования   условий  жизни  граждани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4.8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ом фиксации выполнения административной процедуры является запись в Журнал учета граждан, выразивших желание стать опекуном (попечителем) совершеннолетнего недееспособного (ограниченно дееспособного) гражданина.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3.5.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ятие решения  о выдаче заключения  о возможности (невозможности) гражданина  быть опекуном (попечителем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1. Основанием для начала выполнения данной административной процедуры является наличие акта обследования  условий жизни гражданина, выразившего желание стать опекуном (попечителем) в отношении совершеннолетнего гражданина и полного пакета документов, указанного в п.2.6. настоящего административного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5.2. При наличии  оснований для  подготовки заключения  о возможности гражданина быть опекуном (попечителем, приёмным родителем) специалист отдела по делам семьи, ответственный за выдачу заключения, готовит проект заключения о возможности  гражданина быть опекуном (попечителем), который через организационно-правовой отдел направляется главе  администрации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ие готовится в 2-х экземпляр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исполнения - 10 дней с момента подачи документов и проведения обследования условий жизни граждани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5.3.При  наличии оснований для подготовки заключения о невозможности гражданина быть кандидатом в опекуны (попечители) специалист отдела по делам семьи  готовит проект заключения о невозможности  гражданина быть опекуном (попечителем), который через организационно-правовой отдел направляется главе 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ие готовится в 2-х экземпляр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исполнения - 10 дней с момента подачи документов и проведения обследования условий жизни граждани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4. Результатом исполнения административной процедуры  является  наличие  заключения о возможности (невозможности) гражданина быть опекуном (попечителем), оформленное  на бумажном носителе  или в электронной форме в соответствии с действующим законодательством,  подписанного главой администрации, заверенного печатью администрации и зарегистрированного в соответствии с делопроизводством администрации  муниципального района и выдача его заяви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5.5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ом фиксации выполнения административной процедуры является запись в Журнал учёта граждан, выразивших желание стать опекуном (попечителем) совершеннолетнего недееспособного (ограниченно дееспособного) граждани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Блок-схема последовательности действий при предоставлении муниципальной услуги представлена в Приложении 7 к данному административному регламе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7. Особенности выполнения административных процедур в МФ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оставление муниципальной услуги через МФЦ осуществляется в рамках заключенного соглашения между администрацией и МФ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Заявление, с прилагаемыми к нему документами, поступившее в  МФЦ, регистрируется специалистом и передается в отдел по делам семьи в течение одного рабочего дн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документов через МФЦ, специалист МФЦ, ответственный за прием документов, передает в отдел по делам семьи документы и информацию, полученную от заявителя, в срок не более 1 (одного) рабочего дня с момента получения запроса от заявителя о предоставлении муниципальной услуги.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осуществляется руководителем отдела по делам семьи муниципального района, его заместителем, курирующим данное направление деятельности, и руководителем  подразделения, ответственным за организацию предоставления муниципальной услуг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Брян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пециалисты администрации, ответственные за выполнение муниципальной услуги, несут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3. Персональная ответственность специалистов при предоставлении муниципальной услуги 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4. Периодичность осуществления текущего контроля составляет один раз в полуго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5.  Контроль за полнотой и качеством предоставления муниципальной услуги включает в  себя проведение плановых и внеплановых проверок, выявление и установление  нарушений предоставления муниципальной услуги и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), или вопросы, связанные с исполнением той или иной административной процедуры (тематические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6. По результатам проведенных проверок в случае выявления нарушений прав заявителей осуществляется привлечение виновных лиц 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Отдел по делам семьи осуществляет общий контроль за предоставлением муниципальной услуги, а также проведение проверок, выявление и устранение нарушений прав  заявителей, рассмотрение, принятие в пределах компетенции решений прав заявителей, рассмотрений, принятие в пределах компетенции решений и подготовку ответов на обращения заявителей, содержание жалобы на решения, действие (бездействие).</w:t>
      </w:r>
    </w:p>
    <w:p>
      <w:pPr>
        <w:pStyle w:val="Normal"/>
        <w:rPr>
          <w:bCs/>
          <w:color w:val="1F497D"/>
          <w:sz w:val="22"/>
          <w:szCs w:val="22"/>
        </w:rPr>
      </w:pPr>
      <w:r>
        <w:rPr>
          <w:bCs/>
          <w:color w:val="1F497D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8. Плановые проверки полноты и качества предоставления муниципальной услуги проводятся в соответствии с планом работы админист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9.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0.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1.За систематическое, грубое нарушение положений настоящего административно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2.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3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4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5.Предложения и замечания предоставляются непосредственно в администрацию либо с использованием средств телефонной и почтовой связи, а также на Интернет сайт администрации. </w:t>
      </w:r>
    </w:p>
    <w:p>
      <w:pPr>
        <w:pStyle w:val="Normal"/>
        <w:rPr>
          <w:bCs/>
          <w:color w:val="1F497D"/>
          <w:sz w:val="22"/>
          <w:szCs w:val="22"/>
        </w:rPr>
      </w:pPr>
      <w:r>
        <w:rPr>
          <w:bCs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Досудебный (внесудебный) 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жалования решений и действий (бездействия) органа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ющего муниципальную услугу, должностного лиц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а, предоставляющего муниципальную услугу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7" w:name="Par496"/>
      <w:bookmarkEnd w:id="7"/>
      <w:r>
        <w:rPr>
          <w:b/>
          <w:i/>
          <w:sz w:val="22"/>
          <w:szCs w:val="22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ного лица органа, предоставляющего муниципальную услуг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обжалование действий (бездействия), решений, принятых должностными лицами в ходе предоставления муниципальной услуги, в вышестоящие органы власти в досудебном и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2. Предметом жалобы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) отказ в приё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главы администрации – Трубчевский районный Совет народных депутато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отдела по делам семьи – главе администр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начальника отдела по делам семьи – главе администр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специалиста отдела по делам семьи – начальнику отдела по делам семь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4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7. 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 admtrub@yandex.ru, а также по адресу: 242220, Брянская область, г.Трубчевск, ул.Брянская, д.59, кабинет отдела по делам семьи, 2 этаж, по электронной почте otdelobschy@yandex.ru, через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 admtrub@yandex.ru, а также в электронном виде, в том числе на официальный сайт (www.trubech.ru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ем отдела по делам семьи по адресу: 242220, Брянская область, г.Трубчевск, ул.Брянская, д.59, кабинет отдела по делам семьи, ежедневно, в соответствии с графиком работы администрации 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trubech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8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9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0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, в МФЦ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8" w:name="Par530"/>
      <w:bookmarkEnd w:id="8"/>
      <w:r>
        <w:rPr>
          <w:b/>
          <w:i/>
          <w:sz w:val="22"/>
          <w:szCs w:val="22"/>
        </w:rPr>
        <w:t xml:space="preserve">Сроки рассмотрения жалобы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11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12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2"/>
          <w:szCs w:val="22"/>
        </w:rPr>
        <w:t>Перечень оснований 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3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9" w:name="Par535"/>
      <w:bookmarkEnd w:id="9"/>
      <w:r>
        <w:rPr>
          <w:b/>
          <w:i/>
          <w:sz w:val="22"/>
          <w:szCs w:val="22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37"/>
      <w:bookmarkEnd w:id="10"/>
      <w:r>
        <w:rPr>
          <w:sz w:val="22"/>
          <w:szCs w:val="22"/>
        </w:rPr>
        <w:t>5.14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15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ё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17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18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19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в МФ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к административному регламенту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  муниципальной   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недееспособными (ограниченно дееспособными)»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Трубчевского муниципального района –уполномоченный орган по организации и осуществлении деятельности по опеке и попечительству 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before="240" w:after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ажданина, выразившего желание стать опекуном или попечителем  над недееспособным или ограниченно дееспособным граждани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Ф.И.О.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41"/>
        <w:gridCol w:w="4110"/>
        <w:gridCol w:w="2534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)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>(Ф.И.О. недееспособного (ограниченно дееспособного гражданина) 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0" w:leader="none"/>
          <w:tab w:val="center" w:pos="4677" w:leader="none"/>
        </w:tabs>
        <w:spacing w:before="0" w:after="120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ab/>
        <w:t>(Ф.И.О. недееспособного (ограниченно дееспособного гражданина) число, месяц, год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0" w:leader="none"/>
          <w:tab w:val="center" w:pos="4677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ые возможности, жилищные условия, состояние здоровья и характер работы позволяют мне взять недееспособного (ограниченно дееспособного) гражданина под опеку (попечительство) 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Дополнительно могу сообщить о себе следующее:  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____________________</w:t>
      </w:r>
    </w:p>
    <w:p>
      <w:pPr>
        <w:pStyle w:val="Normal"/>
        <w:tabs>
          <w:tab w:val="clear" w:pos="708"/>
          <w:tab w:val="left" w:pos="6287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подпись)                                                                                                            (дата)  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администрации Трубчев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Normal"/>
        <w:spacing w:before="360" w:after="0"/>
        <w:ind w:left="5387" w:hanging="0"/>
        <w:jc w:val="center"/>
        <w:rPr/>
      </w:pPr>
      <w:r>
        <w:rPr/>
        <w:t xml:space="preserve">                                 </w:t>
      </w:r>
      <w:r>
        <w:rPr/>
        <w:t>В администрацию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гражданина (Ф.И.О.) 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о согласии на обработку персональных данны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, выданный ____________________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ерия, номер)                                                                                  (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выдан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before="240" w:after="240"/>
        <w:jc w:val="both"/>
        <w:rPr/>
      </w:pPr>
      <w:r>
        <w:rPr/>
        <w:t xml:space="preserve">в соответствии с Федеральным законом от 27.07.2006 года № 152-ФЗ «О персональных данных», в целях получения заключения о возможности быть </w:t>
      </w:r>
      <w:r>
        <w:rPr>
          <w:bCs/>
        </w:rPr>
        <w:t>опекуном, последующего</w:t>
      </w:r>
      <w:r>
        <w:rPr>
          <w:bCs/>
          <w:sz w:val="26"/>
          <w:szCs w:val="26"/>
        </w:rPr>
        <w:t xml:space="preserve"> </w:t>
      </w:r>
      <w:r>
        <w:rPr>
          <w:bCs/>
        </w:rPr>
        <w:t>установления опеки над недееспособным</w:t>
      </w:r>
      <w:r>
        <w:rPr>
          <w:bCs/>
          <w:sz w:val="26"/>
          <w:szCs w:val="26"/>
        </w:rPr>
        <w:t xml:space="preserve"> или </w:t>
      </w:r>
      <w:r>
        <w:rPr>
          <w:bCs/>
        </w:rPr>
        <w:t>ограниченно дееспособным гражданином, защиты его личных, имущественных и жилищных прав, предусмотренных действующим законодательством,</w:t>
      </w:r>
    </w:p>
    <w:p>
      <w:pPr>
        <w:pStyle w:val="Normal"/>
        <w:spacing w:before="240" w:after="240"/>
        <w:jc w:val="center"/>
        <w:rPr/>
      </w:pPr>
      <w:r>
        <w:rPr/>
        <w:t xml:space="preserve">даю согласие  оператору _______________________________________________________                                            </w:t>
      </w:r>
      <w:r>
        <w:rPr>
          <w:sz w:val="20"/>
          <w:szCs w:val="20"/>
        </w:rPr>
        <w:t>(орган местного самоуправления)</w:t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240" w:after="240"/>
        <w:jc w:val="center"/>
        <w:rPr/>
      </w:pPr>
      <w:r>
        <w:rPr/>
        <w:t>юридический адрес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обработку  моих  персональных  данных, а именно: фамилия, имя, отчество, дата рождения, дата и адрес (по месту регистрации и по месту жительства), гражданство, номер телефона, место работы, автобиографические данные, данные документа, удостоверяющего личность, сведения об имуществе, сведения о семейном положении, об образовании, о трудовой деятельности, о членах семьи, о правах на недвижимое имущество, о социальных льготах, о лицевых счетах, открытых в кредитных организациях, о семейном положении, о своих доходах и доходах супруга, о социально-бытовом положении и условиях жизни, обязательствах имущественного характера, сведения из записей актов гражданского состояния, идентификационный номер налогоплательщика (ИНН), страховое свидетельство обязательного пенсионного страхования, сведения, содержащиеся в заключении о результатах медицинского освидетельствования граждан, намеревающихся установить опеку над недееспособным или ограниченно дееспособным гражданином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правке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ю своё согласие на передачу моих персональных данных третьим лицам (органы социальной защиты населения, налоговые органы, правоохранительные органы, надзорно-контрольные органы по запросам, УПФР, ПАО Сбербанк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ю своё согласие на совершение следующих действий с моими персональными данными: сбор, запись, систематизация, накопление, хранение, уточнение (обновление, изменение), извлечение, использование, передачу (распространение, предоставление, доступ), удаление, уничтожени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ю своё согласие на обработку моих персональных данных с использованием и без использования средств автома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действия согласия 75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зыв данного согласия возможен по моему личному заявлению, путё6м направления (вручения) лично оператор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          __________________________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    (расшифровка подписи)                                                      (дата)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административному регламенту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администрации 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ведомления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едоставлении муниципальной услуги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rmal"/>
        <w:ind w:left="5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left="540"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 почтового отправления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б отказе в выдаче заключения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озможности гражданина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ть опекуном (попечителем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ершеннолетнего недееспособного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граниченно дееспособного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жданина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 !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ИО заяв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аше обращение о выдаче заключения о возможности гражданина быть опекуном (попечителем) совершеннолетнего недееспособного (не полностью дееспособного) гражданина рассмотрено. В связи с тем, что предоставленные Вами документы (указанные Вами причины) 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ывается причина отказа со ссылкой на правовые и нормативные акты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 об отказе в выдаче Вам заключения о возможности гражданина быть опекуном (попечителем) совершеннолетнего недееспособного (не полностью дееспособного) граждани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ы можете обжаловать в судебном  порядке на основани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____________________   _____________________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(подпись)                       (ФИО должностного лица)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, номер телефона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: «_____» _________ 20__ г. ______________________________________________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 заявителя или уполномоченного лица в случае получения решения лично)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 «____» _____________________ 20___ г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заполняется в случае направления решения по почте)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дпись должностного лица, направившего решение в адрес заявителя)</w:t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и Трубче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УЧЁТА ОБРАЩЕНИЙ ГРАЖДАН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4"/>
        <w:gridCol w:w="2935"/>
        <w:gridCol w:w="1585"/>
        <w:gridCol w:w="1589"/>
        <w:gridCol w:w="1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Ф.И.О. посет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Адрес посетителя, телеф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административному регламенту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администрации 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А  ВЫДАННЫХ ДОКУ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50"/>
        <w:gridCol w:w="2420"/>
        <w:gridCol w:w="3038"/>
        <w:gridCol w:w="191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.И.О. заявител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кумен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указанием реквизи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пись в получен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и Трубче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органа опеки 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опечительства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акта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Акт обследования условий жизни гражданина, выразившего желание</w:t>
        <w:br/>
        <w:t>стать опекуном или попечителем недееспособного (ограниченно дееспособного) гражданин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  <w:t>Фамилия, имя, отчество (при наличии), должность лица, проводившего обследовани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рождения)</w:t>
      </w:r>
    </w:p>
    <w:p>
      <w:pPr>
        <w:pStyle w:val="Normal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/>
      </w:pPr>
      <w:r>
        <w:rPr/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 и проведения обслед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фессиональная деятельность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с указанием адреса, занимаемой должности, рабочего телефон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Жилая площадь, на которой проживает  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ind w:right="-6" w:hanging="0"/>
        <w:rPr/>
      </w:pPr>
      <w:r>
        <w:rPr/>
        <w:t>составляет ________кв.м, состоит из ________комнат, размер каждой комнаты:</w:t>
      </w:r>
    </w:p>
    <w:p>
      <w:pPr>
        <w:pStyle w:val="Normal"/>
        <w:pBdr>
          <w:top w:val="single" w:sz="4" w:space="1" w:color="000000"/>
        </w:pBdr>
        <w:ind w:right="-6" w:hanging="0"/>
        <w:rPr/>
      </w:pPr>
      <w:r>
        <w:rPr/>
        <w:t>__________кв.м, _________кв.м, ____________кв.м, на ______этаже в _____этаж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лагоустройство дома и жилой площади (водопровод, канализация, какое отопление, газ, ванна, лифт, телефон и т.д.)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Наличие недееспособного отдельной комнаты, места для сна,  хранения личных вещей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both"/>
        <w:rPr/>
      </w:pPr>
      <w:r>
        <w:rPr/>
        <w:t>На жилой площади проживают (зарегистрированы в установленном порядке и проживают фактически):</w:t>
      </w:r>
    </w:p>
    <w:tbl>
      <w:tblPr>
        <w:tblW w:w="98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20"/>
        <w:gridCol w:w="2372"/>
        <w:gridCol w:w="1620"/>
        <w:gridCol w:w="2416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 или место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ое отнош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ремени проживает на данной жилой площад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4" w:space="1" w:color="000000"/>
        </w:pBdr>
        <w:ind w:left="6407" w:hanging="0"/>
        <w:jc w:val="center"/>
        <w:rPr>
          <w:sz w:val="20"/>
          <w:szCs w:val="20"/>
        </w:rPr>
      </w:pPr>
      <w:r>
        <w:rPr>
          <w:sz w:val="20"/>
          <w:szCs w:val="20"/>
        </w:rPr>
        <w:t>(характер взаимоотнош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ежду членами семьи, особенности общения с детьми, детей между собой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Личные качества гражданина (особенности характера, общая культура, наличие опыта общения с недееспособными и т.д.)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Мотивы гражданина для принятия недееспособного в семью</w:t>
      </w:r>
    </w:p>
    <w:p>
      <w:pPr>
        <w:pStyle w:val="Normal"/>
        <w:pBdr>
          <w:top w:val="single" w:sz="4" w:space="2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Дополнительные данные обследования  </w:t>
      </w:r>
    </w:p>
    <w:p>
      <w:pPr>
        <w:pStyle w:val="Normal"/>
        <w:pBdr>
          <w:top w:val="single" w:sz="4" w:space="1" w:color="000000"/>
        </w:pBdr>
        <w:ind w:left="413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Условия жизни гражданина, выразившего желание стать опекуном или попечителем недееспособного гражданина  __________________________________________________</w:t>
      </w:r>
      <w:r>
        <w:rPr>
          <w:sz w:val="20"/>
          <w:szCs w:val="20"/>
        </w:rPr>
        <w:t xml:space="preserve">                       </w:t>
        <w:tab/>
        <w:t xml:space="preserve">                                                            (удовлетворительные/неудовлетворительные с указ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нкретных обстоятельств)</w:t>
      </w:r>
    </w:p>
    <w:p>
      <w:pPr>
        <w:pStyle w:val="Normal"/>
        <w:spacing w:before="240" w:after="0"/>
        <w:rPr/>
      </w:pPr>
      <w:r>
        <w:rPr/>
        <w:t>Подпись лица, проводившего обследование      _______________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Ф.И.О.)</w:t>
      </w:r>
    </w:p>
    <w:p>
      <w:pPr>
        <w:pStyle w:val="Normal"/>
        <w:rPr/>
      </w:pPr>
      <w:r>
        <w:rPr/>
        <w:t>________________________________________  _______________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уководитель органа опеки и попечительства)                        (подпись)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административному регламенту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администрации 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новой редакции</w:t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6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>«Предоставление информации, приём документов органом опеки и попечительства от лиц, желающих установить опеку (попечительство) над определенной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 xml:space="preserve"> </w:t>
      </w:r>
      <w:r>
        <w:rPr/>
        <w:t>категорией граждан (лица, признанные в установленном законом порядке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 xml:space="preserve"> </w:t>
      </w:r>
      <w:r>
        <w:rPr/>
        <w:t>недееспособными (ограниченно дееспособными)»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0110470" cy="6971030"/>
                <wp:effectExtent l="5080" t="121920" r="5461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0600" cy="6971040"/>
                          <a:chOff x="0" y="0"/>
                          <a:chExt cx="1011060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10988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8480" y="547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2760" y="398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8640" y="398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5520" y="24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5520" y="24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5520" y="248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9000" y="99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9720" y="99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8640" y="99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9800" y="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о разъяснению порядка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49364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о  заявителе в журнал  учета граждан, обратившихся с  просьбой выдать заключение о возможности быть опекуном (попечителем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149364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149364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бследования условий жизни гражданина, желающего установить опеку (попечительство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298764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298764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наличии у заявителя права на получение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1240" y="2987640"/>
                            <a:ext cx="195588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080" y="448128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о невозможности быть кандидатом в опекуны (попечители) недееспособных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54800" rIns="1548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1280"/>
                            <a:ext cx="195660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о возможности быть кандидатом в опекуны (попечители) недееспособных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54800" rIns="1548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75280"/>
                            <a:ext cx="1955880" cy="9957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граждан на учет, внесение сведений  в журнал учета кандидатов в опекуны (попечители) граждан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54800" rIns="1548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4pt;width:796.1pt;height:548.9pt" coordorigin="0,-1080" coordsize="15922,10978">
                <v:rect id="shape_0" stroked="f" o:allowincell="f" style="position:absolute;left:1;top:-1080;width:15920;height:109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45" stroked="t" o:allowincell="f" style="position:absolute;left:1541;top:754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6" stroked="t" o:allowincell="f" style="position:absolute;left:3595;top:5193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7" stroked="t" o:allowincell="f" style="position:absolute;left:10785;top:5193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8" stroked="t" o:allowincell="f" style="position:absolute;left:7190;top:2841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9" stroked="t" o:allowincell="f" style="position:absolute;left:7190;top:2841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0" stroked="t" o:allowincell="f" style="position:absolute;left:7190;top:2841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1" stroked="t" o:allowincell="f" style="position:absolute;left:10786;top:48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2" stroked="t" o:allowincell="f" style="position:absolute;left:10787;top:48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3" stroked="t" o:allowincell="f" style="position:absolute;left:10785;top:48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244;top:-1080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о разъяснению порядка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5648;top:1272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о  заявителе в журнал  учета граждан, обратившихся с  просьбой выдать заключение о возможности быть опекуном (попечителем)</w:t>
                        </w:r>
                      </w:p>
                    </w:txbxContent>
                  </v:textbox>
                  <v:imagedata r:id="rId26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9244;top:1272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12839;top:1272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бследования условий жизни гражданина, желающего установить опеку (попечительство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8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2054;top:3625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5650;top:3625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наличии у заявителя права на получение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9246;top:3625;width:3079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11298;top:5977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о невозможности быть кандидатом в опекуны (попечители) недееспособных гражд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0;top:5977;width:3080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о возможности быть кандидатом в опекуны (попечители) недееспособных гражд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;top:8330;width:3079;height:1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граждан на учет, внесение сведений  в журнал учета кандидатов в опекуны (попечители) граждан Р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#009999" weight="9360" joinstyle="miter" endcap="flat"/>
                  <v:shadow on="t" obscured="f" color="#009999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mailto:trubchevsk@mail.ru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mailto:yurowo@trubech.ru" TargetMode="External"/><Relationship Id="rId7" Type="http://schemas.openxmlformats.org/officeDocument/2006/relationships/hyperlink" Target="mailto:usoch@trubech.ru" TargetMode="External"/><Relationship Id="rId8" Type="http://schemas.openxmlformats.org/officeDocument/2006/relationships/hyperlink" Target="mailto:smyachki@trubech.ru" TargetMode="External"/><Relationship Id="rId9" Type="http://schemas.openxmlformats.org/officeDocument/2006/relationships/hyperlink" Target="mailto:selets@trubech.ru" TargetMode="External"/><Relationship Id="rId10" Type="http://schemas.openxmlformats.org/officeDocument/2006/relationships/hyperlink" Target="mailto:telets@trubech.ru" TargetMode="External"/><Relationship Id="rId11" Type="http://schemas.openxmlformats.org/officeDocument/2006/relationships/hyperlink" Target="mailto:gorodtsy@trubech.ru" TargetMode="External"/><Relationship Id="rId12" Type="http://schemas.openxmlformats.org/officeDocument/2006/relationships/hyperlink" Target="http://www.trub-crb.ru/" TargetMode="External"/><Relationship Id="rId13" Type="http://schemas.openxmlformats.org/officeDocument/2006/relationships/hyperlink" Target="http://www.trubech.ru/" TargetMode="External"/><Relationship Id="rId14" Type="http://schemas.openxmlformats.org/officeDocument/2006/relationships/hyperlink" Target="consultantplus://offline/ref=84BB707F8E1526F111C5D84119973F26BF25621F2F6ECDEA779612C0kC39I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4:00Z</dcterms:created>
  <dc:creator>admin</dc:creator>
  <dc:description/>
  <cp:keywords/>
  <dc:language>en-US</dc:language>
  <cp:lastModifiedBy>User</cp:lastModifiedBy>
  <cp:lastPrinted>2017-05-31T16:04:00Z</cp:lastPrinted>
  <dcterms:modified xsi:type="dcterms:W3CDTF">2017-06-16T10:32:00Z</dcterms:modified>
  <cp:revision>500</cp:revision>
  <dc:subject/>
  <dc:title/>
</cp:coreProperties>
</file>