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5.12.2017г. №11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1 222 634 317,16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8727827,99 рублей, 2017 год – 232 725 071,26 рублей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1 222 634 317,1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8 727 827,99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232 725 071,26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12-13T12:14:00Z</cp:lastPrinted>
  <dcterms:modified xsi:type="dcterms:W3CDTF">2017-12-19T13:48:00Z</dcterms:modified>
  <cp:revision>158</cp:revision>
  <dc:subject/>
  <dc:title>РОССИЙСКАЯ ФЕДЕРАЦИЯ</dc:title>
</cp:coreProperties>
</file>