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3.06.2017 г. № 44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в связи с формированием бюджета Трубчевского муниципального района на 2017 год и на плановый период 2018 и 2019 годо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8-2022 годы», утвержденную постановлением администрации Трубчевского муниципального района от 27.10.2016г. № 860 (далее – Программа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н реализации Программы изложить в следующе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       С.Н. 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23.06. 2017г.№ 446</w:t>
      </w:r>
    </w:p>
    <w:p>
      <w:pPr>
        <w:pStyle w:val="Normal"/>
        <w:widowControl w:val="false"/>
        <w:autoSpaceDE w:val="false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12"/>
        <w:gridCol w:w="1668"/>
        <w:gridCol w:w="1247"/>
        <w:gridCol w:w="1206"/>
        <w:gridCol w:w="1202"/>
        <w:gridCol w:w="1202"/>
        <w:gridCol w:w="794"/>
        <w:gridCol w:w="831"/>
        <w:gridCol w:w="868"/>
        <w:gridCol w:w="4233"/>
      </w:tblGrid>
      <w:tr>
        <w:trPr>
          <w:trHeight w:val="300" w:hRule="atLeast"/>
        </w:trPr>
        <w:tc>
          <w:tcPr>
            <w:tcW w:w="1560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ЛАН 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44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2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 724 4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44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2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24 4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 8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 8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жилищно-коммунального хозяйства и охраны окружающей среды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6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5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1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5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1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9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16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8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8 3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16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8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8 3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10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269,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134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134,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269,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134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134,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делам несовершеннолетних и защите их прав Трубчевского муниципального района, административная комиссия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4 54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4 54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2 27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2 272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12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88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88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14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комитет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2 43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1 21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1 217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2 43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1 21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1 217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69 4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4 74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4 74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69 4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4 74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4 74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градостроитель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27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04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22 9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27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04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22 9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 ГКУ Брянской области "Трубчевское районное управление с/х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 636,1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 636,1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67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67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999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67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67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999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20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528 102,1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64 051,0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64 051,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 269,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 134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 134,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214 45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 158 41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 056 039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 136 826,7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 119 601,8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017 224,8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User</cp:lastModifiedBy>
  <cp:lastPrinted>2017-06-23T14:48:00Z</cp:lastPrinted>
  <dcterms:modified xsi:type="dcterms:W3CDTF">2017-08-17T13:09:00Z</dcterms:modified>
  <cp:revision>29</cp:revision>
  <dc:subject/>
  <dc:title>РОССИЙСКАЯ ФЕДЕРАЦИЯ</dc:title>
</cp:coreProperties>
</file>