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1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 методическим рекомендациям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по проведению всероссийского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конкурса «Российская организация</w:t>
      </w:r>
    </w:p>
    <w:p>
      <w:pPr>
        <w:pStyle w:val="Normal"/>
        <w:autoSpaceDE w:val="false"/>
        <w:ind w:left="4962" w:hanging="0"/>
        <w:jc w:val="center"/>
        <w:rPr>
          <w:sz w:val="27"/>
          <w:szCs w:val="27"/>
        </w:rPr>
      </w:pPr>
      <w:r>
        <w:rPr>
          <w:sz w:val="27"/>
          <w:szCs w:val="27"/>
        </w:rPr>
        <w:t>высокой социальной эффектив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формлени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ой записки к сведениям для оценки участников конкурса по номинаци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должно быть в формате WORD объемом не более 7 страниц формата А4 (с учетом рисунков, таблиц и фото), включать поясняющую информацию по всем показателям номинации.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>Сведения, включаемые в описани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утвержденной политики/стратегии (в рамках номинации), с подтверждением наличия (копии документов и/или ссылка на размещение в Интернет-сети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краткое описание социальных программ (в рамках номинации) с подтверждением наличия (копии документов и/или ссылка на размещение в Интернет-сети) и их связь с приоритетами корпоративной социальной политики, целями организ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среднесписочная численность за три года, предшествующих проведению конкурс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за три года, предшествующих проведению конкурс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динамика показателей, характеризующих производительность труд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мотивы принятия решения по запуску социальных программ (в рамках номинации), цели и задачи, этапы и сроки реализации, бюджет, целевая аудитор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сотрудничество в ходе реализации социальных программ (в рамках номинации), партнеры, используемые технологии (конкурсы, гранты, стипендии, вовлечение сотрудников, долевое финансирование и пр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планируемые и полученные результаты, что они дают участникам, работникам, самой компании, оценка, перспективы дальнейшего развит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/>
      </w:pPr>
      <w:r>
        <w:rPr>
          <w:sz w:val="28"/>
          <w:szCs w:val="28"/>
        </w:rPr>
        <w:t>проблемы внутреннего характера, возникающие в ходе реализации социальных программ в рамках (в рамках номинации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ятствия, требующие внешнего регулирования для улучшения общих условий социальной деятельнос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, наличие обратной связи (отзывы).</w:t>
      </w:r>
    </w:p>
    <w:p>
      <w:pPr>
        <w:pStyle w:val="Style15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риложение статистических таблиц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5:00Z</dcterms:created>
  <dc:creator>VarakutaMV</dc:creator>
  <dc:description/>
  <cp:keywords/>
  <dc:language>en-US</dc:language>
  <cp:lastModifiedBy>Ohtrud</cp:lastModifiedBy>
  <cp:lastPrinted>2015-08-24T19:56:00Z</cp:lastPrinted>
  <dcterms:modified xsi:type="dcterms:W3CDTF">2017-06-16T07:35:00Z</dcterms:modified>
  <cp:revision>2</cp:revision>
  <dc:subject/>
  <dc:title>Приложение № 5 к методическим рекомендациям</dc:title>
</cp:coreProperties>
</file>