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4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 методическим рекомендациям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по проведению всероссийского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онкурса «Российская организация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высокой социальной эффектив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включении участника всероссийского конкурс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оссийская организация высокой социальной эффективности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еречень претендентов на призовые ме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Уполномоченный орган исполнительной власти ___________________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уведомляет о включении организации _________________________________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в перечень претендентов на призовые места регионального этапа всероссийского конкурса «Российская организация высокой социальной эффективности» по номинации(ям) ___________________________________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_________________________________________________________________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обедителей и призеров регионального этапа конкурса по указанной(ым) номинации(ям) просим направить в уполномоченный орган исполнительной власти _____________________________________________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8"/>
        </w:rPr>
        <w:t>документы, подтверждающие достоверность представленных в заявке сведений, согласно приложению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пись </w:t>
      </w:r>
      <w:bookmarkStart w:id="0" w:name="OCRUncertain417"/>
      <w:r>
        <w:rPr>
          <w:sz w:val="28"/>
          <w:szCs w:val="28"/>
        </w:rPr>
        <w:t>______________________</w:t>
      </w:r>
      <w:bookmarkEnd w:id="0"/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/>
      </w:pPr>
      <w:r>
        <w:rPr/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За создание и развитие рабочих мест в организация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9"/>
        <w:rPr/>
      </w:pPr>
      <w:r>
        <w:rPr>
          <w:szCs w:val="28"/>
        </w:rPr>
        <w:t>1. П</w:t>
      </w:r>
      <w:r>
        <w:rPr/>
        <w:t>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</w:r>
    </w:p>
    <w:p>
      <w:pPr>
        <w:pStyle w:val="2"/>
        <w:ind w:firstLine="709"/>
        <w:rPr/>
      </w:pPr>
      <w:r>
        <w:rPr/>
        <w:t>2. Л</w:t>
      </w:r>
      <w:r>
        <w:rPr>
          <w:szCs w:val="28"/>
        </w:rPr>
        <w:t>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статьи в печатных средствах массовой информации и другие.</w:t>
      </w:r>
    </w:p>
    <w:p>
      <w:pPr>
        <w:pStyle w:val="2"/>
        <w:ind w:firstLine="709"/>
        <w:rPr/>
      </w:pPr>
      <w:r>
        <w:rPr>
          <w:szCs w:val="28"/>
        </w:rPr>
        <w:t>3. Сведения о фонде начисленной заработной платы работников и средней численности работников помесячно по четырем годам, предшествующим проведению конкурса по форме Таблицы 1 (либо в целом за год  - для юридических лиц, средняя численность работников которых не превышает 15 человек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4. Величина минимальной заработной платы  работников  организации – минимальная заработная плата работников, предусмотренная коллективным договором, либо наименьшая тарифная ставка (оклад), предусмотренная в штатном расписании организации.</w:t>
      </w:r>
    </w:p>
    <w:p>
      <w:pPr>
        <w:pStyle w:val="2"/>
        <w:ind w:firstLine="709"/>
        <w:rPr/>
      </w:pPr>
      <w:r>
        <w:rPr>
          <w:szCs w:val="28"/>
        </w:rPr>
        <w:t>5. Сведения о фактическом исполнении обязательств работодателя в части предоставления работникам социальных гарантий (социальный пакет), предусмотренных коллективным договором, иными локальными нормативными актами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6. Заявка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201__ год (утверждена Приказом Минздравсоцразвития России от 13.07.2010 № 514н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7. Данные первичной кадровой учетной документации о численности инвалидов в организации.</w:t>
      </w:r>
    </w:p>
    <w:p>
      <w:pPr>
        <w:pStyle w:val="2"/>
        <w:ind w:firstLine="709"/>
        <w:rPr/>
      </w:pPr>
      <w:r>
        <w:rPr>
          <w:szCs w:val="28"/>
        </w:rPr>
        <w:t>8. Трудовой договор, иной локальный нормативный акт, подтверждающий предоставление возможности надомного труда и (или) скользящего (гибкого) графика работы для некоторых категорий работников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1191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right"/>
        <w:rPr/>
      </w:pPr>
      <w:r>
        <w:rPr/>
        <w:t>Таблица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664"/>
        <w:gridCol w:w="1618"/>
        <w:gridCol w:w="1726"/>
        <w:gridCol w:w="1677"/>
        <w:gridCol w:w="1726"/>
        <w:gridCol w:w="1677"/>
        <w:gridCol w:w="1631"/>
        <w:gridCol w:w="1586"/>
      </w:tblGrid>
      <w:tr>
        <w:trPr>
          <w:tblHeader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яц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3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2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1</w:t>
            </w:r>
          </w:p>
        </w:tc>
      </w:tr>
      <w:tr>
        <w:trPr>
          <w:tblHeader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Год*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b/>
          <w:sz w:val="24"/>
        </w:rPr>
        <w:t>Примечание:</w:t>
      </w:r>
      <w:r>
        <w:rPr>
          <w:sz w:val="24"/>
        </w:rPr>
        <w:t xml:space="preserve"> Г(т) – текущий год (год проведения конкурса)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* Фонд начисленной заработной платы работников за год исчисляется как сумма помесячных данных. Средняя численность работников за год исчисляется путем суммирования помесячных данных и деления полученной суммы на 12 (или на количество месяцев функционирования, если организация функционировала неполный год). Организации, средняя численность работников которых не превышает 15 человек, по строке «Год*» проставляет данные из отчета в целом за год.</w:t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За создание и развитие рабочих мест в организация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9"/>
        <w:rPr/>
      </w:pPr>
      <w:r>
        <w:rPr>
          <w:szCs w:val="28"/>
        </w:rPr>
        <w:t>1. П</w:t>
      </w:r>
      <w:r>
        <w:rPr/>
        <w:t>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</w:r>
    </w:p>
    <w:p>
      <w:pPr>
        <w:pStyle w:val="2"/>
        <w:ind w:firstLine="709"/>
        <w:rPr/>
      </w:pPr>
      <w:r>
        <w:rPr/>
        <w:t>2. Л</w:t>
      </w:r>
      <w:r>
        <w:rPr>
          <w:szCs w:val="28"/>
        </w:rPr>
        <w:t>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статьи в печатных средствах массовой информации и другие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3. Сведения о фонде начисленной заработной платы работников и средней численности работников помесячно по четырем годам, предшествующим проведению конкурса по форме Таблицы 1 (либо в целом за год  - для юридических лиц, средняя численность работников которых не превышает 15 человек).</w:t>
      </w:r>
    </w:p>
    <w:p>
      <w:pPr>
        <w:pStyle w:val="2"/>
        <w:ind w:firstLine="709"/>
        <w:rPr/>
      </w:pPr>
      <w:r>
        <w:rPr>
          <w:szCs w:val="28"/>
        </w:rPr>
        <w:t>4. Величина минимальной заработной платы  работников  организации – минимальная заработная плата работников, предусмотренная  коллективным договором, либо наименьшая тарифная ставка (оклад), предусмотренная в штатном расписании организации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5. Сведения о фактическом исполнении обязательств работодателя в части предоставления работникам социальных гарантий (социальный пакет), предусмотренных коллективным договором, иными локальными нормативными актами.</w:t>
      </w:r>
    </w:p>
    <w:p>
      <w:pPr>
        <w:pStyle w:val="2"/>
        <w:ind w:firstLine="709"/>
        <w:rPr/>
      </w:pPr>
      <w:r>
        <w:rPr>
          <w:szCs w:val="28"/>
        </w:rPr>
        <w:t>6. Заявка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201__ год (утверждена Приказом Минздравсоцразвития России от 13.07.2010 № 514н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7. Данные первичной кадровой учетной документации о численности инвалидов в организации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04" w:right="1191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709"/>
        <w:rPr>
          <w:szCs w:val="28"/>
        </w:rPr>
      </w:pPr>
      <w:r>
        <w:rPr>
          <w:szCs w:val="28"/>
        </w:rPr>
        <w:t>8. Трудовой договор, иной локальный нормативный акт, подтверждающий предоставление возможности надомного труда и (или) скользящего (гибкого) графика работы для некоторых категорий работников.</w:t>
      </w:r>
    </w:p>
    <w:p>
      <w:pPr>
        <w:pStyle w:val="2"/>
        <w:ind w:hanging="0"/>
        <w:jc w:val="right"/>
        <w:rPr/>
      </w:pPr>
      <w:r>
        <w:rPr/>
        <w:t>Таблица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1661"/>
        <w:gridCol w:w="1709"/>
        <w:gridCol w:w="1661"/>
        <w:gridCol w:w="1709"/>
        <w:gridCol w:w="1661"/>
        <w:gridCol w:w="1631"/>
        <w:gridCol w:w="1586"/>
      </w:tblGrid>
      <w:tr>
        <w:trPr>
          <w:tblHeader w:val="true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яц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4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3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2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(т) - 1</w:t>
            </w:r>
          </w:p>
        </w:tc>
      </w:tr>
      <w:tr>
        <w:trPr>
          <w:tblHeader w:val="true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начисленной заработной платы работников, тыс. рублей (форма № П-4 раздел 1, гр. 7, стр. 01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численность работников, человек (форма № П-4 раздел 1, гр. 1, стр. 01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Янва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Февра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пр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юн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Авгу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Октяб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Нояб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Cs w:val="28"/>
              </w:rPr>
            </w:pPr>
            <w:r>
              <w:rPr>
                <w:szCs w:val="28"/>
              </w:rPr>
              <w:t>Год*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ind w:hanging="0"/>
        <w:rPr/>
      </w:pPr>
      <w:r>
        <w:rPr>
          <w:b/>
          <w:sz w:val="24"/>
        </w:rPr>
        <w:t>Примечание:</w:t>
      </w:r>
      <w:r>
        <w:rPr>
          <w:sz w:val="24"/>
        </w:rPr>
        <w:t xml:space="preserve"> Г(т) – текущий год (год проведения конкурса).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jc w:val="left"/>
        <w:rPr>
          <w:sz w:val="22"/>
          <w:szCs w:val="28"/>
        </w:rPr>
      </w:pPr>
      <w:r>
        <w:rPr>
          <w:sz w:val="22"/>
          <w:szCs w:val="28"/>
        </w:rPr>
        <w:t>* Фонд начисленной заработной платы работников за год исчисляется как сумма помесячных данных. Средняя численность работников за год исчисляется путем суммирования помесячных данных и деления полученной суммы на 12 (или на количество месяцев функционирования, если организация функционировала неполный год). Организации, средняя численность работников которых не превышает 15 человек, по строке «Год*» проставляет данные из отчета в целом за год.</w:t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сокращение производственного травматизма и профессиональной заболеваемости в организациях производственной сферы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</w:t>
      </w:r>
      <w:r>
        <w:rPr>
          <w:sz w:val="28"/>
          <w:szCs w:val="28"/>
        </w:rPr>
        <w:t>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31.08.2007 № 569, приложение № 1 к Порядку проведения аттестации рабочих мест по условиям труда, утвержденному Приказом Минздравсоцразвития  России от  26.04.2011          № 342н в редакции Приказа Минтруда России от 12.12.2012 № 590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рпоративная социальная отчетность, разделы годового отчета организации, разделы Интернет-сайта или другие открытые источники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Штатное расписание, подтверждающее фактическую </w:t>
      </w:r>
      <w:r>
        <w:rPr>
          <w:bCs/>
          <w:sz w:val="28"/>
          <w:szCs w:val="28"/>
        </w:rPr>
        <w:t>численность работников службы охраны труда в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Расчетная ведомость по средствам Фонда социального страхования Российской Федерации (форма 4-ФСС РФ), Таблица 11 «Расходы по обязательному социальному страхованию от несчастных случаев на производстве и профессиональных заболеваний с начала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Локальные нормативные акты о проведении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Локальные нормативные акты об установлении повышенных норм по обеспечению работников специальной одеждой, специальной обувью и другими средствами индивидуальной защиты, а также санитарно-бытовым и лечебно-профилактическим обслуживанием, официальные отчеты (социаль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Коллективный договор, отчет о его выполнении, иной локальный нормативный акт, подтверждающий дополнительное финансирование мероприятий по улучшению условий и охраны труда в году, предшествующем проведению конкурса, официальные отчеты (социальные).</w:t>
      </w:r>
      <w:r>
        <w:br w:type="page"/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сокращение производственного травматизма и профессиональной заболеваемости в организациях непроизводственной сферы»</w:t>
      </w:r>
    </w:p>
    <w:p>
      <w:pPr>
        <w:pStyle w:val="BodyText2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</w:t>
      </w:r>
      <w:r>
        <w:rPr>
          <w:sz w:val="28"/>
          <w:szCs w:val="28"/>
        </w:rPr>
        <w:t>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31.08.2007 № 569, приложение № 1 к Порядку проведения аттестации рабочих мест по условиям труда, утвержденному Приказом Минздравсоцразвития  России от  26.04.2011          № 342н в редакции Приказа Минтруда России от 12.12.2012 № 590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рпоративная социальная отчетность, разделы годового отчета организации, разделы Интернет-сайта или другие открытые источники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Штатное расписание, подтверждающее фактическую </w:t>
      </w:r>
      <w:r>
        <w:rPr>
          <w:bCs/>
          <w:sz w:val="28"/>
          <w:szCs w:val="28"/>
        </w:rPr>
        <w:t>численность работников службы охраны труда 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Расчетная ведомость по средствам Фонда социального страхования Российской Федерации (форма 4-ФСС РФ), Таблица 11 «Расходы по обязательному социальному страхованию от несчастных случаев на производстве и профессиональных заболеваний с начала го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Локальные нормативные акты о проведении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Локальные нормативные акты об установлении повышенных норм по обеспечению работников специальной одеждой, специальной обувью и другими средствами индивидуальной защиты, а также санитарно-бытовым и лечебно-профилактическим обслуживанием, официальные отчеты (социаль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Коллективный договор, отчет о его выполнении, иной локальный нормативный акт, подтверждающий дополнительное финансирование мероприятий по улучшению условий и охраны труда в году, предшествующем проведению конкурса, официальные отчеты (социальные)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развитие кадрового потенциала в организациях 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оложение о кадровом резерве, либо иные локальные нормативные акты, свидетельствующие о формировании кадрового резерва организации, официальные отчеты (социальны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Локальные нормативные акты, регламентирующие порядок повышения квалификации работников,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свидетельствующие о развитии корпоративной культуры 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пия соглашения (соглашений) о взаимодействии с учреждениями профессионального образования, действовавшие в году, предшествующем проведению конкурса, подтверждающие организацию производственной практики для учащихся, проведение мероприятий по информированию учащихся о вакансиях, либо иные документы, в случае проведения мероприятий без заключения соглашения. (Примечание: для образовательных учреждений, участвующих в конкурсе по данной номинации,  учитываются соглашения, заключенные с организациями – работодател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 Коллективный договор, действовавший в году, предшествующем проведению конкурса, отчет о его выполнении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развитие кадрового потенциала в организациях 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оложение о кадровом резерве, либо иные локальные нормативные акты, свидетельствующие о формировании кадрового резерва организации, официальные отчеты (социаль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Локальные нормативные акты, регламентирующие порядок повышения квалификации работников,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свидетельствующие о развитии корпоративной культуры 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пия соглашения (соглашений) о взаимодействии с учреждениями профессионального образования, действовавшие в году, предшествующем проведению конкурса, подтверждающие организацию производственной практики для учащихся, проведение мероприятий по информированию учащихся о вакансиях, либо иные документы, в случае проведения мероприятий без заключения соглашения. (Примечание: для образовательных учреждений, участвующих в конкурсе по данной номинации,  учитываются соглашения, заключенные с организациями – работодател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 Коллективный договор, действовавший в году, предшествующем проведению конкурса, отчет о его выполнении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формирование здорового образа жизни в организациях 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Локальный нормативный акт об утверждении программы (плана, перечня мероприятий) по поддержке здорового образа жизни работников предприятия, либо отчет о выполнении программы (плана, перечня мероприятий) по итогам года, предшествующего проведению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авила внутреннего распорядка организации, договоры аренды спортивных залов, другие документы, подтверждающие предоставление  работодателем возможности занятий физкультурой и массовым спортом для работнико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3. Справка о количестве человеко-дней болезни за три года, предшествующих проведению конкурса, составленная на основе данных первичного кадрового учета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Внутренняя учетная документация, подтверждающая фактическое участие работников предприятия в занятиях физкультурой и массовым спортом, организованных работода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Коллективный договор, действовавший в году, предшествующем проведению конкурса, отчет о его выполн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формирование здорового образа жизни в организациях 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Локальный нормативный акт об утверждении программы (плана, перечня мероприятий) по поддержке здорового образа жизни работников предприятия, либо отчет о выполнении программы (плана, перечня мероприятий) по итогам года, предшествующего проведению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авила внутреннего распорядка организации, договоры аренды спортивных залов, другие документы, подтверждающие предоставление  работодателем возможности занятий физкультурой и массовым спортом для работников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3. Справка о количестве человеко-дней болезни за три года, предшествующих проведению конкурса, составленная на основе данных первичного кадрового учета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нутренняя учетная документация, подтверждающая фактическое участие работников предприятия в занятиях физкультурой и массовым спортом, организованных работод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ллективный договор, действовавший в году, предшествующем проведению конкурса, отчет о его выполн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За развитие социального партнерства в организациях 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ответствующие документы об участии в объединении работодателей (соглашение, устав ил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оответствующие документы об участии в отраслевом (межотраслевом) соглашении (копия соглашения ил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 на заседания соответствующих комиссий, иные соответствующие показателю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тчет о выполнении обязательств, предусмотренных коллективным договором, за год, предшествующий проведению конкурса, официальные отчеты (социаль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оложение (положения) о комиссии (комиссиях) по регулированию социально-трудовых отношений в организации, иные локальные нормативные акты, подтверждающие указанные сферы полномочий  комиссии (комисси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Коллективный договор, действовавший в году, предшествующем проведению конкурса, протоколы заседаний (совещаний) с участием представительных органов работников и др. документы, подтверждающие участие работников в управлении организ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Локальный нормативный акт о материально-техническом обеспечении органа, представляющего интересы работнико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ым органом исполнительной власти субъекта Российской Федерации у претендентов на призовые места по номин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развитие социального партнерства в организациях непроизводственной сфер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ответствующие документы об участии в объединении работодателей (соглашение, устав ил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Соответствующие документы об участии в отраслевом (межотраслевом) соглашении (копия соглашения ил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 на заседания соответствующих комиссий, иные соответствующие показателю докумен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Отчет о выполнении обязательств, предусмотренных коллективным договором, за год, предшествующий проведению конкурса, официальные отчеты (социальн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оложение (положения) о комиссии (комиссиях) по регулированию социально-трудовых отношений в организации, иные локальные нормативные акты, подтверждающие указанные сферы полномочий  комиссии (комисси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ллективный договор, действовавший в году, предшествующем проведению конкурса, протоколы заседаний (совещаний) с участием представительных органов работников и др. документы, подтверждающие участие работников в управлении организа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Локальный нормативный акт о материально-техническом обеспечении органа, представляющего интересы работнико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Малая организация высокой социальной эффективно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9"/>
        <w:rPr/>
      </w:pPr>
      <w:r>
        <w:rPr>
          <w:szCs w:val="28"/>
        </w:rPr>
        <w:t>1. П</w:t>
      </w:r>
      <w:r>
        <w:rPr/>
        <w:t>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</w:r>
    </w:p>
    <w:p>
      <w:pPr>
        <w:pStyle w:val="2"/>
        <w:ind w:firstLine="709"/>
        <w:rPr/>
      </w:pPr>
      <w:r>
        <w:rPr/>
        <w:t>2. Л</w:t>
      </w:r>
      <w:r>
        <w:rPr>
          <w:szCs w:val="28"/>
        </w:rPr>
        <w:t>окальные нормативные акты организации, регламентирующие соответствующие мероприятия, отчеты, адреса соответствующих интернет - ресурсов, статьи в печатных средствах массовой информации 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Локальные нормативные акты организации, подтверждающие сведения о средней численности работников, а также трудоустройство работников на дополнительно введенные рабочие места за три года, предшествующие проведению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едения о фактическом исполнении обязательств работодателя в части предоставления работникам социальных гарантий (социальный пакет), предусмотренных коллективным договором, иными локальными нормативными актами, официальные отчеты (социальны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Заявка работодателей, заказчиков работ (услуг), в том числе иностранных граждан, зарегистрированных в качестве индивидуальных предпринимателей, о потребности в рабочей силе для замещения вакантных и создаваемых рабочих мест иностранными работниками на 201__ год (утверждена приказом Минздравсоцразвития России от 13 июля 2010 г.</w:t>
        <w:br/>
        <w:t>№ 514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Локальный нормативный акт об установлении повышенных норм по обеспечению работников специальной одеждой, специальной обувью и другими средствами индивидуальной защи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ллективный договор (копия), действовавший в году, предшествующем проведению конкурса, отчет о его выполнении, иной локальный нормативный акт, подтверждающий дополнительное финансирование мероприятий по улучшению условий и охран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Локальный нормативный акт об утверждении программы (плана, перечня мероприятий) по поддержке здорового образа жизни работников предприятия, либо отчет о выполнении программы (плана, перечня мероприятий) по итогам года, предшествующего проведению конкурса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 уведомлению о включении участника всероссийского конкурса «Российская организация высокой социальной эффективности» в перечень претендентов на призовые мест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одтверждающих документов, запрашиваем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м органом исполнительной власти субъекта Российской Федерации у претендентов на призовые места по номин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 участие в решении социальных проблем территорий и развитие корпоративной благотворительности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1. У</w:t>
      </w:r>
      <w:r>
        <w:rPr/>
        <w:t>твержденная концепция, программа, план мероприятий или другие документы организации, свидетельствующие об определенном подходе при осуществлении благотворительной деятельности и социального инвес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ложение о корпоративном фонде, положение о грантовом конкурсе, копии договоров (соглашений) с партерами, с получателями помощи, приказов и иных нормативных актов организации, подтверждающих механизмы организации благотворительной  деятельности и</w:t>
      </w:r>
      <w:r>
        <w:rPr>
          <w:bCs/>
          <w:sz w:val="28"/>
          <w:szCs w:val="28"/>
        </w:rPr>
        <w:t xml:space="preserve"> социального инвестирования.</w:t>
      </w:r>
    </w:p>
    <w:p>
      <w:pPr>
        <w:pStyle w:val="2"/>
        <w:ind w:firstLine="709"/>
        <w:rPr/>
      </w:pPr>
      <w:r>
        <w:rPr>
          <w:szCs w:val="28"/>
        </w:rPr>
        <w:t>3. Перечень программ (направлений, приоритетов благотворительной деятельности организации), иные нормативные акты организации, подтверждающие указанные направления благотворительной деятельности и</w:t>
      </w:r>
      <w:r>
        <w:rPr>
          <w:sz w:val="24"/>
        </w:rPr>
        <w:t xml:space="preserve"> </w:t>
      </w:r>
      <w:r>
        <w:rPr>
          <w:szCs w:val="28"/>
        </w:rPr>
        <w:t>социального инвестирования, проводимые на долгосрочной или разов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Отчеты о реализации благотворительной деятельности, социального инвестирования, о проведении анализа по итогам анкетирования благополучателей, благодарственные письма, нефинансовые отчеты (социальные), иные документы, подтверждающие отслеживание, оценку результатов благотворительной деятельности, социального инвестирования и поддержание обратной связи с благополуч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пии договоров (соглашений) с партнерами, с получателями помощи, приказов и иных нормативных актов организации с датами, подтверждающими указанную длительность осуществления благотворительной  деятельности и</w:t>
      </w:r>
      <w:r>
        <w:rPr>
          <w:bCs/>
          <w:sz w:val="28"/>
          <w:szCs w:val="28"/>
        </w:rPr>
        <w:t xml:space="preserve"> социального инвестирования.</w:t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64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304" w:right="119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33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lineRule="atLeast" w:line="336" w:before="144" w:after="288"/>
    </w:pPr>
    <w:rPr>
      <w:sz w:val="27"/>
      <w:szCs w:val="27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34:00Z</dcterms:created>
  <dc:creator>KretovaDS</dc:creator>
  <dc:description/>
  <cp:keywords/>
  <dc:language>en-US</dc:language>
  <cp:lastModifiedBy>Ohtrud</cp:lastModifiedBy>
  <cp:lastPrinted>2015-08-24T19:59:00Z</cp:lastPrinted>
  <dcterms:modified xsi:type="dcterms:W3CDTF">2017-06-16T07:34:00Z</dcterms:modified>
  <cp:revision>2</cp:revision>
  <dc:subject/>
  <dc:title>              Приложение</dc:title>
</cp:coreProperties>
</file>