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"</w:t>
      </w:r>
      <w:bookmarkStart w:id="0" w:name="bookmark0"/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 по продаже земельного участка </w:t>
      </w:r>
      <w:r>
        <w:rPr/>
        <w:t xml:space="preserve">из земель населенных пунктов, местоположение: Брянская область, Трубчевский район, д. </w:t>
      </w:r>
      <w:r>
        <w:rPr>
          <w:lang w:val="en-US"/>
        </w:rPr>
        <w:t>C</w:t>
      </w:r>
      <w:r>
        <w:rPr/>
        <w:t>основка, ул. Партизанская, примерно в 1 метре по направлению на восток от д.№50, условный номер 32:26:0360503:ЗУ1, площадь 2357 кв.м, цель предоставления: для индивидуального жилищного строительства (далее земельный участок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>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22 декабря 2017 года по 22 января 2018 года (включительно). 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>Данное извещение, форма заявления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56:00Z</dcterms:created>
  <dc:creator>User</dc:creator>
  <dc:description/>
  <cp:keywords/>
  <dc:language>en-US</dc:language>
  <cp:lastModifiedBy>Admin</cp:lastModifiedBy>
  <cp:lastPrinted>2017-03-16T15:40:00Z</cp:lastPrinted>
  <dcterms:modified xsi:type="dcterms:W3CDTF">2017-12-16T07:37:00Z</dcterms:modified>
  <cp:revision>6</cp:revision>
  <dc:subject/>
  <dc:title>Редактору газеты «Земля  трубчевская» Андросовой С</dc:title>
</cp:coreProperties>
</file>