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426"/>
        <w:jc w:val="both"/>
        <w:rPr/>
      </w:pP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 по продаже земельного участка </w:t>
      </w:r>
      <w:r>
        <w:rPr/>
        <w:t>из земель населенных пунктов, местоположение: Брянская область, Трубчевский район, д.Сосновка, ул.Партизанская, условный номер 32:26:0360503:ЗУ1, площадь 2500 кв.м, цель предоставления: для индивидуального жилищного строитель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/>
      </w:pPr>
      <w:r>
        <w:rPr/>
        <w:t>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426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26 апреля 2017 года по 25 мая 2017 года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426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36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7-04-20T12:36:00Z</dcterms:modified>
  <cp:revision>2</cp:revision>
  <dc:subject/>
  <dc:title>Редактору газеты «Земля  трубчевская» Андросовой С</dc:title>
</cp:coreProperties>
</file>