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 xml:space="preserve">"Извещение о предоставлении земельного участка в аренду 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дминистрация Трубчевского муниципального района в соответствии со ст. 39.18 Земельного кодекса Российской Федерации информирует о возможности предоставления в аренду на срок 20 лет земельного участка для индивидуального жилищного строительства из земель населенных пунктов, местоположение: Брянская область, Трубчевский район, д. Глинск, ул. Красноармейская, примерно в 1 метре по направлению на юго-восток от д. №29, площадью 2000 кв.м, условный номер 32:26:0310110:ЗУ1, разрешенное использование: для индивидуального жилого дома не выше 2-х этаж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раждане, заинтересованные в предоставлении земельного участка, указанного в п. 1, в течение 30 дней со дня опубликования настоящего извещения вправе подать заявления о намерении участвовать в аукционе по продаже права аренды такого земельного участка. Дата окончания приема заявлений – 31.03.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ием граждан для ознакомления со схемой расположения земельного участка осуществляется в соответствии с п.3 настоящего извеще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Данное извещение, форма заявления, схема расположения земельного участка размещены на официальном сайте РФ в сети "Интернет" www.torgi.gov.ru, сайте администрации Трубчевского муниципального района www.trubech.ru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Глава администрации </w:t>
        <w:tab/>
        <w:t xml:space="preserve">       </w:t>
        <w:tab/>
        <w:tab/>
        <w:tab/>
        <w:tab/>
        <w:tab/>
        <w:t>И.И.Обыдённов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Лупекина Н.А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i/>
          <w:color w:val="FFFFFF"/>
          <w:sz w:val="20"/>
          <w:szCs w:val="20"/>
        </w:rPr>
        <w:t></w:t>
      </w:r>
      <w:r>
        <w:rPr>
          <w:i/>
          <w:color w:val="FFFFFF"/>
          <w:sz w:val="20"/>
          <w:szCs w:val="20"/>
        </w:rPr>
        <w:t xml:space="preserve"> </w:t>
      </w:r>
      <w:r>
        <w:rPr>
          <w:i/>
          <w:color w:val="FFFFFF"/>
          <w:sz w:val="20"/>
          <w:szCs w:val="20"/>
        </w:rPr>
        <w:t>(48352) 2-23-13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41:00Z</dcterms:created>
  <dc:creator>User</dc:creator>
  <dc:description/>
  <dc:language>en-US</dc:language>
  <cp:lastModifiedBy>Мартыненкова</cp:lastModifiedBy>
  <cp:lastPrinted>2017-03-01T15:05:00Z</cp:lastPrinted>
  <dcterms:modified xsi:type="dcterms:W3CDTF">2017-03-01T12:05:00Z</dcterms:modified>
  <cp:revision>24</cp:revision>
  <dc:subject/>
  <dc:title>"Извещение о предоставлении земельного участка в аренду</dc:title>
</cp:coreProperties>
</file>