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7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ренде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Земельный участок из земель населенных пунктов, площадью 1026 кв.м, кадастровый номер 32:26:0921102:367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7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6.07.2017 г. №546 «О проведении открытого аукциона на право заключения договора аренды земельного участка, расположенного по адресу: Брянская область, г. Трубчевск, ул. Советская, примерно в 1 м по направлению на северо-восток от д. 42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28.08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ённых пунктов, площадью 1026 кв.м, кадастровый номер 32:26:0921102:367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125 200,00 руб.; "шаг аукциона" – 3756,0 руб.; размер задатка – 37560,00 руб. Срок аренды – 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многоквартирного жилого дома, технические условия подключения: водоснабжение и водоотведение – от сетей водоснабжения и водоотведения по ул. Советской г. Трубчевска; электроснабжение –отходящий рубильник 0,4 кВ РП №1 с вновь построенной кабельной линией; газоснабжение- от существующего газопровода низкого давления, проложенного по ул. 3-го Интернационала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31.07.2017 г. по 23.08.2017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3.08.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2.08.2017 г., 09.08.2017 г., 16.08.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24.08.2017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3 (три) года </w:t>
      </w:r>
      <w:r>
        <w:rPr>
          <w:sz w:val="24"/>
          <w:szCs w:val="24"/>
        </w:rPr>
        <w:t>устанавливается с ________ 2017 года по _______ 2020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7 года, и составляет ___________ в год, ____________ в квартал, _______ за период с _______ по _______ 2017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</w:t>
      </w:r>
      <w:r>
        <w:rPr>
          <w:i/>
          <w:highlight w:val="yellow"/>
          <w:lang w:eastAsia="en-US"/>
        </w:rPr>
        <w:t>,</w:t>
      </w:r>
      <w:r>
        <w:rPr>
          <w:i/>
          <w:lang w:eastAsia="en-US"/>
        </w:rPr>
        <w:t xml:space="preserve">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7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;Century Gothic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;Century Gothic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;Century Gothic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.2017 г., совершенным в письменной форме, передает а «Арендатор» принимает и использует на условиях аренды земельный участок из земель населенных пунктов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6.07.2017 г. №546 «О проведении открытого аукциона на право заключения договора аренды земельного участка, расположенного по адресу: Брянская область, г. Трубчевск, ул. Советская, примерно в 1 м по направлению на северо-восток от д. 42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3. Аукцион проводится 28.08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ённых пунктов, площадью 1026 кв.м, кадастровый номер 32:26:0921102:367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125 200,00 руб.; "шаг аукциона" – 3756,0 руб.; размер задатка – 37560,00 руб. Срок аренды – 3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многоквартирного жилого дома, технические условия подключения: водоснабжение и водоотведение – от сетей водоснабжения и водоотведения по ул. Советской г. Трубчевска; электроснабжение –отходящий рубильник 0,4 кВ РП №1 с вновь построенной кабельной линией; газоснабжение- от существующего газопровода низкого давления, проложенного по ул. 3-го Интернационала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7. Срок приема заявок на участие в аукционе: с 31.07.2017 г. по 23.08.2017 г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2"/>
        <w:spacing w:lineRule="auto" w:line="240"/>
        <w:rPr>
          <w:rFonts w:eastAsia="Calibri;Century Gothic"/>
          <w:sz w:val="24"/>
          <w:szCs w:val="24"/>
          <w:lang w:val="ru-RU" w:eastAsia="en-US"/>
        </w:rPr>
      </w:pPr>
      <w:r>
        <w:rPr>
          <w:sz w:val="24"/>
          <w:szCs w:val="24"/>
        </w:rPr>
        <w:t xml:space="preserve">8. Реквизиты счета для перечисления задатка: </w:t>
      </w:r>
      <w:r>
        <w:rPr>
          <w:rFonts w:eastAsia="Calibri;Century Gothic"/>
          <w:sz w:val="24"/>
          <w:szCs w:val="24"/>
          <w:lang w:eastAsia="en-US"/>
        </w:rPr>
        <w:t xml:space="preserve">УФК по Брянской области (Администрация Трубчевского муниципального района, л/с 05273014420), </w:t>
      </w:r>
      <w:r>
        <w:rPr>
          <w:rFonts w:eastAsia="Calibri;Century Gothic"/>
          <w:bCs/>
          <w:sz w:val="24"/>
          <w:szCs w:val="24"/>
          <w:lang w:eastAsia="en-US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</w:t>
      </w:r>
      <w:r>
        <w:rPr>
          <w:sz w:val="24"/>
          <w:szCs w:val="24"/>
          <w:lang w:val="ru-RU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3.08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2.08.2017 г., 09.08.2017 г., 16.08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24.08.2017 г., в 10 ч. 00 мин. по адресу организатора торг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Договор аренды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 Знак"/>
    <w:qFormat/>
    <w:rPr>
      <w:rFonts w:ascii="Times New Roman" w:hAnsi="Times New Roman" w:eastAsia="Times New Roman" w:cs="Times New Roman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1">
    <w:name w:val="WW-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Calibri;Century Gothic" w:cs="Calibri;Century Gothic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dc:language>en-US</dc:language>
  <cp:lastModifiedBy>Мартыненкова</cp:lastModifiedBy>
  <cp:lastPrinted>2017-07-28T14:40:00Z</cp:lastPrinted>
  <dcterms:modified xsi:type="dcterms:W3CDTF">2017-07-28T11:55:00Z</dcterms:modified>
  <cp:revision>41</cp:revision>
  <dc:subject/>
  <dc:title>«Утверждаю»</dc:title>
</cp:coreProperties>
</file>