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убче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 И. И. Обыдённов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«____»______________ 2017 г.</w:t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кументация о проведении открытого аукциона:</w:t>
      </w:r>
    </w:p>
    <w:p>
      <w:pPr>
        <w:pStyle w:val="Normal"/>
        <w:autoSpaceDE w:val="false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 xml:space="preserve">по продаже земельных участков 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Лот № 1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населенных пунктов, площадью 1200 кв.м, кадастровый номер 32:26:0920601:224, местоположение: Брянская область, г.Трубчевск, ул.Новоленинская, д.58, разрешенное использование: для индивидуального жилого дома не выше 2-х этаж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Лот № 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населенных пунктов, площадью 1050 кв.м, кадастровый номер 32:26:0920601:211, местоположение: Брянская область, г.Трубчевск, ул.Новоленинская, д.72 , разрешенное использование: для индивидуального жилого дома не выше 2-х этаж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Трубчевск 2017г.</w:t>
      </w:r>
      <w:r>
        <w:br w:type="page"/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ля размещения в сети "Интернет" </w:t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 адресу: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www.trubech.ru  и www.torgi.gov.ru.</w:t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>1. Организатор аукциона: Администрация Трубчевского муниципального райо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. Решение о проведении аукциона принято администрацией Трубчевского муниципального района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остановление администрации Трубчевского муниципального района от </w:t>
      </w:r>
      <w:r>
        <w:rPr>
          <w:color w:val="FF0000"/>
          <w:sz w:val="24"/>
          <w:szCs w:val="24"/>
        </w:rPr>
        <w:t>25.09.2017 г. № 750</w:t>
      </w:r>
      <w:r>
        <w:rPr>
          <w:sz w:val="24"/>
          <w:szCs w:val="24"/>
        </w:rPr>
        <w:t xml:space="preserve"> «О проведении открытого аукциона по продаже земельных участков»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 xml:space="preserve">3. Аукцион проводится 31.10.2017 г. в 15 ч. 00 мин.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участников с 14 час. 20 мин. до 14 час. 50 мин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едмет аукциона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1 продажа земельных участков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>лот № 1: земельный участок из земель населённых пунктов, площадью 1200 кв.м, кадастровый номер 32:26:0920601:224, местоположение: Брянская область, г.Трубчевск, ул.Новоленинская, д.58, разрешенное использование: для индивидуального жилого дома не выше 2-х этаж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определена исходя из кадастровой стоимости и составляет -  332 964,00 руб.; "шаг аукциона" – 9 988,92 руб.; размер задатка – 99 889,20 руб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На участке предусмотрено строительство жилого дома не выше 2-х этажей, технические условия подключения: водоснабжение возможно после строительства водопровода протяженностью около 800 м от существующих сетей водоснабжения, проходящих по ул. Новоленинской; электроснабжение возможно –точка присоединения будет определена при выдаче технических условий; газоснабжение: от существующего газопровода высокого давления по индивидуальному проекту. Срок действия технических условий – 2 года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>лот № 2: земельный участок из земель населённых пунктов, площадью 1050 кв.м, кадастровый номер 32:26:0920601:211, местоположение: Брянская область, г.Трубчевск, ул.Новоленинская, д.72 , разрешенное использование: для индивидуального жилого дома не выше 2-х этаже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>Начальная цена предмета аукциона определена исходя из кадастровой стоимости и составляет – 291 343,5 руб.; "шаг аукциона" – 8 740,3 руб.; размер задатка – 87 403,05 руб.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На участке предусмотрено строительство жилого дома не выше 2-х этажей, технические условия подключения: водоснабжение возможно после строительства водопровода протяженностью около 800 м от существующих сетей водоснабжения, проходящих по ул. Новоленинской; электроснабжение возможно –точка присоединения будет определена при выдаче технических условий; газоснабжение: от существующего газопровода высокого давления по индивидуальному проекту. Срок действия технических условий – 2 года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 xml:space="preserve">5. Участки сформированы из земель, находящихся в муниципальной собственности, ограничений прав не установлено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7. Срок приема заявок на участие в аукционе: с 02.10.2017 г. по 26.10.2017 г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2"/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8. Реквизиты счета для перечисления задатка: </w:t>
      </w:r>
      <w:r>
        <w:rPr>
          <w:rFonts w:eastAsia="Calibri"/>
          <w:sz w:val="24"/>
          <w:szCs w:val="24"/>
          <w:lang w:eastAsia="en-US"/>
        </w:rPr>
        <w:t xml:space="preserve">УФК по Брянской области (Администрация Трубчевского муниципального района, л/с 05273014420), </w:t>
      </w:r>
      <w:r>
        <w:rPr>
          <w:rFonts w:eastAsia="Calibri"/>
          <w:bCs/>
          <w:sz w:val="24"/>
          <w:szCs w:val="24"/>
          <w:lang w:eastAsia="en-US"/>
        </w:rPr>
        <w:t>ИНН 3230002865, КПП 325201001, Р/с 40302810700013000187, Отделение Брянск, г. Брянск, БИК 041501001.</w:t>
      </w:r>
      <w:r>
        <w:rPr>
          <w:sz w:val="24"/>
          <w:szCs w:val="24"/>
        </w:rPr>
        <w:t xml:space="preserve"> Назначение платежа:  для участия в аукционе по лоту №___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Задаток должен поступить на указанный счет не позднее 26.10.2017 г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озвращает внесенный задаток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лицами, не заключившими в установленном порядке договор купли-продажи,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9. Осмотр земельных участков на местности обеспечивает организатор аукциона без взимания платы с 10 ч. 00 мин. до 13 ч. 00 мин. по следующим дням: 04.10.2017 г, 11.10.2017 г, 18.10.2017 г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0. Дата, время и место определения участников аукциона: 27.10.2017 г, в 10 ч. 00 мин. по адресу организатора торго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рганизатор аукциона ведет протокол рассмотрения заявок на участие в аукционе, который подписывается организатором аукциона не позднее чем в течение одного дня со дня их рассмотрения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sz w:val="24"/>
          <w:szCs w:val="24"/>
          <w:lang w:val="en-US"/>
        </w:rPr>
        <w:t>организатор аукциона</w:t>
      </w:r>
      <w:r>
        <w:rPr>
          <w:sz w:val="24"/>
          <w:szCs w:val="24"/>
        </w:rPr>
        <w:t xml:space="preserve"> в течение десяти дней со дня подписания протокола, указанного в пункте 11 настоящего извещения, обязан направить заявителю три экземпляра подписанного проекта договора купли-продажи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4. 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>Договор купли-продажи земельных участков подлежит заключению в десятидневный срок со дня размещения информации о результатах аукциона на официальном сайт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5. Ознакомиться с формой заявки (приложение 1), проектом договора купли-продажи (приложение 2) земельных участков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».</w:t>
      </w:r>
      <w:r>
        <w:br w:type="page"/>
      </w:r>
    </w:p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о продаж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/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 _________ №_________________ дата регистрации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ГРН _________________________________ ИНН 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платить цену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редмете аукциона, начальной цене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еквизиты банка получателя платежа: ИНН __________________, КПП 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ЕКТ</w:t>
      </w:r>
    </w:p>
    <w:p>
      <w:pPr>
        <w:pStyle w:val="Subtitle"/>
        <w:rPr>
          <w:rFonts w:eastAsia="Calibri"/>
          <w:bCs/>
          <w:u w:val="single"/>
        </w:rPr>
      </w:pPr>
      <w:r>
        <w:rPr>
          <w:rFonts w:eastAsia="Calibri"/>
          <w:bCs/>
        </w:rPr>
        <w:t xml:space="preserve">Договор купли-продажи </w:t>
      </w:r>
    </w:p>
    <w:p>
      <w:pPr>
        <w:pStyle w:val="Subtitle"/>
        <w:rPr>
          <w:rFonts w:eastAsia="Calibri"/>
          <w:bCs/>
        </w:rPr>
      </w:pPr>
      <w:r>
        <w:rPr>
          <w:rFonts w:eastAsia="Calibri"/>
          <w:bCs/>
        </w:rPr>
        <w:t>земельного участка №____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firstLine="181"/>
        <w:rPr/>
      </w:pPr>
      <w:r>
        <w:rPr>
          <w:bCs/>
          <w:sz w:val="24"/>
        </w:rPr>
        <w:t>г.Трубчевск</w:t>
        <w:tab/>
      </w:r>
      <w:bookmarkStart w:id="0" w:name="OLE_LINK1"/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sz w:val="24"/>
        </w:rPr>
      </w:pPr>
      <w:bookmarkEnd w:id="0"/>
      <w:r>
        <w:rPr>
          <w:bCs/>
          <w:sz w:val="24"/>
        </w:rPr>
        <w:t>___________________ две тысячи семнадцатого год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1"/>
        <w:widowControl/>
        <w:spacing w:lineRule="auto" w:line="240"/>
        <w:ind w:firstLine="709"/>
        <w:rPr>
          <w:lang w:eastAsia="en-US"/>
        </w:rPr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17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«ПРОДАВЕЦ», и ____________________________________________</w:t>
      </w:r>
    </w:p>
    <w:p>
      <w:pPr>
        <w:pStyle w:val="Style51"/>
        <w:widowControl/>
        <w:spacing w:lineRule="auto" w:line="240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ПОКУПАТЕЛЬ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spacing w:before="12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1. ПРЕДМЕТ ДОГОВОРА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bookmarkStart w:id="1" w:name="OLE_LINK8"/>
      <w:bookmarkStart w:id="2" w:name="OLE_LINK7"/>
      <w:bookmarkEnd w:id="1"/>
      <w:bookmarkEnd w:id="2"/>
      <w:r>
        <w:rPr>
          <w:sz w:val="24"/>
          <w:szCs w:val="24"/>
        </w:rPr>
        <w:t>1.1. ПРОДАВЕЦ обязуется продать в собственность ПОКУПАТЕЛЮ земельный участок из земель населенных пунктов, расположенный по адресу: Брянская область, г.Трубчевск, ул._______________, д.___,  кадастровый номер __________________, площадью _______ кв.м, разрешенное использование: _____________________________ (далее недвижимость), ПОКУПАТЕЛЬ обязуется принять вышеуказанную недвижимость и оплатить согласованную сторонами цену.</w:t>
      </w:r>
    </w:p>
    <w:p>
      <w:pPr>
        <w:pStyle w:val="Normal"/>
        <w:spacing w:lineRule="auto" w:line="216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2. Участок сформирован из земель, находящейся в муниципальной собственности Трубчевского муниципального района, ограничений прав не установлено.</w:t>
      </w:r>
    </w:p>
    <w:p>
      <w:pPr>
        <w:pStyle w:val="Style31"/>
        <w:widowControl/>
        <w:spacing w:before="60" w:after="0"/>
        <w:jc w:val="center"/>
        <w:rPr>
          <w:bCs/>
          <w:lang w:eastAsia="en-US"/>
        </w:rPr>
      </w:pPr>
      <w:bookmarkStart w:id="3" w:name="OLE_LINK8"/>
      <w:bookmarkStart w:id="4" w:name="OLE_LINK7"/>
      <w:bookmarkEnd w:id="3"/>
      <w:bookmarkEnd w:id="4"/>
      <w:r>
        <w:rPr>
          <w:bCs/>
          <w:lang w:eastAsia="en-US"/>
        </w:rPr>
        <w:t>2. СТОИМОСТЬ</w:t>
      </w:r>
    </w:p>
    <w:p>
      <w:pPr>
        <w:pStyle w:val="Style61"/>
        <w:widowControl/>
        <w:spacing w:lineRule="auto" w:line="240"/>
        <w:ind w:firstLine="567"/>
        <w:rPr/>
      </w:pPr>
      <w:r>
        <w:rPr>
          <w:lang w:eastAsia="en-US"/>
        </w:rPr>
        <w:t>2.1. Цена недвижимости установлена на основании Протокола о результатах аукциона (</w:t>
      </w:r>
      <w:r>
        <w:rPr/>
        <w:t>протокола рассмотрения заявок на участие в аукционе) от ____</w:t>
      </w:r>
      <w:r>
        <w:rPr>
          <w:color w:val="FF0000"/>
        </w:rPr>
        <w:t>2017</w:t>
      </w:r>
      <w:r>
        <w:rPr/>
        <w:t xml:space="preserve"> года</w:t>
      </w:r>
      <w:r>
        <w:rPr>
          <w:lang w:eastAsia="en-US"/>
        </w:rPr>
        <w:t xml:space="preserve"> и составляет ____________(____________________________________) рублей. Сумма внесенного задатка ПОКУПАТЕЛЕМ – </w:t>
      </w:r>
      <w:r>
        <w:rPr/>
        <w:t xml:space="preserve">________ </w:t>
      </w:r>
      <w:r>
        <w:rPr>
          <w:lang w:eastAsia="en-US"/>
        </w:rPr>
        <w:t>(___________) рублей засчитывается в оплату приобретаемой недвижимости. Остальную сумму выкупной стоимости в размере _______________ (_______________________________________________) рублей ПОКУПАТЕЛЬ обязуется оплатить не позднее пяти рабочих дней со дня заключения договора купли-продаж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z w:val="24"/>
          <w:szCs w:val="24"/>
        </w:rPr>
        <w:t>2.2 В случае уклонения или отказа ПОКУПАТЕЛЯ от оплаты недвижимости в срок, указанный в п. 2.1 Договора, ПОКУПАТЕЛЬ уплачивает неустойку в размере 10 процентов от цены недвижимости.</w:t>
      </w:r>
    </w:p>
    <w:p>
      <w:pPr>
        <w:pStyle w:val="Style31"/>
        <w:widowControl/>
        <w:spacing w:before="60" w:after="0"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2865, КПП 325201001, УФК по Брянской области (Администрация Трубчевского муниципального района), р/счет 40101810300000010008, Отделение Брянск, БИК 041501001, ОКТМО 15656101, КБК 92211406025050000430  </w:t>
      </w:r>
    </w:p>
    <w:p>
      <w:pPr>
        <w:pStyle w:val="Normal"/>
        <w:widowControl w:val="false"/>
        <w:shd w:fill="FFFFFF" w:val="clear"/>
        <w:autoSpaceDE w:val="false"/>
        <w:spacing w:before="6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1"/>
        <w:widowControl/>
        <w:spacing w:before="60" w:after="0"/>
        <w:jc w:val="center"/>
        <w:rPr>
          <w:bCs/>
          <w:lang w:eastAsia="en-US"/>
        </w:rPr>
      </w:pPr>
      <w:r>
        <w:rPr>
          <w:bCs/>
          <w:lang w:eastAsia="en-US"/>
        </w:rPr>
        <w:t>4. ПЕРЕДАЧА НЕДВИЖИМОСТИ</w:t>
      </w:r>
    </w:p>
    <w:p>
      <w:pPr>
        <w:pStyle w:val="Style31"/>
        <w:widowControl/>
        <w:spacing w:before="60" w:after="0"/>
        <w:ind w:firstLine="708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Недвижимость передается ПРОДАВЦОМ ПОКУПАТЕЛЮ по акту приема-передачи в течение трех рабочих дней после дня оплаты недвижимости ПОКУПАТЕЛЕМ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spacing w:before="60" w:after="0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Style31"/>
        <w:widowControl/>
        <w:spacing w:before="60" w:after="0"/>
        <w:jc w:val="center"/>
        <w:rPr>
          <w:b/>
          <w:b/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61"/>
        <w:widowControl/>
        <w:spacing w:lineRule="auto" w:line="240" w:before="60" w:after="0"/>
        <w:ind w:firstLine="709"/>
        <w:rPr>
          <w:lang w:eastAsia="en-US"/>
        </w:rPr>
      </w:pPr>
      <w:r>
        <w:rPr>
          <w:lang w:eastAsia="en-US"/>
        </w:rPr>
        <w:t>5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Style31"/>
        <w:widowControl/>
        <w:spacing w:before="60" w:after="0"/>
        <w:jc w:val="center"/>
        <w:rPr>
          <w:bCs/>
          <w:lang w:eastAsia="en-US"/>
        </w:rPr>
      </w:pPr>
      <w:r>
        <w:rPr>
          <w:bCs/>
          <w:lang w:eastAsia="en-US"/>
        </w:rPr>
        <w:t xml:space="preserve">6. ГАРАНТИЯ И КАЧЕСТВО ПРОДАННОЙ НЕДВИЖИМОСТИ </w:t>
      </w:r>
    </w:p>
    <w:p>
      <w:pPr>
        <w:pStyle w:val="Style61"/>
        <w:widowControl/>
        <w:spacing w:lineRule="auto" w:line="240" w:before="60" w:after="0"/>
        <w:ind w:firstLine="709"/>
        <w:rPr/>
      </w:pPr>
      <w:r>
        <w:rPr>
          <w:lang w:eastAsia="en-US"/>
        </w:rPr>
        <w:t>6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, задолженности по налогам 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Style61"/>
        <w:widowControl/>
        <w:spacing w:lineRule="auto" w:line="240" w:before="60" w:after="0"/>
        <w:ind w:firstLine="709"/>
        <w:rPr>
          <w:lang w:eastAsia="en-US"/>
        </w:rPr>
      </w:pPr>
      <w:r>
        <w:rPr>
          <w:lang w:eastAsia="en-US"/>
        </w:rPr>
        <w:t>6.2. ПРОДАВЕЦ продал, а ПОКУПАТЕЛЬ купил недвижимость по настоящему договору свободной от любых имущественных прав и претензий третьих лиц, о которых в момент заключения договора ПОКУПАТЕЛЬ или ПРОДАВЕЦ не  могли знать.</w:t>
      </w:r>
    </w:p>
    <w:p>
      <w:pPr>
        <w:pStyle w:val="Style61"/>
        <w:widowControl/>
        <w:spacing w:lineRule="auto" w:line="240" w:before="60" w:after="0"/>
        <w:ind w:firstLine="709"/>
        <w:rPr/>
      </w:pPr>
      <w:r>
        <w:rPr>
          <w:lang w:eastAsia="en-US"/>
        </w:rPr>
        <w:t>6.3. В случае смерти ПОКУПАТЕЛЯ все права и обязанности по настоящему договору переходят к его наследникам на общих основаниях.</w:t>
      </w:r>
    </w:p>
    <w:p>
      <w:pPr>
        <w:pStyle w:val="Style61"/>
        <w:widowControl/>
        <w:spacing w:lineRule="auto" w:line="240" w:before="60" w:after="0"/>
        <w:ind w:firstLine="709"/>
        <w:rPr>
          <w:lang w:eastAsia="en-US"/>
        </w:rPr>
      </w:pPr>
      <w:r>
        <w:rPr>
          <w:lang w:eastAsia="en-US"/>
        </w:rPr>
        <w:t>6.4. ПОКУПАТЕЛЬ ознакомился до заключения настоящего договора с техническим состоянием недвижимости и претензий не имеет.</w:t>
      </w:r>
    </w:p>
    <w:p>
      <w:pPr>
        <w:pStyle w:val="Style31"/>
        <w:widowControl/>
        <w:spacing w:before="60" w:after="0"/>
        <w:jc w:val="center"/>
        <w:rPr>
          <w:bCs/>
          <w:lang w:eastAsia="en-US"/>
        </w:rPr>
      </w:pPr>
      <w:r>
        <w:rPr>
          <w:bCs/>
          <w:lang w:eastAsia="en-US"/>
        </w:rPr>
        <w:t xml:space="preserve">7. ЗАКЛЮЧИТЕЛЬНЫЕ ПОЛОЖЕНИЯ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 w:before="60" w:after="0"/>
        <w:ind w:firstLine="709"/>
        <w:jc w:val="both"/>
        <w:rPr/>
      </w:pPr>
      <w:r>
        <w:rPr>
          <w:lang w:eastAsia="en-US"/>
        </w:rPr>
        <w:t>7.1. В соответствии со ст. 556 ГК РФ передача недвижимости ПРОДАВЦОМ и принятие ПОКУПАТЕЛЕМ осуществляется по подписанному СТОРОНАМИ акту приема-передачи, который является неотъемлемой частью настоящего договора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2. Договор вступает в силу с момента подписания СТОРОНАМИ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3. Ответственность и права СТОРОН, не предусмотренные в настоящем договоре, определяются в соответствии с законодательством Российской Федерации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4. Настоящий договор составлен в трех экземплярах, один экземпляр</w:t>
      </w:r>
      <w:r>
        <w:rPr/>
        <w:t xml:space="preserve"> хранится  в  Управлении Федеральной службы государственной регистрации, кадастра и картографии по Брянской области, по одному – выдается СТОРОНАМ договора.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Текст договора прочитан СТОРОНАМИ. Смысл и значение сделки СТОРОНАМ понятен, и она соответствует их намерениям. 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 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РОДАВЕЦ: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/>
      </w:pPr>
      <w:r>
        <w:rPr>
          <w:rFonts w:eastAsia="Calibri"/>
          <w:iCs/>
          <w:sz w:val="24"/>
          <w:szCs w:val="24"/>
          <w:lang w:eastAsia="en-US"/>
        </w:rPr>
        <w:t xml:space="preserve">Администрация Трубчевского муниципального района, ИНН </w:t>
      </w:r>
      <w:r>
        <w:rPr>
          <w:sz w:val="24"/>
          <w:szCs w:val="24"/>
        </w:rPr>
        <w:t>3230002865</w:t>
      </w:r>
      <w:r>
        <w:rPr>
          <w:rFonts w:eastAsia="Calibri"/>
          <w:iCs/>
          <w:sz w:val="24"/>
          <w:szCs w:val="24"/>
          <w:lang w:eastAsia="en-US"/>
        </w:rPr>
        <w:t xml:space="preserve">, ОГРН </w:t>
      </w:r>
      <w:r>
        <w:rPr>
          <w:sz w:val="24"/>
          <w:szCs w:val="24"/>
        </w:rPr>
        <w:t>1023202939660</w:t>
      </w:r>
      <w:r>
        <w:rPr>
          <w:rFonts w:eastAsia="Calibri"/>
          <w:iCs/>
          <w:sz w:val="24"/>
          <w:szCs w:val="24"/>
          <w:lang w:eastAsia="en-US"/>
        </w:rPr>
        <w:t xml:space="preserve">, КПП 325201001,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: 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ОКУПАТЕЛЬ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</w:t>
      </w:r>
    </w:p>
    <w:p>
      <w:pPr>
        <w:pStyle w:val="31"/>
        <w:ind w:left="-142" w:right="-568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к </w:t>
      </w:r>
    </w:p>
    <w:p>
      <w:pPr>
        <w:pStyle w:val="Normal"/>
        <w:jc w:val="right"/>
        <w:rPr>
          <w:bCs/>
          <w:u w:val="single"/>
        </w:rPr>
      </w:pPr>
      <w:r>
        <w:rPr>
          <w:bCs/>
        </w:rPr>
        <w:t xml:space="preserve">договору купли-продажи </w:t>
      </w:r>
    </w:p>
    <w:p>
      <w:pPr>
        <w:pStyle w:val="Normal"/>
        <w:jc w:val="right"/>
        <w:rPr>
          <w:bCs/>
        </w:rPr>
      </w:pPr>
      <w:r>
        <w:rPr>
          <w:bCs/>
        </w:rPr>
        <w:t>земельного участка № ___</w:t>
      </w:r>
    </w:p>
    <w:p>
      <w:pPr>
        <w:pStyle w:val="Normal"/>
        <w:jc w:val="right"/>
        <w:rPr>
          <w:b/>
          <w:b/>
          <w:i/>
          <w:i/>
        </w:rPr>
      </w:pPr>
      <w:r>
        <w:rPr/>
        <w:t>от _________ 2017г.</w:t>
      </w:r>
    </w:p>
    <w:p>
      <w:pPr>
        <w:pStyle w:val="31"/>
        <w:ind w:left="-142" w:right="-56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1"/>
        <w:spacing w:before="0" w:after="0"/>
        <w:ind w:right="-568" w:hanging="0"/>
        <w:jc w:val="center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31"/>
        <w:spacing w:before="0" w:after="0"/>
        <w:ind w:right="-568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.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семнадцат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«ПРОДАВЕЦ», и 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ПОКУПАТЕЛЬ, составили настоящий акт приема-передачи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1.1 </w:t>
      </w:r>
      <w:r>
        <w:rPr>
          <w:sz w:val="24"/>
          <w:szCs w:val="24"/>
          <w:lang w:eastAsia="en-US"/>
        </w:rPr>
        <w:t>в соответствии с договором купли-продажи земельного участка № ____ от _________2017 г. ПРОДАВЕЦ передал ПОКУПАТЕЛЮ земельный участок из земель населенных пунктов, расположенный по адресу: Брянская область, г.Трубчевск, ул._______________, д.___,  кадастровый номер __________________, площадью _______ кв.м, разрешенное использование: _____________________________ (далее недвижимость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1.2 </w:t>
      </w:r>
      <w:r>
        <w:rPr>
          <w:sz w:val="24"/>
          <w:szCs w:val="24"/>
          <w:lang w:eastAsia="en-US"/>
        </w:rPr>
        <w:t>ПРОДАВЕЦ передал ПОКУПАТЕЛЮ а ПОКУПАТЕЛЬ принял в соответствии с требованиями ст. 556 ГК РФ недвижимость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lang w:eastAsia="en-US"/>
        </w:rPr>
      </w:pPr>
      <w:r>
        <w:rPr>
          <w:sz w:val="24"/>
          <w:szCs w:val="24"/>
          <w:lang w:eastAsia="en-US"/>
        </w:rPr>
        <w:t>Претензий о передаче недвижимости ненадлежащего качества со стороны ПОКУПАТЕЛЯ не поступило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С момента передачи недвижимости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Настоящий акт приема-передачи недвижимост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ПРОДАВЕЦ недвижимости передал: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/>
      </w:pPr>
      <w:r>
        <w:rPr>
          <w:rFonts w:eastAsia="Calibri"/>
          <w:iCs/>
          <w:sz w:val="24"/>
          <w:szCs w:val="24"/>
          <w:lang w:eastAsia="en-US"/>
        </w:rPr>
        <w:t xml:space="preserve">Администрация Трубчевского муниципального района, ИНН </w:t>
      </w:r>
      <w:r>
        <w:rPr>
          <w:sz w:val="24"/>
          <w:szCs w:val="24"/>
        </w:rPr>
        <w:t>3230002865</w:t>
      </w:r>
      <w:r>
        <w:rPr>
          <w:rFonts w:eastAsia="Calibri"/>
          <w:iCs/>
          <w:sz w:val="24"/>
          <w:szCs w:val="24"/>
          <w:lang w:eastAsia="en-US"/>
        </w:rPr>
        <w:t xml:space="preserve">, ОГРН </w:t>
      </w:r>
      <w:r>
        <w:rPr>
          <w:sz w:val="24"/>
          <w:szCs w:val="24"/>
        </w:rPr>
        <w:t>1023202939660</w:t>
      </w:r>
      <w:r>
        <w:rPr>
          <w:rFonts w:eastAsia="Calibri"/>
          <w:iCs/>
          <w:sz w:val="24"/>
          <w:szCs w:val="24"/>
          <w:lang w:eastAsia="en-US"/>
        </w:rPr>
        <w:t xml:space="preserve">, КПП 325201001,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rPr>
          <w:lang w:eastAsia="en-US"/>
        </w:rPr>
      </w:pPr>
      <w:r>
        <w:rPr>
          <w:lang w:eastAsia="en-US"/>
        </w:rPr>
        <w:t>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7920" w:leader="none"/>
        </w:tabs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31"/>
        <w:ind w:right="-568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опубликования в газете "Земля трубчевская"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«Извещение о проведении открытого аукцион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>1. Организатор аукциона: Администрация Трубчевского муниципального райо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. Решение о проведении аукциона принято администрацией Трубчевского муниципального района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остановление администрации Трубчевского муниципального района от </w:t>
      </w:r>
      <w:r>
        <w:rPr>
          <w:color w:val="FF0000"/>
          <w:sz w:val="24"/>
          <w:szCs w:val="24"/>
        </w:rPr>
        <w:t>25.09.2017 г. № 750</w:t>
      </w:r>
      <w:r>
        <w:rPr>
          <w:sz w:val="24"/>
          <w:szCs w:val="24"/>
        </w:rPr>
        <w:t xml:space="preserve"> «О проведении открытого аукциона по продаже земельных участков»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 xml:space="preserve">3. Аукцион проводится 31.10.2017 г. в 15 ч. 00 мин.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участников с 14 час. 20 мин. до 14 час. 50 мин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едмет аукциона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1 продажа земельных участков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>лот № 1: земельный участок из земель населённых пунктов, площадью 1200 кв.м, кадастровый номер 32:26:0920601:224, местоположение: Брянская область, г.Трубчевск, ул.Новоленинская, д.58, разрешенное использование: для индивидуального жилого дома не выше 2-х этаж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определена исходя из кадастровой стоимости и составляет -  332 964,00 руб.; "шаг аукциона" – 9 988,92 руб.; размер задатка – 99 889,20 руб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На участке предусмотрено строительство жилого дома не выше 2-х этажей, технические условия подключения: водоснабжение возможно после строительства водопровода протяженностью около 800 м от существующих сетей водоснабжения, проходящих по ул. Новоленинской; электроснабжение возможно –точка присоединения будет определена при выдаче технических условий; газоснабжение: от существующего газопровода высокого давления по индивидуальному проекту. Срок действия технических условий – 2 года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>лот № 2: земельный участок из земель населённых пунктов, площадью 1050 кв.м, кадастровый номер 32:26:0920601:211, местоположение: Брянская область, г.Трубчевск, ул.Новоленинская, д.72 , разрешенное использование: для индивидуального жилого дома не выше 2-х этаже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>Начальная цена предмета аукциона определена исходя из кадастровой стоимости и составляет – 291 343,5 руб.; "шаг аукциона" – 8 740,3 руб.; размер задатка – 87 403,05 руб.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На участке предусмотрено строительство жилого дома не выше 2-х этажей, технические условия подключения: водоснабжение возможно после строительства водопровода протяженностью около 800 м от существующих сетей водоснабжения, проходящих по ул. Новоленинской; электроснабжение возможно –точка присоединения будет определена при выдаче технических условий; газоснабжение: от существующего газопровода высокого давления по индивидуальному проекту. Срок действия технических условий – 2 года. Присоединение осуществляется победителем аукциона в сроки и по цене согласованной с организацией, осуществляющей такое присоединени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 xml:space="preserve">5. Участки сформированы из земель, находящихся в муниципальной собственности, ограничений прав не установлено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7. Срок приема заявок на участие в аукционе: с 02.10.2017 г. по 26.10.2017 г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2"/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8. Реквизиты счета для перечисления задатка: </w:t>
      </w:r>
      <w:r>
        <w:rPr>
          <w:rFonts w:eastAsia="Calibri"/>
          <w:sz w:val="24"/>
          <w:szCs w:val="24"/>
          <w:lang w:eastAsia="en-US"/>
        </w:rPr>
        <w:t xml:space="preserve">УФК по Брянской области (Администрация Трубчевского муниципального района, л/с 05273014420), </w:t>
      </w:r>
      <w:r>
        <w:rPr>
          <w:rFonts w:eastAsia="Calibri"/>
          <w:bCs/>
          <w:sz w:val="24"/>
          <w:szCs w:val="24"/>
          <w:lang w:eastAsia="en-US"/>
        </w:rPr>
        <w:t>ИНН 3230002865, КПП 325201001, Р/с 40302810700013000187, Отделение Брянск, г. Брянск, БИК 041501001.</w:t>
      </w:r>
      <w:r>
        <w:rPr>
          <w:sz w:val="24"/>
          <w:szCs w:val="24"/>
        </w:rPr>
        <w:t xml:space="preserve"> Назначение платежа:  для участия в аукционе по лоту №___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Задаток должен поступить на указанный счет не позднее 26.10.2017 г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озвращает внесенный задаток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лицами, не заключившими в установленном порядке договор купли-продажи,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9. Осмотр земельных участков на местности обеспечивает организатор аукциона без взимания платы с 10 ч. 00 мин. до 13 ч. 00 мин. по следующим дням: 04.10.2017 г, 11.10.2017 г, 18.10.2017 г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0. Дата, время и место определения участников аукциона: 27.10.2017 г, в 10 ч. 00 мин. по адресу организатора торго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рганизатор аукциона ведет протокол рассмотрения заявок на участие в аукционе, который подписывается организатором аукциона не позднее чем в течение одного дня со дня их рассмотрения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sz w:val="24"/>
          <w:szCs w:val="24"/>
          <w:lang w:val="en-US"/>
        </w:rPr>
        <w:t>организатор аукциона</w:t>
      </w:r>
      <w:r>
        <w:rPr>
          <w:sz w:val="24"/>
          <w:szCs w:val="24"/>
        </w:rPr>
        <w:t xml:space="preserve"> в течение десяти дней со дня подписания протокола, указанного в пункте 11 настоящего извещения, обязан направить заявителю три экземпляра подписанного проекта договора купли-продажи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4. 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>Договор купли-продажи земельных участков подлежит заключению в десятидневный срок со дня размещения информации о результатах аукциона на официальном сайт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5. Ознакомиться с формой заявки (приложение 1), проектом договора купли-продажи (приложение 2) земельных участков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».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 Знак Знак"/>
    <w:qFormat/>
    <w:rPr>
      <w:b/>
      <w:sz w:val="24"/>
      <w:lang w:val="ru-RU" w:bidi="ar-SA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 Знак"/>
    <w:qFormat/>
    <w:rPr>
      <w:rFonts w:ascii="Times New Roman" w:hAnsi="Times New Roman" w:eastAsia="Times New Roman" w:cs="Times New Roman"/>
    </w:rPr>
  </w:style>
  <w:style w:type="character" w:styleId="WW">
    <w:name w:val="WW-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WW1">
    <w:name w:val="WW-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17:18:00Z</dcterms:created>
  <dc:creator>User</dc:creator>
  <dc:description/>
  <dc:language>en-US</dc:language>
  <cp:lastModifiedBy>TVP</cp:lastModifiedBy>
  <cp:lastPrinted>2017-07-01T12:55:00Z</cp:lastPrinted>
  <dcterms:modified xsi:type="dcterms:W3CDTF">2017-09-29T10:56:00Z</dcterms:modified>
  <cp:revision>63</cp:revision>
  <dc:subject/>
  <dc:title>«Утверждаю»</dc:title>
</cp:coreProperties>
</file>