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3 – 2017годы)» за 2016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851"/>
        <w:gridCol w:w="4111"/>
        <w:gridCol w:w="993"/>
        <w:gridCol w:w="992"/>
        <w:gridCol w:w="992"/>
        <w:gridCol w:w="992"/>
        <w:gridCol w:w="993"/>
        <w:gridCol w:w="993"/>
        <w:gridCol w:w="142"/>
        <w:gridCol w:w="99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  <w:br/>
              <w:t>испол-</w:t>
              <w:br/>
              <w:t xml:space="preserve">нения </w:t>
            </w:r>
          </w:p>
        </w:tc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 </w:t>
              <w:br/>
              <w:t xml:space="preserve">расходов, тыс.    </w:t>
              <w:br/>
              <w:t xml:space="preserve">рублей      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31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, тыс.руб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 xml:space="preserve">значение, тыс.руб.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>
          <w:trHeight w:val="240" w:hRule="atLeast"/>
          <w:cantSplit w:val="true"/>
        </w:trPr>
        <w:tc>
          <w:tcPr>
            <w:tcW w:w="157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0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4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7,494</w:t>
            </w:r>
          </w:p>
        </w:tc>
      </w:tr>
      <w:tr>
        <w:trPr>
          <w:trHeight w:val="2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о профилактике социального сиротства, оказанию помощи детям-сиротам и детям, оставшимся без попечения родителей, лицам из их числа, замещающим семьям, по предоставлению жилья лицам из числа детей-сир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4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0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 на 2013-2017 годы» за 2016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29"/>
        <w:gridCol w:w="213"/>
        <w:gridCol w:w="779"/>
        <w:gridCol w:w="3686"/>
        <w:gridCol w:w="1134"/>
        <w:gridCol w:w="1134"/>
        <w:gridCol w:w="1275"/>
        <w:gridCol w:w="1134"/>
        <w:gridCol w:w="1276"/>
        <w:gridCol w:w="1276"/>
        <w:gridCol w:w="1206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ов, тыс.  рублей 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  <w:tc>
          <w:tcPr>
            <w:tcW w:w="37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9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15,7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1,4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70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22,2</w:t>
            </w:r>
          </w:p>
        </w:tc>
      </w:tr>
    </w:tbl>
    <w:p>
      <w:pPr>
        <w:pStyle w:val="P2"/>
        <w:jc w:val="left"/>
        <w:rPr/>
      </w:pPr>
      <w:r>
        <w:rPr>
          <w:rStyle w:val="S11"/>
        </w:rPr>
        <w:t xml:space="preserve">                                                                 </w:t>
      </w:r>
    </w:p>
    <w:p>
      <w:pPr>
        <w:pStyle w:val="P2"/>
        <w:jc w:val="left"/>
        <w:rPr>
          <w:b/>
          <w:b/>
          <w:bCs/>
        </w:rPr>
      </w:pPr>
      <w:r>
        <w:rPr>
          <w:rStyle w:val="S11"/>
        </w:rPr>
        <w:t xml:space="preserve">                                                                     </w:t>
      </w:r>
      <w:r>
        <w:rPr>
          <w:rStyle w:val="S11"/>
        </w:rPr>
        <w:t xml:space="preserve">Анализ результативности муниципальной программы 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P2"/>
        <w:rPr>
          <w:b/>
          <w:b/>
          <w:bCs/>
        </w:rPr>
      </w:pPr>
      <w:r>
        <w:rPr>
          <w:rStyle w:val="S11"/>
        </w:rPr>
        <w:t>«Развитие образования Трубчевского муниципального района на 2013-2017годы» за 2016 год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877"/>
      <w:bookmarkStart w:id="1" w:name="Par877"/>
      <w:bookmarkEnd w:id="1"/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"/>
        <w:gridCol w:w="2602"/>
        <w:gridCol w:w="1255"/>
        <w:gridCol w:w="2579"/>
        <w:gridCol w:w="1570"/>
        <w:gridCol w:w="73"/>
        <w:gridCol w:w="812"/>
        <w:gridCol w:w="28"/>
        <w:gridCol w:w="860"/>
        <w:gridCol w:w="85"/>
        <w:gridCol w:w="1158"/>
        <w:gridCol w:w="1421"/>
        <w:gridCol w:w="70"/>
        <w:gridCol w:w="1328"/>
        <w:gridCol w:w="903"/>
      </w:tblGrid>
      <w:tr>
        <w:trPr>
          <w:trHeight w:val="32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1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37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бюджетных расходов, рублей</w:t>
            </w:r>
          </w:p>
        </w:tc>
      </w:tr>
      <w:tr>
        <w:trPr>
          <w:trHeight w:val="338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7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в которых проведены капитальные, текущие ремон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538,41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538,4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креплению материально-технической базы муниципальных образовательных учреждений, их техническое оснащени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й к работе в осенне-зимний пери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спортивных соревнований среди обучающихся и воспитанников, поддержка талантливой молодеж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/команд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86031,58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82194,10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03837,4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%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3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33%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: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8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3%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работников, получивших поощрение (грант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000,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567,8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432,11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доровлению дете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558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8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550,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тдельных мероприятий в сфере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получивших  финансовую помощь в рамках программы «Развитие образования Брянской области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P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6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078"/>
        <w:gridCol w:w="2023"/>
        <w:gridCol w:w="1292"/>
        <w:gridCol w:w="1160"/>
        <w:gridCol w:w="1505"/>
        <w:gridCol w:w="1396"/>
        <w:gridCol w:w="1165"/>
        <w:gridCol w:w="1505"/>
        <w:gridCol w:w="139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расходов, тыс.    </w:t>
              <w:br/>
              <w:t>рублей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ние людей и имущества при пожарах, оказание первой помощ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6,8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6,8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 культуры  Т</w:t>
      </w:r>
      <w:r>
        <w:rPr/>
        <w:t xml:space="preserve"> рубчевского  муниципального  района  на  2013 – 2017годы» за 2016 год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2"/>
        <w:gridCol w:w="1096"/>
        <w:gridCol w:w="2654"/>
        <w:gridCol w:w="406"/>
        <w:gridCol w:w="886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ов,  смотров, конкурсов, фестивалей, конференц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 т.е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 учреждений, имеющих собственные сайты в сети Интер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обеспече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ого развития социально-культурных составляющих качества жизни населения Брянской област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84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4 840,00</w:t>
            </w:r>
          </w:p>
        </w:tc>
      </w:tr>
      <w:tr>
        <w:trPr>
          <w:trHeight w:val="3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учающих семинаров, мастер-классов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ров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 повыш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03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88 729,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85 629,1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ые полномочия от городских и сельских поселений на содержание учреждений культур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86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58 515,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72 515,0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40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300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2 2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оказанию финансовой  помощи муниципальным  учреждениям Трубчевской ДШИ и БелоберезковскойДМ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учающих семинаров, мастер-классов,стажиров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 повыш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72 73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34 817,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2 079,7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« Развитие  физической культуры и спорта в Трубчевском  муниципальном  районе  на  2013 – 2017 годы» за 2016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5"/>
        <w:gridCol w:w="1422"/>
        <w:gridCol w:w="1867"/>
        <w:gridCol w:w="1292"/>
        <w:gridCol w:w="1137"/>
        <w:gridCol w:w="1137"/>
        <w:gridCol w:w="878"/>
        <w:gridCol w:w="1356"/>
        <w:gridCol w:w="1596"/>
        <w:gridCol w:w="16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%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%)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мероприят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 лиц систематически  занимающихся физической культурой и спорт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 687 080,96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537080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физкультурно-спортивного клуба "Трубчевский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спортивно-оздоровительных комплексов и центр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анимающихся в спортивных школах  д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фактической обеспеченности учреждениями  физической  культуры  и спорта  в муниципальном  районе  от  нормативной 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ми  зал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лоскостными спортивными  сооружения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школьного возраста, охваченных всеми формами оздоровления и отдых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4102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04 272,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 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20169,4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ояние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2013 – 2017 годы)» за 2016 </w:t>
      </w:r>
      <w:r>
        <w:rPr/>
        <w:t>год</w:t>
      </w:r>
    </w:p>
    <w:tbl>
      <w:tblPr>
        <w:tblW w:w="14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4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ка показателя (индикатора)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правление муниципальными финансам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3-2017 годы» за 2016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4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 индикатора результативности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е 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и уровня расхо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снижении уровня расходов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бюджетных целевых программ, %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4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образования Трубчевского муниципального района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3-2017 годы» за 2016 год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2880"/>
        <w:gridCol w:w="1200"/>
        <w:gridCol w:w="1440"/>
        <w:gridCol w:w="672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показателя (индикатора) </w:t>
            </w:r>
          </w:p>
        </w:tc>
        <w:tc>
          <w:tcPr>
            <w:tcW w:w="9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сте расход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хран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ов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ниж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в которых проведены капитальные, текущие ремонты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й к работе в осенне-зимний период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работников, получивших поощрение (грант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 значение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получивших  финансовую помощь в рамках программы «Развитие образования Брянской области»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2"/>
        <w:rPr>
          <w:rStyle w:val="S11"/>
        </w:rPr>
      </w:pPr>
      <w:r>
        <w:rPr/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Style w:val="S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6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877"/>
        <w:gridCol w:w="4725"/>
        <w:gridCol w:w="2812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ние людей и имущества при пожарах, оказание первой помощ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2113" w:hanging="2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2"/>
        <w:jc w:val="left"/>
        <w:rPr>
          <w:rStyle w:val="S11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3-2017 годы» за 2016</w:t>
      </w:r>
      <w:r>
        <w:rPr/>
        <w:t xml:space="preserve"> год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1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, имеющи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сайты в интернет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физической культуры  и спорта  в Трубчевском муниципальном районе на 2013-2017 годы» за 2016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фактической обеспеченности учреждениями  физической  культуры  и спорта  в муниципальном  районе  от  нормативной 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ми  зала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оскостными спортивными  сооружениям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анимающихся в спортивных школа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3 – 2017 годы)» з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490"/>
        <w:gridCol w:w="36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индикатора)   </w:t>
              <w:br/>
              <w:t xml:space="preserve">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состояния   показателя</w:t>
              <w:br/>
              <w:t xml:space="preserve">(индикатора)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      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Управление муниципальными финансами Трубчевского муниципального района на 2013-2017 годы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6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1"/>
        <w:gridCol w:w="2029"/>
      </w:tblGrid>
      <w:tr>
        <w:trPr>
          <w:trHeight w:val="36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бюджетных целевых программ, %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ая оценка состояния (R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образования Трубчевского муниципального района на 2013-2017 годы» за 2016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ar901"/>
      <w:bookmarkStart w:id="3" w:name="Par901"/>
      <w:bookmarkEnd w:id="3"/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68"/>
        <w:gridCol w:w="6534"/>
      </w:tblGrid>
      <w:tr>
        <w:trPr>
          <w:trHeight w:val="400" w:hRule="atLeast"/>
        </w:trPr>
        <w:tc>
          <w:tcPr>
            <w:tcW w:w="6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 в баллах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в которых проведены капитальные, текущие ремонты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й к работе в осенне-зимний период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 победителей областных спортивных соревнований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работников, получивших поощрение  (грант)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получивших  финансовую помощь в рамках программы «Развитие образования Брянской области»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6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927"/>
      <w:bookmarkStart w:id="5" w:name="Par927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0"/>
        <w:gridCol w:w="4380"/>
      </w:tblGrid>
      <w:tr>
        <w:trPr>
          <w:trHeight w:val="36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ганизация и осуществление тушения пожаров и проведение  аварийно-спасательных работ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3-2017 годы» за 2016 год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дведомственных  учреждений, имеющих собственные сайты в сети Интернет     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 xml:space="preserve">«Развитие  физической культуры и спорта в Трубчевском  муниципальном  районе на  2013 - 2017 годы» за 2016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 показателя (индикатора) в бал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 фактической обеспеченности учреждениями  физической  культуры  и спорта  в муниципальном  районе  от  нормативной 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ми  з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оскостными спортивными  сооружениям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анимающихся в спортивных школах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3 – 2017 годы» за 2016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&gt; 7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7</w:t>
      </w:r>
      <w:r>
        <w:rPr>
          <w:rFonts w:cs="Times New Roman" w:ascii="Times New Roman" w:hAnsi="Times New Roman"/>
          <w:sz w:val="24"/>
          <w:szCs w:val="24"/>
        </w:rPr>
        <w:t xml:space="preserve"> 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на 2013-2017 годы» за 2016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gt;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=3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3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 Трубчевского муниципального района на 2013-2017 годы» з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&gt;16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6 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445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9405"/>
      </w:tblGrid>
      <w:tr>
        <w:trPr>
          <w:trHeight w:val="48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об эффективности    </w:t>
              <w:br/>
              <w:t xml:space="preserve">реализации государственной  </w:t>
              <w:br/>
              <w:t xml:space="preserve">программы          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й     </w:t>
              <w:br/>
              <w:t xml:space="preserve">эффектив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gt; N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    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= 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lt; 0,75 N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3 - число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культуры Трубчевского муниципального района   на  2013- 2017 годы» за 2016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&gt;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=5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 = 5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муниципальном  райо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 2013 – 2017 годы» за 2016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&gt;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= 6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6 - число показателей (индикатор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57:00Z</dcterms:created>
  <dc:creator>Спартак</dc:creator>
  <dc:description/>
  <cp:keywords/>
  <dc:language>en-US</dc:language>
  <cp:lastModifiedBy>Economist1</cp:lastModifiedBy>
  <cp:lastPrinted>2016-03-28T11:22:00Z</cp:lastPrinted>
  <dcterms:modified xsi:type="dcterms:W3CDTF">2017-03-28T12:48:00Z</dcterms:modified>
  <cp:revision>73</cp:revision>
  <dc:subject/>
  <dc:title/>
</cp:coreProperties>
</file>