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0245</wp:posOffset>
                </wp:positionH>
                <wp:positionV relativeFrom="paragraph">
                  <wp:posOffset>-631825</wp:posOffset>
                </wp:positionV>
                <wp:extent cx="6866890" cy="932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32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9966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9966"/>
                                <w:sz w:val="42"/>
                                <w:szCs w:val="42"/>
                              </w:rPr>
                              <w:t>Администрация Трубч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3399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9966"/>
                                <w:sz w:val="72"/>
                                <w:szCs w:val="7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72"/>
                                <w:szCs w:val="72"/>
                                <w:lang w:eastAsia="ru-RU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color w:val="33996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9966"/>
                                <w:sz w:val="72"/>
                                <w:szCs w:val="72"/>
                                <w:lang w:eastAsia="ru-RU"/>
                              </w:rPr>
                              <w:t>ПО ОФОРМЛЕНИЮ ТРУДОВЫХ ОТНОШЕНИЙ МЕЖДУ РАБОТОДАТЕЛЕМ И РАБОТНИКО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9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9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96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34.25pt;mso-wrap-distance-left:9.05pt;mso-wrap-distance-right:9.05pt;mso-wrap-distance-top:0pt;mso-wrap-distance-bottom:0pt;margin-top:-49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9966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9966"/>
                          <w:sz w:val="42"/>
                          <w:szCs w:val="42"/>
                        </w:rPr>
                        <w:t>Администрация Трубчевского муниципального района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3399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72"/>
                          <w:szCs w:val="7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1777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9966"/>
                          <w:sz w:val="72"/>
                          <w:szCs w:val="72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39966"/>
                          <w:sz w:val="72"/>
                          <w:szCs w:val="72"/>
                          <w:lang w:eastAsia="ru-RU"/>
                        </w:rPr>
                        <w:t>ПАМЯТКА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jc w:val="center"/>
                        <w:rPr>
                          <w:rFonts w:ascii="Times New Roman" w:hAnsi="Times New Roman" w:cs="Times New Roman"/>
                          <w:color w:val="339966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39966"/>
                          <w:sz w:val="72"/>
                          <w:szCs w:val="72"/>
                          <w:lang w:eastAsia="ru-RU"/>
                        </w:rPr>
                        <w:t>ПО ОФОРМЛЕНИЮ ТРУДОВЫХ ОТНОШЕНИЙ МЕЖДУ РАБОТОДАТЕЛЕМ И РАБОТНИКОМ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9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9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96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-138430</wp:posOffset>
                </wp:positionV>
                <wp:extent cx="6866890" cy="9324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32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42"/>
                                <w:szCs w:val="42"/>
                              </w:rPr>
                              <w:drawing>
                                <wp:inline distT="0" distB="0" distL="0" distR="0">
                                  <wp:extent cx="6663690" cy="7880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3690" cy="788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34.25pt;mso-wrap-distance-left:9.05pt;mso-wrap-distance-right:9.05pt;mso-wrap-distance-top:0pt;mso-wrap-distance-bottom:0pt;margin-top:-10.9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42"/>
                          <w:szCs w:val="42"/>
                        </w:rPr>
                        <w:drawing>
                          <wp:inline distT="0" distB="0" distL="0" distR="0">
                            <wp:extent cx="6663690" cy="7880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3690" cy="788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6866890" cy="9495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Times New Roman" w:cs="Courier New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30"/>
                                <w:szCs w:val="3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2746375" cy="1817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6375" cy="181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Трудовые отношения возникают между работником и работодателем на основании  трудового договора, заключение которого  является обязательным условием  при приеме на работ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 в интересах, под управлением и контролем работодателя, соблюдать правила внутреннего трудового распорядка, действующие у данного работода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firstLine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соответствии со статье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Статья 57.  ТКРФ </w:t>
                            </w:r>
                            <w:bookmarkStart w:id="0" w:name="Par40"/>
                            <w:bookmarkEnd w:id="0"/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 трудовом договоре указываютс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фамилия, имя, отчество работника и наименование работодателя (фамилия, имя, отчество работодателя - физического лица), заключивших трудовой договор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сведения о документах, удостоверяющих личность работника и работодателя - физического лиц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идентификационный номер налогоплательщика (для работодателей, за исключением работодателей - физических лиц, не являющихся индивидуальными предпринимателям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сведения о представителе работодателя, подписавшем трудовой договор, и основание, в силу которого он наделен соответствующими полномочиям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место и дата заключения трудового догово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0000"/>
                                <w:lang w:eastAsia="ru-RU"/>
                              </w:rPr>
                            </w:r>
                            <w:bookmarkStart w:id="1" w:name="Par46"/>
                            <w:bookmarkStart w:id="2" w:name="Par46"/>
                            <w:bookmarkEnd w:id="2"/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0000"/>
                                <w:lang w:eastAsia="ru-RU"/>
                              </w:rPr>
                              <w:t>Обязательными для включения в трудовой договор являются следующие усло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-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lang w:eastAsia="ru-RU"/>
                                </w:rPr>
                                <w:t>место работы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, а в случае, когда работник принимается для работы в филиале, представительстве или ином обособленном структурном подразделении организации, расположенном в другой местности, - место работы с указанием обособленного структурного подразделения и его местонахожд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- трудовая функция (работа по должности в соответствии со штатным расписанием, профессии, специальности с указанием квалификации; конкретный вид поручаемой работнику работы). Если в соответствии с настоящим Кодексом, иными федеральными законами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lang w:eastAsia="ru-RU"/>
                                </w:rPr>
                                <w:t>порядке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, устанавливаемом Правительством Российской Федерации, или соответствующим положениям профессиональных стандарт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дата начала работы, а в случае, когда заключается срочный трудовой договор, - также срок его действия и обстоятельства (причины), послужившие основанием для заключения срочного трудового договора в соответствии с настоящим Кодексом или иным федеральным законом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условия оплаты труда (в том числе размер тарифной ставки или оклада (должностного оклада) работника, доплаты, надбавки и поощрительные выплаты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режим рабочего времени и времени отдыха (если для данного работника он отличается от общих правил, действующих у данного работодателя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eastAsia="Times New Roman" w:cs="Times New Roman"/>
                                <w:color w:val="339966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9966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96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47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Times New Roman" w:cs="Courier New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30"/>
                          <w:szCs w:val="30"/>
                          <w:lang w:eastAsia="ru-RU"/>
                        </w:rPr>
                        <w:drawing>
                          <wp:inline distT="0" distB="0" distL="0" distR="0">
                            <wp:extent cx="2746375" cy="1817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6375" cy="181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Трудовые отношения возникают между работником и работодателем на основании  трудового договора, заключение которого  является обязательным условием  при приеме на работу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 в интересах, под управлением и контролем работодателя, соблюдать правила внутреннего трудового распорядка, действующие у данного работодател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ind w:firstLine="357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соответствии со статьей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 Статья 57.  ТКРФ </w:t>
                      </w:r>
                      <w:bookmarkStart w:id="3" w:name="Par40"/>
                      <w:bookmarkEnd w:id="3"/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в  трудовом договоре указываются: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фамилия, имя, отчество работника и наименование работодателя (фамилия, имя, отчество работодателя - физического лица), заключивших трудовой договор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сведения о документах, удостоверяющих личность работника и работодателя - физического лица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идентификационный номер налогоплательщика (для работодателей, за исключением работодателей - физических лиц, не являющихся индивидуальными предпринимателями)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сведения о представителе работодателя, подписавшем трудовой договор, и основание, в силу которого он наделен соответствующими полномочиями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место и дата заключения трудового договора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FF00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0000"/>
                          <w:lang w:eastAsia="ru-RU"/>
                        </w:rPr>
                      </w:r>
                      <w:bookmarkStart w:id="4" w:name="Par46"/>
                      <w:bookmarkStart w:id="5" w:name="Par46"/>
                      <w:bookmarkEnd w:id="5"/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FF00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0000"/>
                          <w:lang w:eastAsia="ru-RU"/>
                        </w:rPr>
                        <w:t>Обязательными для включения в трудовой договор являются следующие условия: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- </w:t>
                      </w:r>
                      <w:hyperlink r:id="rId1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lang w:eastAsia="ru-RU"/>
                          </w:rPr>
                          <w:t>место работы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, а в случае, когда работник принимается для работы в филиале, представительстве или ином обособленном структурном подразделении организации, расположенном в другой местности, - место работы с указанием обособленного структурного подразделения и его местонахождения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- трудовая функция (работа по должности в соответствии со штатным расписанием, профессии, специальности с указанием квалификации; конкретный вид поручаемой работнику работы). Если в соответствии с настоящим Кодексом, иными федеральными законами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</w:t>
                      </w:r>
                      <w:hyperlink r:id="rId11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lang w:eastAsia="ru-RU"/>
                          </w:rPr>
                          <w:t>порядке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, устанавливаемом Правительством Российской Федерации, или соответствующим положениям профессиональных стандартов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дата начала работы, а в случае, когда заключается срочный трудовой договор, - также срок его действия и обстоятельства (причины), послужившие основанием для заключения срочного трудового договора в соответствии с настоящим Кодексом или иным федеральным законом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условия оплаты труда (в том числе размер тарифной ставки или оклада (должностного оклада) работника, доплаты, надбавки и поощрительные выплаты)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режим рабочего времени и времени отдыха (если для данного работника он отличается от общих правил, действующих у данного работодателя);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eastAsia="Times New Roman" w:cs="Times New Roman"/>
                          <w:color w:val="339966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339966"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96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6866890" cy="9495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Times New Roman" w:cs="Courier New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гарантии и компенсации за работу с вредными и (или) опасными условиями труда, если работник принимается на работу в соответствующих условиях, с указанием характеристик условий труда на рабочем мест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условия, определяющие в необходимых случаях характер работы (подвижной, разъездной, в пути, другой характер работы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условия труда на рабочем мест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условие об обязательном социальном страховании работника в соответствии с настоящим Кодексом и иными федеральными законам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ругие условия в случаях, предусмотренных трудовым законодательством и иными нормативными правовыми актами, содержащими нормы трудового пра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Если при заключении трудового договора в него не были включены какие-либо сведения и (или) условия из числа предусмотренных </w:t>
                            </w:r>
                            <w:hyperlink w:anchor="Par4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lang w:eastAsia="ru-RU"/>
                                </w:rPr>
                                <w:t>частями первой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и </w:t>
                            </w:r>
                            <w:hyperlink w:anchor="Par46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lang w:eastAsia="ru-RU"/>
                                </w:rPr>
                                <w:t>второй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настоящей статьи, то это не является основанием для признания трудового договора незаключенным или его расторжения. Трудовой договор должен быть дополнен недостающими сведениями и (или) условиями. При этом недостающие сведения вносятся непосредственно в текст трудового договора, а недостающие условия определяются приложением к трудовому договору либо отдельным соглашением сторон, заключаемым в письменной форме, которые являются неотъемлемой частью трудового догово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FF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0000"/>
                                <w:lang w:eastAsia="ru-RU"/>
                              </w:rPr>
                              <w:t>В трудовом договоре могут предусматриваться дополнительные условия, не ухудшающие положение работника по сравнению с установленным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в частност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об уточнении места работы (с указанием структурного подразделения и его местонахождения) и (или) о рабочем месте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об испытани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- о неразглашении охраняемой законом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lang w:eastAsia="ru-RU"/>
                                </w:rPr>
                                <w:t>тайны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(государственной, служебной, коммерческой и иной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об обязанности работника отработать после обучения не менее установленного договором срока, если обучение проводилось за счет средств работода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о видах и об условиях дополнительного страхования работник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об улучшении социально-бытовых условий работника и членов его семь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об уточнении применительно к условиям работы данного работника прав и обязанностей работника и работодателя, установленных трудовым законодательством и иными нормативными правовыми актами, содержащими нормы трудового прав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- о дополнительном негосударственном пенсионном обеспечении работни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 соглашению сторон в трудовой договор могут также включаться права и обязанности работника и работодателя, установленные трудовым законодательством и иными нормативными правовыми актами, содержащими нормы трудового права, локальными нормативными актами, а также права и обязанности работника и работодателя, вытекающие из условий коллективного договора, соглашений. Невключение в трудовой договор каких-либо из указанных прав и (или) обязанностей работника и работодателя не может рассматриваться как отказ от реализации этих прав или исполнения этих обязаннос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В соответствии со статье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8 ТК РФ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трудовые договоры могут заключатьс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) на неопределенный срок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) на определенный срок не более пяти лет (срочный трудовой договор), если иной срок не установлен настоящим Кодексом и иными федеральными закон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Срочный трудовой договор заключается, когда трудовые отношения не могут быть установлены на неопределенный срок с учетом характера предстоящей работы или условий ее выполнения, а именно в случаях, предусмотренных частью первой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lang w:eastAsia="ru-RU"/>
                                </w:rPr>
                                <w:t>статьи 59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ТКРФ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В случаях, предусмотренных частью второй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lang w:eastAsia="ru-RU"/>
                                </w:rPr>
                                <w:t>статьи 59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настоящего Кодекса, срочный трудовой договор может заключаться по соглашению сторон трудового договора без учета характера предстоящей работы и условий ее выполн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Если в трудовом договоре не оговорен срок его действия, то договор считается заключенным на неопределенный сро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В случае,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47.7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Times New Roman" w:cs="Courier New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гарантии и компенсации за работу с вредными и (или) опасными условиями труда, если работник принимается на работу в соответствующих условиях, с указанием характеристик условий труда на рабочем месте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условия, определяющие в необходимых случаях характер работы (подвижной, разъездной, в пути, другой характер работы)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условия труда на рабочем месте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условие об обязательном социальном страховании работника в соответствии с настоящим Кодексом и иными федеральными законами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другие условия в случаях, предусмотренных трудовым законодательством и иными нормативными правовыми актами, содержащими нормы трудового права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Если при заключении трудового договора в него не были включены какие-либо сведения и (или) условия из числа предусмотренных </w:t>
                      </w:r>
                      <w:hyperlink w:anchor="Par4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lang w:eastAsia="ru-RU"/>
                          </w:rPr>
                          <w:t>частями первой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и </w:t>
                      </w:r>
                      <w:hyperlink w:anchor="Par4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lang w:eastAsia="ru-RU"/>
                          </w:rPr>
                          <w:t>второй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настоящей статьи, то это не является основанием для признания трудового договора незаключенным или его расторжения. Трудовой договор должен быть дополнен недостающими сведениями и (или) условиями. При этом недостающие сведения вносятся непосредственно в текст трудового договора, а недостающие условия определяются приложением к трудовому договору либо отдельным соглашением сторон, заключаемым в письменной форме, которые являются неотъемлемой частью трудового договора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FF00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0000"/>
                          <w:lang w:eastAsia="ru-RU"/>
                        </w:rPr>
                        <w:t>В трудовом договоре могут предусматриваться дополнительные условия, не ухудшающие положение работника по сравнению с установленным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в частности: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об уточнении места работы (с указанием структурного подразделения и его местонахождения) и (или) о рабочем месте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об испытании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- о неразглашении охраняемой законом </w:t>
                      </w:r>
                      <w:hyperlink r:id="rId1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lang w:eastAsia="ru-RU"/>
                          </w:rPr>
                          <w:t>тайны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(государственной, служебной, коммерческой и иной)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об обязанности работника отработать после обучения не менее установленного договором срока, если обучение проводилось за счет средств работодателя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о видах и об условиях дополнительного страхования работника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об улучшении социально-бытовых условий работника и членов его семьи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об уточнении применительно к условиям работы данного работника прав и обязанностей работника и работодателя, установленных трудовым законодательством и иными нормативными правовыми актами, содержащими нормы трудового права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- о дополнительном негосударственном пенсионном обеспечении работника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о соглашению сторон в трудовой договор могут также включаться права и обязанности работника и работодателя, установленные трудовым законодательством и иными нормативными правовыми актами, содержащими нормы трудового права, локальными нормативными актами, а также права и обязанности работника и работодателя, вытекающие из условий коллективного договора, соглашений. Невключение в трудовой договор каких-либо из указанных прав и (или) обязанностей работника и работодателя не может рассматриваться как отказ от реализации этих прав или исполнения этих обязанност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В соответствии со статьей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58 ТК РФ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трудовые договоры могут заключаться: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1) на неопределенный срок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2) на определенный срок не более пяти лет (срочный трудовой договор), если иной срок не установлен настоящим Кодексом и иными федеральными законами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Срочный трудовой договор заключается, когда трудовые отношения не могут быть установлены на неопределенный срок с учетом характера предстоящей работы или условий ее выполнения, а именно в случаях, предусмотренных частью первой </w:t>
                      </w:r>
                      <w:hyperlink r:id="rId1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lang w:eastAsia="ru-RU"/>
                          </w:rPr>
                          <w:t>статьи 59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ТКРФ. 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В случаях, предусмотренных частью второй </w:t>
                      </w:r>
                      <w:hyperlink r:id="rId17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lang w:eastAsia="ru-RU"/>
                          </w:rPr>
                          <w:t>статьи 59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настоящего Кодекса, срочный трудовой договор может заключаться по соглашению сторон трудового договора без учета характера предстоящей работы и условий ее выполнения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Если в трудовом договоре не оговорен срок его действия, то договор считается заключенным на неопределенный срок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В случае,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5945</wp:posOffset>
                </wp:positionH>
                <wp:positionV relativeFrom="paragraph">
                  <wp:posOffset>-233045</wp:posOffset>
                </wp:positionV>
                <wp:extent cx="6866890" cy="9838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Times New Roman" w:cs="Courier New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ействия трудового договора, условие о срочном характере трудового договора утрачивает силу и трудовой договор считается заключенным на неопределенный сро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Трудовой договор, заключенный на определенный срок при отсутствии достаточных к тому оснований, установленных судом, считается заключенным на неопределенный сро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апрещается заключение срочных трудовых договоров в целях уклонения от предоставления прав и гарантий, предусмотренных для работников, с которыми заключается трудовой договор на неопределенный ср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firstLine="357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5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Не заключение трудового договора лишает работника права н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/>
                              <w:ind w:left="0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рудовой стаж (страховой стаж) для расчета и назначения трудовой пенсии по стар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/>
                              <w:ind w:left="0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абочее место, соответствующее государственным нормативным требованиям охраны труд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/>
                              <w:ind w:left="0" w:right="5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/>
                              <w:ind w:left="0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 w:before="0" w:after="230"/>
                              <w:ind w:left="0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обязательное социальное страхование в случаях, предусмотренных федеральными закона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0" w:after="230"/>
                              <w:ind w:left="2309" w:hanging="20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ЛЕГАЛИЗАЦИЯ «СЕРОЙ ЗАРАБОТНОЙ ПЛАТ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0" w:after="23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бращаем внимание работников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если Вы получаете «серую» зарплату, то Вы должны знать, чт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exact" w:line="29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>- Вы лишаетесь возможности: оплаты больничных листов, пособия по безработице; отпуска по уходу за ребенком до достижения им 3-летнего возраста; выходного пособия при увольнении по сокращению шта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0" w:leader="none"/>
                              </w:tabs>
                              <w:spacing w:lineRule="exact" w:line="29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>- Вы не сможете получить социальный или имущественный налоговый вычет на покупку жилья или социальный налоговый вычет за обучение и леч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29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>- Вы не сможете воспользоваться жилищной субсидией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8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- Вы не сможете рассчитывать на достойное обеспечение в старости в виде достойной пенсии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8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Обращаем внимание работодателей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ыплачивающих «серую» зарплату, что своими действиям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53" w:leader="none"/>
                              </w:tabs>
                              <w:spacing w:lineRule="exact" w:line="29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>- Вы лишаете своих работников перспектив быть обеспеченными в стар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90" w:leader="none"/>
                              </w:tabs>
                              <w:spacing w:lineRule="exact" w:line="29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>- Вы не даете им возможности воспользоваться средствами социальной защиты в настоящ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90" w:leader="none"/>
                              </w:tabs>
                              <w:spacing w:lineRule="exact" w:line="29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>- Вы лишаете их возможности улучшить свои жилищные условия путем ипотечного кредитования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  <w:t>- Вы нарушаете налоговое законодательство, так как, выплачивая «серую» заработную плату, Вы умышленно занижаете налоговую базу по налогу на доходы физических лиц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ействия трудового договора, условие о срочном характере трудового договора утрачивает силу и трудовой договор считается заключенным на неопределенный сро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Трудовой договор, заключенный на определенный срок при отсутствии достаточных к тому оснований, установленных судом, считается заключенным на неопределенный сро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апрещается заключение срочных трудовых договоров в целях уклонения от предоставления прав и гарантий, предусмотренных для работников, с которыми заключается трудовой договор на неопределенный ср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firstLine="357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90" w:leader="none"/>
                              </w:tabs>
                              <w:spacing w:lineRule="exact" w:line="298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74.7pt;mso-wrap-distance-left:9.05pt;mso-wrap-distance-right:9.05pt;mso-wrap-distance-top:0pt;mso-wrap-distance-bottom:0pt;margin-top:-1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Times New Roman" w:cs="Courier New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действия трудового договора, условие о срочном характере трудового договора утрачивает силу и трудовой договор считается заключенным на неопределенный срок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Трудовой договор, заключенный на определенный срок при отсутствии достаточных к тому оснований, установленных судом, считается заключенным на неопределенный срок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Запрещается заключение срочных трудовых договоров в целях уклонения от предоставления прав и гарантий, предусмотренных для работников, с которыми заключается трудовой договор на неопределенный ср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ind w:firstLine="357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5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Не заключение трудового договора лишает работника права на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/>
                        <w:ind w:left="0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трудовой стаж (страховой стаж) для расчета и назначения трудовой пенсии по старост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/>
                        <w:ind w:left="0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рабочее место, соответствующее государственным нормативным требованиям охраны труда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/>
                        <w:ind w:left="0" w:right="5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/>
                        <w:ind w:left="0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 w:before="0" w:after="230"/>
                        <w:ind w:left="0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обязательное социальное страхование в случаях, предусмотренных федеральными законами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0" w:after="230"/>
                        <w:ind w:left="2309" w:hanging="20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ЛЕГАЛИЗАЦИЯ «СЕРОЙ ЗАРАБОТНОЙ ПЛАТЫ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0" w:after="23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Обращаем внимание работников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если Вы получаете «серую» зарплату, то Вы должны знать, чт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exact" w:line="29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  <w:t>- Вы лишаетесь возможности: оплаты больничных листов, пособия по безработице; отпуска по уходу за ребенком до достижения им 3-летнего возраста; выходного пособия при увольнении по сокращению штат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00" w:leader="none"/>
                        </w:tabs>
                        <w:spacing w:lineRule="exact" w:line="29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  <w:t>- Вы не сможете получить социальный или имущественный налоговый вычет на покупку жилья или социальный налоговый вычет за обучение и лечение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01" w:leader="none"/>
                        </w:tabs>
                        <w:spacing w:lineRule="exact" w:line="29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  <w:t>- Вы не сможете воспользоваться жилищной субсидией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8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- Вы не сможете рассчитывать на достойное обеспечение в старости в виде достойной пенсии.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8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Обращаем внимание работодателей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выплачивающих «серую» зарплату, что своими действиями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53" w:leader="none"/>
                        </w:tabs>
                        <w:spacing w:lineRule="exact" w:line="29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  <w:t>- Вы лишаете своих работников перспектив быть обеспеченными в старост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90" w:leader="none"/>
                        </w:tabs>
                        <w:spacing w:lineRule="exact" w:line="29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  <w:t>- Вы не даете им возможности воспользоваться средствами социальной защиты в настоящем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90" w:leader="none"/>
                        </w:tabs>
                        <w:spacing w:lineRule="exact" w:line="29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  <w:t>- Вы лишаете их возможности улучшить свои жилищные условия путем ипотечного кредитования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  <w:t>- Вы нарушаете налоговое законодательство, так как, выплачивая «серую» заработную плату, Вы умышленно занижаете налоговую базу по налогу на доходы физических лиц.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действия трудового договора, условие о срочном характере трудового договора утрачивает силу и трудовой договор считается заключенным на неопределенный срок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Трудовой договор, заключенный на определенный срок при отсутствии достаточных к тому оснований, установленных судом, считается заключенным на неопределенный срок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Запрещается заключение срочных трудовых договоров в целях уклонения от предоставления прав и гарантий, предусмотренных для работников, с которыми заключается трудовой договор на неопределенный ср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ind w:firstLine="357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90" w:leader="none"/>
                        </w:tabs>
                        <w:spacing w:lineRule="exact" w:line="298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5945</wp:posOffset>
                </wp:positionH>
                <wp:positionV relativeFrom="paragraph">
                  <wp:posOffset>-233045</wp:posOffset>
                </wp:positionV>
                <wp:extent cx="6638290" cy="9952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Times New Roman" w:cs="Courier New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5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Не заключение трудового договора лишает работника права н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/>
                              <w:ind w:left="0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рудовой стаж (страховой стаж) для расчета и назначения трудовой пенсии по стар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/>
                              <w:ind w:left="0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абочее место, соответствующее государственным нормативным требованиям охраны труд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/>
                              <w:ind w:left="0" w:right="5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/>
                              <w:ind w:left="0"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98" w:before="0" w:after="230"/>
                              <w:ind w:left="0" w:first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обязательное социальное страхование в случаях, предусмотренных федеральными закона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декс Российской Федерации об административных нарушен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30 декабря 2011 года № 195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ья 5.27. Нарушение трудового законодательства и иных нормативных правовых актов, содержащих нормы трудового права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3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3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ражданин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лжностное лиц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едпринимател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Юридическое лиц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рушение трудового законодательства и иных нормативных правовых актов, содержащих нормы трудового права, если иное не предусмотрено частями 2 и 3 настоящей статьи и статьей 5.27.1 Кодекса российской Федерации об административных правонарушен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упреждение или 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-5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упреждение или 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-5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упреждение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0-500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-5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0-20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0-20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0-10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00-1000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овершение административного правонарушения, предусмотренного частью 1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0-20000 руб. или дисквалификация на срок от одного года до трех л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0-20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00-700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овершение административного правонарушения, предусмотренного частью 2 и 3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сквалификация на срок от одного года до трех л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0-40000 руб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тивный штра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00-200000 руб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9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83.7pt;mso-wrap-distance-left:9.05pt;mso-wrap-distance-right:9.05pt;mso-wrap-distance-top:0pt;mso-wrap-distance-bottom:0pt;margin-top:-1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Times New Roman" w:cs="Courier New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5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Не заключение трудового договора лишает работника права на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/>
                        <w:ind w:left="0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трудовой стаж (страховой стаж) для расчета и назначения трудовой пенсии по старост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/>
                        <w:ind w:left="0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рабочее место, соответствующее государственным нормативным требованиям охраны труда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/>
                        <w:ind w:left="0" w:right="5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/>
                        <w:ind w:left="0"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exact" w:line="298" w:before="0" w:after="230"/>
                        <w:ind w:left="0" w:firstLine="3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обязательное социальное страхование в случаях, предусмотренных федеральными законами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одекс Российской Федерации об административных нарушен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30 декабря 2011 года № 195-Ф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ья 5.27. Нарушение трудового законодательства и иных нормативных правовых актов, содержащих нормы трудового права</w:t>
                      </w:r>
                    </w:p>
                    <w:tbl>
                      <w:tblPr>
                        <w:tblW w:w="9571" w:type="dxa"/>
                        <w:jc w:val="left"/>
                        <w:tblInd w:w="3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3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ражданин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лжностное лиц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едпринимател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Юридическое лиц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рушение трудового законодательства и иных нормативных правовых актов, содержащих нормы трудового права, если иное не предусмотрено частями 2 и 3 настоящей статьи и статьей 5.27.1 Кодекса российской Федерации об административных правонарушен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упреждение или 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-5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упреждение или 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-5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упреждение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00-500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0-5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0-20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0-20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0-10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00-1000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овершение административного правонарушения, предусмотренного частью 1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0-20000 руб. или дисквалификация на срок от одного года до трех л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0-20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00-700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овершение административного правонарушения, предусмотренного частью 2 и 3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сквалификация на срок от одного года до трех л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00-40000 руб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тивный шт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00-200000 руб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9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Times New Roman" w:cs="Arial"/>
          <w:sz w:val="30"/>
          <w:szCs w:val="30"/>
          <w:lang w:eastAsia="ru-RU"/>
        </w:rPr>
      </w:pPr>
      <w:r>
        <w:rPr>
          <w:rFonts w:eastAsia="Times New Roman" w:cs="Arial" w:ascii="Arial" w:hAnsi="Arial"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рушении трудового законода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нимание! Поля отмеченные * обязательны для заполн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79"/>
      </w:tblGrid>
      <w:tr>
        <w:trPr>
          <w:trHeight w:val="58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*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COMMENTS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*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олный почтовый адрес*</w:t>
            </w:r>
            <w:r>
              <w:rPr>
                <w:rFonts w:cs="Times New Roman" w:ascii="Times New Roman" w:hAnsi="Times New Roman"/>
                <w:bCs/>
              </w:rPr>
              <w:t xml:space="preserve"> (индекс, район, населенный пункт, улица, дом, корпус, квартира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Получить ответ в письменной форме по почтовому адресу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 подается на действия (бездействие) работодателя: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ть нужное*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bCs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мне выплачивают зарплату/часть зарплаты «в конверте»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со мной не заключили трудовой договор в письменной форме</w:t>
      </w:r>
    </w:p>
    <w:p>
      <w:pPr>
        <w:pStyle w:val="Style15"/>
        <w:tabs>
          <w:tab w:val="clear" w:pos="708"/>
          <w:tab w:val="left" w:pos="1620" w:leader="none"/>
          <w:tab w:val="left" w:pos="9000" w:leader="none"/>
        </w:tabs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другое (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писание ситуации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 трудоустроен(а) в соответствии с законодательством*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Cs/>
        </w:rPr>
        <w:t>ДА  (заключен трудовой договор)</w:t>
      </w:r>
    </w:p>
    <w:p>
      <w:pPr>
        <w:pStyle w:val="Style15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Cs/>
        </w:rPr>
        <w:t>НЕТ (работаю без внесения записи в трудовую книжку, без оформления трудового договора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иоды фактической работы в организации/на предприятии*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__ .____________.20___г.  по __ .____________.20___г. 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__ .____________.20___г.  по __ .____________.20___г. 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 без официального оформления: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__ .____________.20___г.  по __ .____________.20___г. 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__ .____________.20___г.  по __ .____________.20___г. 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заработной платы*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1256665" cy="3422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2360"/>
                          <a:chOff x="0" y="0"/>
                          <a:chExt cx="1256760" cy="342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6.95pt" coordorigin="0,0" coordsize="1979,539">
                <v:rect id="shape_0" stroked="f" o:allowincell="f" style="position:absolute;left:0;top:0;width:19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9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казать сумму официальной зарплаты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1256665" cy="3422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2360"/>
                          <a:chOff x="0" y="0"/>
                          <a:chExt cx="1256760" cy="342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6.95pt" coordorigin="0,0" coordsize="1979,539">
                <v:rect id="shape_0" stroked="f" o:allowincell="f" style="position:absolute;left:0;top:0;width:19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9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казать сумму неофициальной зарплаты («в конверте»)</w:t>
      </w:r>
    </w:p>
    <w:p>
      <w:pPr>
        <w:pStyle w:val="Style15"/>
        <w:ind w:left="0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 выплаты заработной платы «в конверте»*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3600" w:leader="none"/>
          <w:tab w:val="left" w:pos="9180" w:leader="none"/>
        </w:tabs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наличными через кассу (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5"/>
        <w:ind w:left="0"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ФИО кассира, иного лица, выдающего зарплату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безналичным расчетом на банковские карты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другое (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numPr>
          <w:ilvl w:val="0"/>
          <w:numId w:val="3"/>
        </w:numPr>
        <w:pBdr>
          <w:bottom w:val="single" w:sz="12" w:space="0" w:color="000000"/>
        </w:pBd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</w:rPr>
        <w:t>Средняя официальная заработная плата</w:t>
      </w:r>
      <w:r>
        <w:rPr>
          <w:rFonts w:cs="Times New Roman" w:ascii="Times New Roman" w:hAnsi="Times New Roman"/>
        </w:rPr>
        <w:t xml:space="preserve"> (за нее расписываетесь в ведомости)</w:t>
      </w:r>
    </w:p>
    <w:p>
      <w:pPr>
        <w:pStyle w:val="Style15"/>
        <w:pBdr>
          <w:bottom w:val="single" w:sz="12" w:space="0" w:color="000000"/>
        </w:pBd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pBdr>
          <w:bottom w:val="single" w:sz="12" w:space="16" w:color="000000"/>
        </w:pBd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</w:rPr>
        <w:t>Средняя фактическая зарплата</w:t>
      </w:r>
      <w:r>
        <w:rPr>
          <w:rFonts w:cs="Times New Roman" w:ascii="Times New Roman" w:hAnsi="Times New Roman"/>
        </w:rPr>
        <w:t xml:space="preserve"> (реально получаете на руки)</w:t>
      </w:r>
    </w:p>
    <w:p>
      <w:pPr>
        <w:pStyle w:val="Style15"/>
        <w:numPr>
          <w:ilvl w:val="0"/>
          <w:numId w:val="3"/>
        </w:numPr>
        <w:pBdr>
          <w:bottom w:val="single" w:sz="12" w:space="1" w:color="000000"/>
        </w:pBd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Данные организации-работодателя*</w:t>
      </w:r>
      <w:r>
        <w:rPr>
          <w:rFonts w:cs="Times New Roman" w:ascii="Times New Roman" w:hAnsi="Times New Roman"/>
        </w:rPr>
        <w:t>: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72"/>
      </w:tblGrid>
      <w:tr>
        <w:trPr>
          <w:trHeight w:val="58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руководителя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место нахождения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ающих человек (примерно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pBdr>
          <w:bottom w:val="single" w:sz="12" w:space="9" w:color="000000"/>
        </w:pBdr>
        <w:tabs>
          <w:tab w:val="clear" w:pos="708"/>
          <w:tab w:val="left" w:pos="720" w:leader="none"/>
          <w:tab w:val="left" w:pos="3420" w:leader="none"/>
          <w:tab w:val="left" w:pos="5040" w:leader="none"/>
          <w:tab w:val="left" w:pos="9360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Дополнительная информация о работодателе: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9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9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9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9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РОШУ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Организовать проверку изложенных фактов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Передать информацию в компетентные органы для установления виновных лиц и привлечения их к административной ответственности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Проконсультировать по заданным вопроса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3420" w:leader="none"/>
          <w:tab w:val="left" w:pos="4680" w:leader="none"/>
          <w:tab w:val="left" w:pos="9360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Дополнительная информация к заявлению: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К настоящему заявлению Вы можете приложить фотографии или другие материалы (файлы с расширением </w:t>
      </w:r>
      <w:r>
        <w:rPr>
          <w:rFonts w:cs="Times New Roman" w:ascii="Times New Roman" w:hAnsi="Times New Roman"/>
          <w:i/>
          <w:iCs/>
          <w:lang w:val="en-US"/>
        </w:rPr>
        <w:t>jpg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ng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gif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df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doc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docx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od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xls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558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 (перечислить): 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940" w:leader="none"/>
        </w:tabs>
        <w:ind w:firstLine="1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  <w:tab/>
        <w:t>_______________________</w:t>
      </w:r>
    </w:p>
    <w:p>
      <w:pPr>
        <w:pStyle w:val="Normal"/>
        <w:tabs>
          <w:tab w:val="clear" w:pos="708"/>
          <w:tab w:val="left" w:pos="6480" w:leader="none"/>
        </w:tabs>
        <w:ind w:firstLine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  <w:tab/>
        <w:t>(подпись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27.07.2006 г. N 152-ФЗ "О персональных данных" подтверждаю согласие на обработку и хранение своих персональных данных в течение сроков хранения, установленных действующим законодательством. Также подтверждаю согласие на передачу моих персональных данных третьим лицам, органам исполнительной власти.</w:t>
      </w:r>
      <w:r>
        <w:rPr>
          <w:rFonts w:cs="Arial" w:ascii="Arial" w:hAnsi="Arial"/>
          <w:color w:val="2C2E31"/>
          <w:sz w:val="20"/>
          <w:szCs w:val="20"/>
          <w:lang w:bidi="hi-I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анные мною персональные данные предоставляются в целях направления заявлений в государственные органы. Настоящее согласие дается мною бессрочно.</w:t>
      </w:r>
    </w:p>
    <w:p>
      <w:pPr>
        <w:pStyle w:val="Normal"/>
        <w:tabs>
          <w:tab w:val="clear" w:pos="708"/>
          <w:tab w:val="left" w:pos="5940" w:leader="none"/>
        </w:tabs>
        <w:ind w:firstLine="1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  <w:tab/>
        <w:t>_______________________</w:t>
      </w:r>
    </w:p>
    <w:p>
      <w:pPr>
        <w:pStyle w:val="Normal"/>
        <w:tabs>
          <w:tab w:val="clear" w:pos="708"/>
          <w:tab w:val="left" w:pos="6480" w:leader="none"/>
        </w:tabs>
        <w:ind w:firstLine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  <w:tab/>
        <w:t>(подпись)</w:t>
      </w:r>
    </w:p>
    <w:p>
      <w:pPr>
        <w:pStyle w:val="Normal"/>
        <w:jc w:val="left"/>
        <w:rPr>
          <w:rFonts w:ascii="Arial" w:hAnsi="Arial" w:eastAsia="Times New Roman" w:cs="Arial"/>
          <w:lang w:val="en-US" w:eastAsia="ru-RU"/>
        </w:rPr>
      </w:pPr>
      <w:r>
        <w:rPr>
          <w:rFonts w:eastAsia="Times New Roman" w:cs="Arial" w:ascii="Arial" w:hAnsi="Arial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3545</wp:posOffset>
                </wp:positionH>
                <wp:positionV relativeFrom="paragraph">
                  <wp:posOffset>-80645</wp:posOffset>
                </wp:positionV>
                <wp:extent cx="6638290" cy="93433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Times New Roman" w:cs="Courier New"/>
                                <w:sz w:val="30"/>
                                <w:szCs w:val="3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30"/>
                                <w:szCs w:val="3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ЗАЩИТЫ СВОИХ ИНТЕРЕСОВ СЛЕД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КОВОДСТВОВАТЬСЯ СТАТЬЕЙ 35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РУДОВОГО КОДЕКСА РОССИЙСКОЙ ФЕДЕРАЦИИ, СОГЛАСНО КОТОРОЙ ВЫ ИМЕЕТЕ ПРАВО НА САМОЗАЩИТУ, СУДЕБНУЮ ЗАЩИТУ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 ДРУГИЕ СПОСОБЫ ЗАЩИТЫ</w:t>
                            </w:r>
                          </w:p>
                          <w:p>
                            <w:pPr>
                              <w:pStyle w:val="Style15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Телефон «горячей линии» администрации Трубче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 (48352) 2-26-58, 2-50-1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70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администрацию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admtrub@yandex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trubchevsk-trud@yandex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Государственную инспекцию по труду Брянской области по адресу:241050, г. Брянск, ул. Красноармейская, д.60, номера телефона горячей линии (4832) 66-49-09, 66-54-50, адрес электронной почты </w:t>
                            </w:r>
                            <w:hyperlink r:id="rId19" w:tgtFrame="_blank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git32.rostrud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 прокуратуру Трубчевского района по адресу: 242220, </w:t>
                            </w:r>
                            <w:hyperlink r:id="rId20" w:tgtFrame="_blank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Брянской област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 Трубчевск, ул. Урицкого, д.22, телефон 8(48352)2-20-91, адрес электронной почты trubchevsk@brprok.ru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35.7pt;mso-wrap-distance-left:9.05pt;mso-wrap-distance-right:9.05pt;mso-wrap-distance-top:0pt;mso-wrap-distance-bottom:0pt;margin-top:-6.3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Times New Roman" w:cs="Courier New"/>
                          <w:sz w:val="30"/>
                          <w:szCs w:val="3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30"/>
                          <w:szCs w:val="3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eastAsia="Times New Roman" w:cs="Times New Roman"/>
                          <w:color w:val="00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ЛЯ ЗАЩИТЫ СВОИХ ИНТЕРЕСОВ СЛЕДУ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УКОВОДСТВОВАТЬСЯ СТАТЬЕЙ 35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ТРУДОВОГО КОДЕКСА РОССИЙСКОЙ ФЕДЕРАЦИИ, СОГЛАСНО КОТОРОЙ ВЫ ИМЕЕТЕ ПРАВО НА САМОЗАЩИТУ, СУДЕБНУЮ ЗАЩИТУ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И ДРУГИЕ СПОСОБЫ ЗАЩИТЫ</w:t>
                      </w:r>
                    </w:p>
                    <w:p>
                      <w:pPr>
                        <w:pStyle w:val="Style15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Телефон «горячей линии» администрации Трубчевского 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8 (48352) 2-26-58, 2-50-16</w:t>
                      </w:r>
                    </w:p>
                    <w:p>
                      <w:pPr>
                        <w:pStyle w:val="Normal"/>
                        <w:suppressAutoHyphens w:val="true"/>
                        <w:ind w:left="709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администрацию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                </w:r>
                      <w:hyperlink r:id="rId21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admtrub@yandex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trubchevsk-trud@yandex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Государственную инспекцию по труду Брянской области по адресу:241050, г. Брянск, ул. Красноармейская, д.60, номера телефона горячей линии (4832) 66-49-09, 66-54-50, адрес электронной почты </w:t>
                      </w:r>
                      <w:hyperlink r:id="rId22" w:tgtFrame="_blank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git32.rostrud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  прокуратуру Трубчевского района по адресу: 242220, </w:t>
                      </w:r>
                      <w:hyperlink r:id="rId23" w:tgtFrame="_blank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рянской област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ь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. Трубчевск, ул. Урицкого, д.22, телефон 8(48352)2-20-91, адрес электронной почты trubchevsk@brprok.ru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consultantplus://offline/ref=8FB8DAA7072E886383699EDF6D2BA1BF3A6B9E9DEF0C5AADA0E1769BA861F8ED57253598C6878FD3o3a4M" TargetMode="External"/><Relationship Id="rId8" Type="http://schemas.openxmlformats.org/officeDocument/2006/relationships/hyperlink" Target="consultantplus://offline/ref=8FB8DAA7072E886383699EDF6D2BA1BF3F6B909CE80F07A7A8B87A99oAaFM" TargetMode="External"/><Relationship Id="rId9" Type="http://schemas.openxmlformats.org/officeDocument/2006/relationships/image" Target="media/image3.png"/><Relationship Id="rId10" Type="http://schemas.openxmlformats.org/officeDocument/2006/relationships/hyperlink" Target="consultantplus://offline/ref=8FB8DAA7072E886383699EDF6D2BA1BF3A6B9E9DEF0C5AADA0E1769BA861F8ED57253598C6878FD3o3a4M" TargetMode="External"/><Relationship Id="rId11" Type="http://schemas.openxmlformats.org/officeDocument/2006/relationships/hyperlink" Target="consultantplus://offline/ref=8FB8DAA7072E886383699EDF6D2BA1BF3F6B909CE80F07A7A8B87A99oAaFM" TargetMode="External"/><Relationship Id="rId12" Type="http://schemas.openxmlformats.org/officeDocument/2006/relationships/hyperlink" Target="consultantplus://offline/ref=8FB8DAA7072E886383699EDF6D2BA1BF326D9E90E80F07A7A8B87A99oAaFM" TargetMode="External"/><Relationship Id="rId13" Type="http://schemas.openxmlformats.org/officeDocument/2006/relationships/hyperlink" Target="consultantplus://offline/ref=8FB8DAA7072E886383699EDF6D2BA1BF396E9698EF0D5AADA0E1769BA861F8ED5725359AC1o8a7M" TargetMode="External"/><Relationship Id="rId14" Type="http://schemas.openxmlformats.org/officeDocument/2006/relationships/hyperlink" Target="consultantplus://offline/ref=8FB8DAA7072E886383699EDF6D2BA1BF396E9698EF0D5AADA0E1769BA861F8ED5725359ACEo8a4M" TargetMode="External"/><Relationship Id="rId15" Type="http://schemas.openxmlformats.org/officeDocument/2006/relationships/hyperlink" Target="consultantplus://offline/ref=8FB8DAA7072E886383699EDF6D2BA1BF326D9E90E80F07A7A8B87A99oAaFM" TargetMode="External"/><Relationship Id="rId16" Type="http://schemas.openxmlformats.org/officeDocument/2006/relationships/hyperlink" Target="consultantplus://offline/ref=8FB8DAA7072E886383699EDF6D2BA1BF396E9698EF0D5AADA0E1769BA861F8ED5725359AC1o8a7M" TargetMode="External"/><Relationship Id="rId17" Type="http://schemas.openxmlformats.org/officeDocument/2006/relationships/hyperlink" Target="consultantplus://offline/ref=8FB8DAA7072E886383699EDF6D2BA1BF396E9698EF0D5AADA0E1769BA861F8ED5725359ACEo8a4M" TargetMode="External"/><Relationship Id="rId18" Type="http://schemas.openxmlformats.org/officeDocument/2006/relationships/hyperlink" Target="mailto:admtrub@yandex.ru" TargetMode="External"/><Relationship Id="rId19" Type="http://schemas.openxmlformats.org/officeDocument/2006/relationships/hyperlink" Target="http://git32.rostrud.ru/" TargetMode="External"/><Relationship Id="rId20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21" Type="http://schemas.openxmlformats.org/officeDocument/2006/relationships/hyperlink" Target="mailto:admtrub@yandex.ru" TargetMode="External"/><Relationship Id="rId22" Type="http://schemas.openxmlformats.org/officeDocument/2006/relationships/hyperlink" Target="http://git32.rostrud.ru/" TargetMode="External"/><Relationship Id="rId23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3:00Z</dcterms:created>
  <dc:creator>Ohtrud</dc:creator>
  <dc:description/>
  <cp:keywords/>
  <dc:language>en-US</dc:language>
  <cp:lastModifiedBy>Ohtrud</cp:lastModifiedBy>
  <dcterms:modified xsi:type="dcterms:W3CDTF">2017-03-16T12:55:00Z</dcterms:modified>
  <cp:revision>1</cp:revision>
  <dc:subject/>
  <dc:title/>
</cp:coreProperties>
</file>