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ластная акц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стойный труд – Достойная жизнь»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период с  июля по август 2017 года на территории Трубчевского муниципального района </w:t>
      </w:r>
      <w:r>
        <w:rPr>
          <w:bCs/>
          <w:sz w:val="28"/>
          <w:szCs w:val="28"/>
        </w:rPr>
        <w:t xml:space="preserve"> проводится </w:t>
      </w:r>
      <w:r>
        <w:rPr>
          <w:sz w:val="28"/>
          <w:szCs w:val="28"/>
        </w:rPr>
        <w:t>областная акция «Достойный труд –Достойная жиз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акции является привлечение широкого внимания к проблеме легализации трудовых отношений, проведение информационно-разъяснительной работы для повышения заинтересованности работодателей в официальном оформлении трудовых отношений с работ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акции -проведение информационно-разъяснительной работы о требованиях трудового законодательства, последствиях и мерах ответственности за его нару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</w:t>
      </w:r>
      <w:r>
        <w:rPr>
          <w:sz w:val="28"/>
          <w:szCs w:val="28"/>
        </w:rPr>
        <w:t>На сегодняшний день неформальная занятость, т.е. незарегистрированная деятельность, не облагаемая налогами, продолжает оставаться негативной тенденцией. Работники данной сферы практически лишены возможности социальной и правовой защиты, получая неофициальную, так называемую «серую» зарплату в конвертах.</w:t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В администрации Трубчевского муниципального района с июля по август 2017 года организована «Горячая линия» по выявлению неформальной занятости и легализации заработной платы на территории Трубчевского района. Если вам известны такие факты, звоните по телефону </w:t>
      </w:r>
      <w:r>
        <w:rPr>
          <w:b/>
          <w:i/>
          <w:sz w:val="28"/>
          <w:szCs w:val="28"/>
        </w:rPr>
        <w:t>(48352) 2-26-58, 2-50-16.</w:t>
      </w:r>
      <w:r>
        <w:rPr>
          <w:i/>
          <w:color w:val="000000"/>
          <w:sz w:val="28"/>
          <w:szCs w:val="28"/>
          <w:lang w:eastAsia="ru-RU"/>
        </w:rPr>
        <w:tab/>
        <w:tab/>
      </w: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613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drawing>
                <wp:inline distT="0" distB="0" distL="0" distR="0">
                  <wp:extent cx="222504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504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рудовой кодекс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</w:tr>
    </w:tbl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атья 56. Понятие трудового договора. Стороны трудового договора. 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color w:val="000000"/>
        </w:rPr>
      </w:pPr>
      <w:r>
        <w:rPr>
          <w:color w:val="000000"/>
        </w:rPr>
        <w:t>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соглашением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правила внутреннего трудового распорядка, действующие у данного работодателя.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татья 67. Форма трудового договора. </w:t>
      </w:r>
    </w:p>
    <w:p>
      <w:pPr>
        <w:pStyle w:val="Normal"/>
        <w:shd w:fill="FFFFFF" w:val="clear"/>
        <w:spacing w:lineRule="exact" w:line="298"/>
        <w:ind w:firstLine="357"/>
        <w:jc w:val="both"/>
        <w:rPr>
          <w:color w:val="000000"/>
        </w:rPr>
      </w:pPr>
      <w:r>
        <w:rPr>
          <w:color w:val="000000"/>
        </w:rPr>
        <w:t>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</w:t>
      </w:r>
    </w:p>
    <w:p>
      <w:pPr>
        <w:pStyle w:val="Normal"/>
        <w:shd w:fill="FFFFFF" w:val="clear"/>
        <w:spacing w:lineRule="exact" w:line="298" w:before="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е заключение трудового договора лишает работника права 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>
          <w:color w:val="000000"/>
        </w:rPr>
      </w:pPr>
      <w:r>
        <w:rPr>
          <w:color w:val="000000"/>
        </w:rPr>
        <w:t>трудовой стаж (страховой стаж) для расчета и назначения трудовой пенсии по стар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>
          <w:color w:val="000000"/>
        </w:rPr>
      </w:pPr>
      <w:r>
        <w:rPr>
          <w:color w:val="000000"/>
        </w:rPr>
        <w:t>рабочее место, соответствующее государственным нормативным требованиям охраны труд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right="5" w:firstLine="360"/>
        <w:jc w:val="both"/>
        <w:rPr>
          <w:color w:val="000000"/>
        </w:rPr>
      </w:pPr>
      <w:r>
        <w:rPr>
          <w:color w:val="000000"/>
        </w:rPr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0" w:firstLine="360"/>
        <w:jc w:val="both"/>
        <w:rPr>
          <w:color w:val="000000"/>
        </w:rPr>
      </w:pPr>
      <w:r>
        <w:rPr>
          <w:color w:val="000000"/>
        </w:rPr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98" w:before="0" w:after="230"/>
        <w:ind w:left="0" w:firstLine="360"/>
        <w:jc w:val="both"/>
        <w:rPr>
          <w:color w:val="000000"/>
        </w:rPr>
      </w:pPr>
      <w:r>
        <w:rPr>
          <w:color w:val="000000"/>
        </w:rPr>
        <w:t xml:space="preserve">обязательное социальное страхование в случаях, предусмотренных федеральными законами. </w:t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u w:val="single"/>
        </w:rPr>
      </w:pPr>
      <w:r>
        <w:rPr>
          <w:rFonts w:cs="Georgia" w:ascii="Georgia" w:hAnsi="Georgia"/>
          <w:b/>
          <w:color w:val="FF0000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color w:val="FF0000"/>
          <w:sz w:val="32"/>
          <w:szCs w:val="32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ЛЕГАЛИЗАЦИЯ «ТЕНЕВОЙ ЗАРАБОТНОЙ ПЛАТ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11315" w:hRule="atLeast"/>
        </w:trPr>
        <w:tc>
          <w:tcPr>
            <w:tcW w:w="496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539"/>
              <w:contextualSpacing/>
              <w:jc w:val="both"/>
              <w:outlineLvl w:val="0"/>
              <w:rPr/>
            </w:pPr>
            <w:r>
              <w:rPr>
                <w:rFonts w:cs="Georgia" w:ascii="Georgia" w:hAnsi="Georgia"/>
                <w:b/>
                <w:color w:val="FF0000"/>
                <w:sz w:val="32"/>
                <w:szCs w:val="32"/>
              </w:rPr>
              <w:t>Обращаем внимание работодателей</w:t>
            </w:r>
            <w:r>
              <w:rPr>
                <w:rFonts w:cs="Georgia" w:ascii="Georgia" w:hAnsi="Georgia"/>
                <w:sz w:val="32"/>
                <w:szCs w:val="32"/>
              </w:rPr>
              <w:t>, выплачивающих "теневую" зарплату, что своими действиям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а) Вы лишаете своих работников перспектив быть обеспеченными в стар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б) Вы не даете им возможности воспользоваться средствами социальной защиты в настояще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в) Вы лишаете их возможности улучшить свои жилищные условия путем ипотечного кредит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г) Вы нарушаете налоговое законодательство, так как, выплачивая "теневую" заработную плату, Вы умышленно занижаете налоговую базу по налогу на доходы физических лиц. Результатом таких неправомерных действий является неполная уплата сумм налог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д) Вы рискуете получить дисквалификацию и лишиться права занимать руководящие должности.</w:t>
            </w:r>
          </w:p>
        </w:tc>
        <w:tc>
          <w:tcPr>
            <w:tcW w:w="460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0"/>
              <w:rPr/>
            </w:pPr>
            <w:r>
              <w:rPr>
                <w:rFonts w:cs="Georgia" w:ascii="Georgia" w:hAnsi="Georgia"/>
                <w:b/>
                <w:color w:val="FF0000"/>
                <w:sz w:val="32"/>
                <w:szCs w:val="32"/>
              </w:rPr>
              <w:t>Обращаем внимание работников</w:t>
            </w:r>
            <w:r>
              <w:rPr>
                <w:rFonts w:cs="Georgia" w:ascii="Georgia" w:hAnsi="Georgia"/>
                <w:sz w:val="32"/>
                <w:szCs w:val="32"/>
              </w:rPr>
              <w:t>, если Вы получаете "теневую" зарплату, то Вы должны знать, чт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 xml:space="preserve">а) Вы лишаетесь возможности оплаты: больничных листов; пособия по безработице; отпуска по уходу за ребенком до достижения им 3-летнего возраста; выходного пособия при увольнении по сокращению шт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б) Вы не сможете получить социальный или имущественный налоговый вычет на покупку жилья или социальный налоговый вычет за обучение и леч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в) Вы не сможете воспользоваться жилищной субсиди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284"/>
              <w:contextualSpacing/>
              <w:jc w:val="both"/>
              <w:outlineLvl w:val="0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sz w:val="32"/>
                <w:szCs w:val="32"/>
              </w:rPr>
              <w:t>г) Вы не сможете рассчитывать на достойное обеспечение в старости в виде достойной пенсии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НК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:   М _____             Ж 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зраст:  до 21 года _________  от 22 до 35 лет 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от 36 до 60 лет _____  старше 61 года 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разование: среднее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среднее профессиональное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высшее 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удовой договор заключен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удовой договор не заключен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лючен гражданско-правовой договор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ется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ведется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вы получаете заработную плату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 официально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фициально 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тично официально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заработной платы в месяц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змере 7800 рублей и ниже _______ </w:t>
        <w:tab/>
        <w:tab/>
        <w:t xml:space="preserve">от 7800 рублей до 10 000 рублей 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циальное страхование 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жегодные оплачиваемые отпуска 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чиваемые больничные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чиваемые декретные отпуска (отпуск по уходу за ребенком)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ые отпуска 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ополнительные выплаты 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нимаемая должность (напр., продавец, водитель, охранни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, местонахождение)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нкету необходимо направить на адрес электронной почты: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адрес электронной почты муниципального образования)</w:t>
      </w:r>
    </w:p>
    <w:p>
      <w:pPr>
        <w:pStyle w:val="Normal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декс Российской Федерации об административных нарушени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30 декабря 2001 года № 195-Ф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я 5.27. Нарушение трудового законодательства и иных нормативных правовых актов, содержащих нормы трудового пра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78"/>
        <w:gridCol w:w="2546"/>
        <w:gridCol w:w="2555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жданин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рушение трудового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законодательства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 иных нормативных правовых актов, содержащих нормы трудового права, если иное не предусмотрено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частями 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61/7ff50b874c8cbce814266fd45eb5fff8b30449b6/" \l "dst7450"</w:instrText>
            </w:r>
            <w:r>
              <w:rPr>
                <w:rStyle w:val="InternetLink"/>
                <w:sz w:val="20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4</w:t>
            </w:r>
            <w:r>
              <w:rPr>
                <w:rStyle w:val="InternetLink"/>
                <w:sz w:val="20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61/7ff50b874c8cbce814266fd45eb5fff8b30449b6/" \l "dst7454"</w:instrText>
            </w:r>
            <w:r>
              <w:rPr>
                <w:rStyle w:val="InternetLink"/>
                <w:sz w:val="20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6</w:t>
            </w:r>
            <w:r>
              <w:rPr>
                <w:rStyle w:val="InternetLink"/>
                <w:sz w:val="20"/>
                <w:b/>
                <w:shd w:fill="FFFFFF" w:val="clear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астоящей статьи и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статьей 5.27.1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ли 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 руб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ли 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 руб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5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овершение административного правонарушения, предусмотренн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частью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татьи 5.27 Кодекса Российской Федер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 административных правонарушения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, лицом, ранее подвергнутым административному наказанию 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аналогич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административное правонарушени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 или дисквалификация на срок от одного года до трех л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-7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Фактическое допущ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-5000 руб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Уклонение от оформления или ненадлежащее оформление трудового договора либ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83/823fdde09a529d3735916aa9fc1fe8d29ee04afb/" \l "dst102489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лючение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гражданско-правового договора, фактически регулирующего трудовые отношения между работником и работодателем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0-20000 руб.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-10000 руб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-10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овершение административных правонарушений, предусмотренны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61/7ff50b874c8cbce814266fd45eb5fff8b30449b6/" \l "dst7448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стью 3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61/7ff50b874c8cbce814266fd45eb5fff8b30449b6/" \l "dst7450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татьи 5.27 Кодекса Российской Федер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 административных правонарушения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, лицом, ранее подвергнутым административному наказанию за аналогичное административное правонарушение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валификация на срок от одного года до трех л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40000 руб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-20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Невыплата или неполная выплата в установленны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р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заработной платы, других выплат, осуществляемых в рамках трудовых отношений, если эти действия не содержат уголовно наказуем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10699/cd3e8b59f3f95471173b3cce472934e8871e64b3/" \l "dst228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яния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, либо установление заработной платы в размере мене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83/2b1d170ec71fc4248eb54dfc0c53522dcbb3776c/" \l "dst1443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мера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, предусмотренного трудовым законодательством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ли 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20000 руб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ли 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5000 руб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ли 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50000 руб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овершение административного правонарушения, предусмотренн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4661/7ff50b874c8cbce814266fd45eb5fff8b30449b6/" \l "dst7454"</w:instrTex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астью 6</w:t>
            </w:r>
            <w:r>
              <w:rPr>
                <w:rStyle w:val="InternetLink"/>
                <w:sz w:val="20"/>
                <w:b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статьи 5.27 Кодекса Российской Федерац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об административных правонарушениях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, лицом, ранее подвергнутым административному наказанию за аналогичное правонарушение, если эти действия не содержат уголовно наказуемого деян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-30000 руб.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или дисквалификация на срок от одного года до трех л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-30000 руб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-1000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Если Вам не безразлично Ваше будущее, Вы хотите получать полный объем социальных гарантий, Вам важен размер будущей трудовой пенсии -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 ДОЛЖНЫ ОТСТАИВАТЬ СВОИ ЗАКОННЫЕ ПРАВА! </w:t>
        <w:br/>
      </w:r>
    </w:p>
    <w:p>
      <w:pPr>
        <w:pStyle w:val="Normal"/>
        <w:shd w:fill="FFFFFF" w:val="clear"/>
        <w:spacing w:lineRule="atLeast" w:line="285" w:before="0" w:after="180"/>
        <w:ind w:firstLine="709"/>
        <w:jc w:val="both"/>
        <w:textAlignment w:val="baseline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Вы можете выразить свое отношение к неформальной занятости по телефону «горячей линии» по вопросам неформальной занятости, «серой» заработной платы и заработной платы ниже установленного размера заработной платы:</w:t>
      </w:r>
    </w:p>
    <w:p>
      <w:pPr>
        <w:pStyle w:val="Normal"/>
        <w:shd w:fill="FFFFFF" w:val="clear"/>
        <w:spacing w:lineRule="atLeast" w:line="285" w:before="0" w:after="18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администрации Трубчевского муниципального района (специалист по охране труда) по адресу: 242220, Брянская область, г. Трубчевск, ул. Брянская, 56, номер телефона «горячей линии» (48352) 2-26-58, 2-50-16, адрес электронной почты </w:t>
      </w:r>
      <w:hyperlink r:id="rId3">
        <w:r>
          <w:rPr>
            <w:rStyle w:val="InternetLink"/>
            <w:color w:val="FF0000"/>
            <w:sz w:val="28"/>
            <w:szCs w:val="28"/>
          </w:rPr>
          <w:t>admtrub@yandex.ru</w:t>
        </w:r>
      </w:hyperlink>
      <w:r>
        <w:rPr>
          <w:color w:val="FF0000"/>
          <w:sz w:val="28"/>
          <w:szCs w:val="28"/>
        </w:rPr>
        <w:t>, trubchevsk-trud@yandex.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Государственной инспекции по труду Брянской области по адресу:241050, г. Брянск, ул. Красноармейская, д.60, номера телефона горячей линии (4832) 66-49-09, 66-54-50, адрес электронной почты </w:t>
      </w:r>
      <w:hyperlink r:id="rId4" w:tgtFrame="_blank">
        <w:r>
          <w:rPr>
            <w:rStyle w:val="InternetLink"/>
            <w:color w:val="FF0000"/>
            <w:sz w:val="28"/>
            <w:szCs w:val="28"/>
          </w:rPr>
          <w:t>git32.</w:t>
        </w:r>
        <w:r>
          <w:rPr>
            <w:rStyle w:val="InternetLink"/>
            <w:color w:val="FF0000"/>
            <w:sz w:val="28"/>
            <w:szCs w:val="28"/>
            <w:lang w:val="en-US"/>
          </w:rPr>
          <w:t>mail</w:t>
        </w:r>
        <w:r>
          <w:rPr>
            <w:rStyle w:val="InternetLink"/>
            <w:color w:val="FF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прокуратуре Трубчевского района по адресу: 242220, </w:t>
      </w:r>
      <w:hyperlink r:id="rId5" w:tgtFrame="_blank">
        <w:r>
          <w:rPr>
            <w:rStyle w:val="InternetLink"/>
            <w:sz w:val="28"/>
            <w:szCs w:val="28"/>
          </w:rPr>
          <w:t>Брянской област</w:t>
        </w:r>
      </w:hyperlink>
      <w:r>
        <w:rPr>
          <w:sz w:val="28"/>
          <w:szCs w:val="28"/>
        </w:rPr>
        <w:t>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Трубчевск, ул. Урицкого, д.22, телефон 8(48352)2-20-91, адрес электронной почты </w:t>
      </w:r>
      <w:r>
        <w:rPr>
          <w:color w:val="FF0000"/>
          <w:sz w:val="28"/>
          <w:szCs w:val="28"/>
        </w:rPr>
        <w:t>trubchevsk@brprok.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С памяткой по оформлению трудовых отношений между работодателем и работником можно ознакомиться на  официальном сайте администрации Трубчевского муниципального района  </w:t>
      </w:r>
      <w:hyperlink r:id="rId6">
        <w:r>
          <w:rPr>
            <w:rStyle w:val="InternetLink"/>
            <w:sz w:val="28"/>
            <w:szCs w:val="28"/>
          </w:rPr>
          <w:t>http://www.trubech.ru</w:t>
        </w:r>
      </w:hyperlink>
      <w:r>
        <w:rPr>
          <w:sz w:val="28"/>
          <w:szCs w:val="28"/>
        </w:rPr>
        <w:t xml:space="preserve">  в разделе «Охрана труда», подразделе «Неформальная занятость на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http://git32.rostrud.ru/" TargetMode="External"/><Relationship Id="rId5" Type="http://schemas.openxmlformats.org/officeDocument/2006/relationships/hyperlink" Target="http://yandex.ru/clck/redir/AiuY0DBWFJ4ePaEse6rgeAjgs2pI3DW99KUdgowt9XvoT-twMUKrgCbXY9MpaLOe-UrFJdQMNEoc2OLWRSPyopOrux-ZkPv8gCcuBUSEdj4OPM0wSZAKqt6gOPt59kQ5AOAnadYlL1daCIW3hGgzkjIrECnQtpGQ91guvoe4HJqWnjR47OovQzYFV-WjkVK1?data=UlNrNmk5WktYejR0eWJFYk1LdmtxaXlyaldfS1QyZkJGdXpvbFZ2Z0gzUVlNcFAwOTJkM2ZfcElQMTFDcXExdWVDZ096SzQzbkdCUDNxdUl3MVBld2lBTnROR1hwdmxGYUN2bF9Gd1dsUk1TTmQxd1UteXBZc0REUHNiUlY1ZndYazdPTVpNcDJSUmhBeDI0Y0ltQ2FRZTNBUkpDdXFNc0VKMFdwWHVHVUxjZ1o5RjBUaVhqemd1UC1heUpobVFRZlBvaE9NNlBvOHFvMk5US2gyTUtYeTlJ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9:00Z</dcterms:created>
  <dc:creator>Ohtrud</dc:creator>
  <dc:description/>
  <cp:keywords/>
  <dc:language>en-US</dc:language>
  <cp:lastModifiedBy>Ohtrud</cp:lastModifiedBy>
  <dcterms:modified xsi:type="dcterms:W3CDTF">2017-07-14T09:15:00Z</dcterms:modified>
  <cp:revision>1</cp:revision>
  <dc:subject/>
  <dc:title>Областная акция</dc:title>
</cp:coreProperties>
</file>