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Трубче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 2018 год и на плановый период 2019 и 2020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азой для разработки прогноза социально-экономического развития района на 2018 год и параметров прогноза до 2020 года являются основные макроэкономические показатели социально-экономического развития района за предыдущий год,  ожидаемые итоги за  2017 год, сценарные условия социально-экономического развития Российской Федерации на 2018-2020 годы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-экономическое положение района в настоящее время  характеризуется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январе-сентябре месяце  2017 года промышленными предприятиями Трубчевского района отгружено товаров собственного производства  в действующих ценах на    1244,1  млн. руб., темп роста к соответствующему периоду прошлого года- 83,7%. Снизились объёмы отгруженной продукции по подразделам «Производство транспортных средств и оборудования»- на  41 процент. «Обработка древесины и производство изделий из дерева»- на 51,6 процента.  Возрос объём отгруженной продукции  по подразделу:  «Производство пищевых продуктов»- на 11,6 процента,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редприятиях по обеспечению электрической энергией, газом и паром отгружено  продукции на 183,3 млн.руб., темп роста к соответствующему периоду с начала прошлого года составил  83,6 процента. На предприятиях по обеспечению водоснабжения; водоотведения в январе-сентябре  2017 года отгружено товаров собственного производства на сумму 50,2 млн.рублей или 101,6 процента к уровню января-сентября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июнь 2017 года введено в эксплуатацию 1246 кв. метров общей площади жил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сентябрь 2017 года населению района оказано  платных услуг на сумму  170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сленная среднемесячная заработная плата работников крупных и средних предприятий и организаций за январь-август    2017 года возросла на  101,5 процента к уровню января-августа  2016 года, составив при этом 22294,9 руб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исленность официально зарегистрированных безработных на 1октября 2017 года составила   446 человека (на 1 октября 2016 года-404 чел). Уровень регистрируемой безработицы –  2,5 процента ( на 1 октября 2016 года-2,3 процента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рубчевского района  на 2018 год и на плановый период 2019 и 2020 годов разработан на вариативной основе в составе базового, консервативного и целевого вариантов.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. Темпы роста экономики Трубчевского района в 2018-2020 годах по консервативному варианту составит  99,3-100,7   процентов. По базовому варианту темпы роста экономики составят 100,8-102,2 процента. Целевой вариант основывается на тех же условиях, что и базовый, но допускает более уверенный экономический рост  (100,9-102,4 процента). За основу взят базовый вариант прогноза. Пояснительная записка к прогнозу сформирована по показателям базового варианта прогно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о итогам  2016  года    уровень рождаемости составил 9,8 человека на 1000 человек населения ( в 2015 год-  10,4) , по оценке 2017 года данный показатель  составит 9,6 чел. Уровень смертности  составил 16,5 человека на 1000 человек населения  (2015 год- 17,5) по оценке в 2017 году он  уменьшится до 16,3 человека на 1000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нозируемом периоде ожидается ежегодное сокращение численности постоянного населения района, к  2020  году прогнозируется её снижение на 3,6 процента к уровню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1 января 2017 года численность постоянного населения составила 34,66 тыс.человек. Удельный вес городского населения 56,2 - процента, сельского- 43,8 процен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демографического развития района является стабилизация численности населения и формирование предпосылок к последующему росту. Вместе с тем, согласно демографическому прогнозу количество женщин детородного возраста уменьш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ей района приняты определённые меры по улучшению демографической ситуации в районе. </w:t>
      </w:r>
      <w:r>
        <w:rPr>
          <w:rFonts w:eastAsia="Calibri"/>
          <w:sz w:val="28"/>
          <w:szCs w:val="28"/>
        </w:rPr>
        <w:t xml:space="preserve">С целью оказания поддержки молодым семьям в решении жилищных проблем администрация Трубчевского муниципального района в лице отдела по делам семьи, охране материнства и детства, демографии участвует в реализации подпрограммы «Обеспечение жильём молодых семей». </w:t>
      </w:r>
      <w:r>
        <w:rPr>
          <w:sz w:val="28"/>
          <w:szCs w:val="28"/>
          <w:lang w:eastAsia="en-US"/>
        </w:rPr>
        <w:t xml:space="preserve">По состоянию на 1.09.2017 г. в сводном списке молодых семей – участников мероприятия «Социальные выплаты молодым семьям на приобретение жилья» государственной программы «Развитие образования и науки Брянской области» (2014-2020 годы) по Трубчевскому муниципальному району состоит 29 семей. </w:t>
      </w:r>
      <w:r>
        <w:rPr>
          <w:sz w:val="28"/>
          <w:szCs w:val="28"/>
        </w:rPr>
        <w:t>На отбор</w:t>
      </w:r>
      <w:r>
        <w:rPr>
          <w:sz w:val="28"/>
          <w:szCs w:val="28"/>
          <w:lang w:eastAsia="en-US"/>
        </w:rPr>
        <w:t xml:space="preserve"> муниципальных образований для участия в данном мероприятии</w:t>
      </w:r>
      <w:r>
        <w:rPr>
          <w:sz w:val="28"/>
          <w:szCs w:val="28"/>
        </w:rPr>
        <w:t xml:space="preserve"> в 2018 году администрацией Трубчевского муниципального района подана заявка на 4 молодые семь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8 году прогнозируется  коэффициент рождаемости  9,7 человека на 1000 человек населения , 2019- 2020 гг.- соответственно 9,5 и 9,4  человека на 1000 человек населения ,    коэффициент смертности    в 2018 году -16,4; 2019 -2020 гг.-16,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исленность населения района составит по прогнозу в 2018 году -34,05 тыс. человек, в 2019 году-33,73 тыс.человек, в 2020 году-33,42 тыс.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дним из основных показателей, отражающих общеэкономическое развитие района является объём отгруженных товаров собственного производства, выполненных работ и услуг собственными силами по  видам экономической деятельности. Значительное место в экономике района принадлежит промышленному производству (предприятия обрабатывающих производств) , которое является одним из  основных секторов для создания материальных благ, товарной и денежной массы, новых рабочих мест. По итогам 2016 года промышленными предприятиями района (по разделу С: обрабатывающие производства) отгружено товаров собственного производства на сумму 2420,4 млн.руб., темп роста в действующих ценах к уровню 2015 года составил  78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водственный сектор района представлен предприятиями, относящимися к видам деятельности: "Обрабатывающие производства", "Обеспечение электрической энергией, газом и паром, «Водоснабжение, водоотведение». Ведущая роль в промышленном производстве района  принадлежит обрабатывающим производствам,  на их долю приходится более   87  процентов районного объема отгруженной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обрабатывающих производств выпуск транспортных средств и оборудования  в 2016 году занимал   28,3   процента, производство пищевых продуктов –45,5 процента, обработка древесины и  производство изделий из дерева- 26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омый вклад в развитие промышленности района вносят такие предприятия , как ООО «Трубчевский молочный комбинат» (сырные продукты и сыворотка молочная концентрированная) , ОАО «Трубчевскхлеб» (хлебобулочные изделия) и  ОАО «Монолит» (продукция оборонного назначения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ция промышленных предприятий района  традиционно пользуется спросом как в районе, так и за его преде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приятиями обрабатывающих производств в 2017 году будет отгружено продукции в действующих ценах на  1986,8 млн.руб.  со снижением  объёмов на 18 процентов  к уровню 2016 года. Это, прежде всего, связано с ожидаемым  снижением объёмов отгруженной продукции по ОАО «Монолит» и банкротством предприятия ООО «Брянский фанерный комбинат». С учётом индекса-дефлятора ( 100,6 процента) оценочный индекс промышленного производства  составит   81,6 процента. В  2018-2020 годах прогнозируется индекс промышленного производства   100,9-102,6  процента. Объём отгруженной продукции по данному виду деятельности в 2020 году составит  2377,1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я по виду деятельности «Обеспечение электрической энергией, газом и паром», занимают в общем объёме отгруженных товаров собственного производства    10,3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 и услуг по предприятиям вида деятельности «Обеспечение электрической энергией, газом и паром» в  2016 году составил 283,5 млн.руб.  В 2017 году оценивается  в  285,4   млн.руб., индекс производства-97,8  процента. В 2018-2020 годах прогнозируется индекс промышленного производства - 100,1-100,8 процент. Объём отгруженной продукции к  2020 году увеличится до  332,8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 и услуг по предприятиям вида деятельности «Водоснабжение, водоотведение» в  2016 году составил 53,5 млн.руб.  В 2017 году оценивается  в  52,9   млн.руб., индекс производства-95,1   процента. В 2018-2020 годах прогнозируется индекс промышленного производства - 100,1-100,6 процента. Объём отгруженной продукции к  2020 году увеличится до  60,7 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году объём производства продукции сельского хозяйств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х ценах во всех категориях хозяйств составил 2942 млн.руб. , темп роста  к уровню 2015 года- составил 105 процентов. Доля продукции растениеводства в общем объёме производства составила  47,8 процента (1406,5 млн.руб.), животноводства- 52,2 процента ( 1535,5 млн.руб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 году во всех категориях хозяйств произведено 48798 тонны зерна, что на 276 процентов выше уровня 2015 года, в том числе в сельскохозяйственных предприятиях-  44199 тн (в 3 раза больше прошлогоднего), в фермерских хозяйствах- 3976 тн (на 62 процента больше прошлогоднего ), в  хозяйствах населения 623 тн ( на 0,2 процента больше прошлогоднег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общем объеме производства зерна сельскохозяйственных товаропроизводителей составляет -91 процент, фермерских хозяйств- 8 процентов,  хозяйств населения- 1 проц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пано 64516 тонн картофеля, что на 19 процентов больше уровня 2015 года. Увеличилось производство картофеля в сельскохозяйственных предприятиях на 60 процентов, в крестьянско-фермерских хозяйствах на  5 процентов, в хозяйствах населения уменьшилось на 3 процента. Удельный вес в общем объёме производства  картофеля сельскохозяйственных товаропроизводителей составляет 47 процентов, населения-52 процента, крестьянских (фермерских) хозяйств-  1 проц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16 году хозяйства населения произвели овощей в объёме  4537 тонны, что на 4 процента меньше прошлогоднего. В  сельскохозяйственных предприятиях  производство овощей уменьшилось на 36 процентов ,  валовый сбор составил 52 тонны. Крестьянско-фермерскими хозяйствами собрано 490 тонн овощей. Удельный вес в общем объёме производства овощей сельскохозяйственных товаропроизводителей составляет -1 процент, населения-  89 процентов, крестьянско-фермерских  хозяйств-1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мяса ( в живой массе) в  сельскохозяйственных организациях увеличилось  на 351 тн и составило 3130 тонны, в хозяйствах населения уменьшилось на  114 тн и составило 1168 тонны, в крестьянских (фермерских) хозяйствах производство мяса к уровню 2016года  также уменьшилось на 3 тонны и составило 10 тонн. Удельный вес в общем объёме производства мяса сельскохозяйственных товаропроизводителей составляет 72,7 процента , населения -27,1 процента и крестьянских ( фермерских)  хозяйств- 0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6 году  в    сельхозпредприятиях района  и крестьянско-фермерских хозяйствах производство молока увеличилось по сравнению с 2015 годом на   361 тн  и 104 тн , соответственно составило 5433 и 556 тн. В  хозяйствах населения производство молока уменьшилось на 236 тонн и составило 1698 тн. Удельный вес в общем объёме производства молока сельскохозяйственных товаропроизводителей составляет 70,7 процента, населения- 22,1 процентов, крестьянских ( фермерских) хозяйствах-7,2  процентов. Уменьшение валового производства молока в личных подсобных хозяйствах района связано с уменьшением количества  ко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бъём производства продукции  сельского хозяйства во всех категориях хозяйств в 2017 году оценивается в 2915,3 млн.руб. ( индекс производства 95,6 процента ), в том числе продукции растениеводства- в 1271,2 млн.руб.  (86,9 процента), продукции животноводства- в 1644,1 млн.руб.( 103,6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8-2020  годах прогнозируется индекс производства продукции сельского хозяйства в хозяйствах всех категорий 101,0-101,9 процента. Объём продукции сельского хозяйства в хозяйствах всех категорий к 2020 году  увеличится до 3464.8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руктуре сельскохозяйственного производства удельный вес сельскохозяйственных предприятий составит 71 процент, крестьянских (фермерских) хозяйств - 1,5 процента, хозяйств населения- 27,5 процент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Транспор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ённость автомобильных дорог общего пользования местного значения в 2016 году составила 380, 1 км., из них  42,7 процента (162,2 км.) составляет протяженность автомобильных дорог общего пользования с твердым покрытием . В  2017 году ожидается увеличение протяжённости автомобильных дорог с твёрдым покрытием на 5,8 км  (строительство автомобильной дороги Трубчевск-Погар-Колодезки-1,4 км и принятие автомобильных дорог с твёрдым покрытием в собственность района). В прогнозируемом периоде протяженность автомобильных дорог   с твёрдым покрытием  увелич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,5 км и составит 169,5 к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ети автомобильных дорог общего пользования с твердым покрытием  местного значения планируется за счет строительства и реконструкции  авто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автомобильных дорог с твердым покрытием в общей протяженности автомобильных дорог общего пользования в 2017 году составит 43,5 процента, в прогнозируемом  периоде 43,9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ИНВЕСТИЦИОННАЯ ДЕЯТЕЛЬНОСТЬ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6 году на развитие экономики и социальной сферы  района использовано   23652,9 млн.руб. инвестиций в основной капитал, индекс физического объёма составил 185,3 процента к уровню 2015 года. Основная доля объёма вложенных  инвестиций  приходится на предприятие ООО «Брянская мясная комп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чёте на душу населения объём инвестиций в основной капитал составил 682407 руб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источник инвестиционной деятельности на территории района привлечённые средства. Они занимали 53,4 процента  объёма  инвестиций, освоенных в 2016 году. В объёме привлечённых средств  наибольший удельный вес приходился на кредиты банков (98,5 процента 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юджетных средств составила 0,3 процента. Бюджетные средства направлялись на реализацию мероприятий федеральных, региональных, муниципа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ичине уменьшения  объёмов инвестиций по ООО «Брянская мясная компания» в 2017 году объём инвестиций за счёт всех источников финансирования оценивается в сумме 5967,2 млн.руб., наибольший удельный вес ( 83 процента) по-прежнему будут занимать привлечённые средства. Объём на душу населения составит  173667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 прогнозируется объём  инвестиций в основной капитал 7821 млн.руб., в 2019 году  - 6442,9 млн.руб., в 2020 году – 6036,3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работ, выполненных по виду деятельности «строительство» в 2016 составил  112,6 млн.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17 году ожидается увеличение   объёма работ, выполненных по виду деятельности  «строительство» до 120,6 млн.руб. В прогнозируемом периоде 2018-2020гг. объём работ, выполненных по виду деятельности «строительство» составит в 2018 году-127 млн.руб., в 2019 году- 133 млн.руб., в 2020 году- 139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итогов сплошного наблюдения за деятельностью субъектов малого предпринимательства  (2015 год) число малых и микро- предприятий в районе составляло 127 ед., средняя  численность работников  - 1301 чел., выручка от реализации товаров, работ и услуг малых предприятий по всем видам деятельности  2967,9- млн.руб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водимая работа в рамках районной целевой программы «Развитие и поддержка малого и среднего предпринимательства  в Трубчевском муниципальном районе (2013-2017гг.)» по дальнейшему развитию и поддержке малого предпринимательства  обеспечит в прогнозируемом периоде 2018-2020гг.   увеличение объёмных показателей, рост численности  занятых в этом секторе  экономики. Основными во взаимоотношениях муниципальной власти и субъектов предпринимательской деятельности остаётся форма информационной поддержки. Ежегодно осуществляется информирование субъектов малого и среднего предпринимательства о субсидиях, грантах, предоставляемых департаментом экономического развития Брянской области в рамках подпрограммы «Государственная поддержка малого и среднего предпринимательства Брянской области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жидаемой оценке  2017 года количество малых предприятий составит  114 единицы. Выручка от реализации товаров, работ и услуг  по малым предприятиям района составит 3178  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гнозируемом периоде количество малых предприятий увеличится  на 4,3 процента и составит 121 единицу,  при этом среднесписочная  численность работников увеличится на 1,8 процента и составит 1320 человек, выручка от реализации товаров, работ и услуг  по малым предприятиям района в действующих ценах увеличится до  3672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быль прибыльных предприятий в 2016 году составила  10 022 951 тыс.руб., в том числе в сельском хозяйстве  9 542 47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7 году ожидается прибыль прибыльных предприятий в сумме  9 619 940 тыс.руб., в том числе в сельском хозяйстве- 9 590 972  тыс.руб.  В 2018-2020 годах прогнозируется увеличение прибыли прибыльных организаций  с 9 668 039  тыс.руб. до 9 842 838 тыс.руб., в том числе в сельском хозяйстве с 9 638 927 тыс.руб. до 9 813 198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ТРУД   И  ЗАНЯТО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 в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ающаяся убыль населения в трудоспособном возрасте всё сильнее будет оказывать негативное влияние на динамику численности экономически активного населения. В целях её поддержания предполагается умеренный рост экономической активности молодёжи и людей пенсионного возраста за счёт сохранения их  активности. В результате чего, численность экономически активного населения к 2020 году  снизится незначительно –до 15870 человек (15960чел.-2016 го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трудовых ресурсов по ожидаемой оценке  2017 года  составит 19450   человек, численность занятых в экономике 11320 человек. По прогнозу в 2018-2020 годах численность трудовых ресурсов будет постепенно снижаться, к 2020 году прогнозируется снижение численности трудовых ресурсов до 18960 чел., а численность  занятых в экономике незначительно увеличится до 11350 чел. Среднесписочная численность работников  предприятий и организаций в 2016 году составила 7370 чел., в 2017 году ожидается снижение численности до 7300 чел., в прогнозируемом периоде 2018-2020гг.   численность работников составит 7310 чел. В 2018-2020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7 году ожидается  снижение количества безработных по сравнению с 2016 годом на 40 чел., уровня  безработицы на  0,2 процента. Количество безработных составит 348 чел., уровень безработицы-2,0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нозируемом периоде регистрируемая безработица снизится и к 2020 году  составит 1,9 процента. Численность безработных по прогнозу к 2020 году снизится до 332 человек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среднемесячная заработная плата  одного работника по полному кругу предприятий составила  20114 руб. В 2017 году в условиях высокого инфляционного фона наблюдается замедление темпов роста реальных показателей, характеризующих уровень жизни. По оценке в 2017 году заработная плата снизится на 4,7 процента  к уровню 2016 года и составит 19178 руб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гнозируемом периоде по мере снижения инфляции и улучшения макроэкономической ситуации динамика доходов населения улучшится. В 2018 году среднемесячная  начисленная заработная плата одного работника  вырастет на 1,3 процента, в 2019 году – на 1,6 процента, в 2020 году - на 1,8 процента к предыдущему год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 2020 году среднемесячная заработная плата одного работника достигнет  20098 руб., т.е.  увеличится к уровню 2017 года на 4,8 процента, при этом просроченная задолженность по заработной плате в предприятиях и организациях района будет отсутствовать. Покупательская способность заработной платы  (соотношение заработной платы и величины  прожиточного минимума в 2017 году ожидается в размере 195 процентов, по прогнозу 2018-2020гг. незначительно  снизится до 194,7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емаловажное значение в экономике района  занимает потребительский рынок. Современный потребительский рынок района –стабильный, с высокой степенью товарной насыщенностью, развитой сетью предприятий торговли, общественного питания и бытов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2016 году оборот розничной торговли    составил  2378 млн.рублей, продажа товаров на душу населения -  68607 руб.  Сеть розничной торговли насчитывает 241 предприятие торговли  и  4 стационарных киоска . Обеспеченность торговыми площадями в расчёте на 1000 жителей района составляет 456,3 кв.м. при нормативе 369  кв.м. , в том числе по продовольственным  товарам- 194 кв.м. ,    при нормативе 124 кв.м., по непродовольственным -   262,3  кв.м.   при нормативе 245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фере торговли возросла доля предприятий торговли, отвечающих современным требованиям по уровню обслуживания, эстетическому  состоянию. Активно внедряются современные формы торговли, 29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й торговли работает по методу самообслуживания, что составляет 12 процентов  от общего количества  предприятий торгов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, популярная торговая марка, автоматизация технологических процессов и многое другое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йоне функционируют крупные сетевые структуры: ЗАО "Тандер"  (4 магазина "Магнит") ,  ООО «Дикси»  и ООО « Агроторг». 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храняется тенденция формирования оборота розничной торговли, в основном, за счет продажи товаров в стационарной торговой сети. Доля продажи товаров на рынках в общем обороте розничной торговли  постепенно снижается. 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</w:t>
      </w:r>
    </w:p>
    <w:p>
      <w:pPr>
        <w:pStyle w:val="Western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орот розничной торговли по итогам 2017 года оценивается с индексом физического объёма в размере 101,7 процента к уровню 2016 года (2535 млн. рублей). В 2018-2020 годах в результате постепенного восстановления платежеспособного спроса населения прогнозируется рост оборота розничной торговли. Индекс физического объёма составит в 2018 году -102 процента, в 2019 году-102,3 процента, в 2020 году- 102,8 процента. В 2020 году объем оборота розничной торговли  составит 3039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8-2020 годах индекс физического объёма оборота общественного питания   прогнозируется  100,6 -101,7 процента , оборот общественного питания увеличится  с 62,9 до 69,2 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нденции, сложившиеся на потребительском рынке, отразились и на динамике платных услуг. Объем платных услуг, оказанных населению в 2016 году составил 262,5 млн.рублей, индекс физического объёма -103,2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овая структура объёма платных услуг носит устойчивый характер, более чем на 73 процента сформирована за счёт услуг, обязательных к оплате  (жилищно-коммунальные услуги, услуги пассажирского транспорта и прочие услуги), 10,5 процентов объёма платных услуг приходится на бытов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7 году объём платных услуг  оценивается  в 283 млн.руб., индекс физического объёма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01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. В 2018, 2019- 2020 годах прогнозируется индекс физического объёма- 101,5, 101,0 и 101,1 процента. Объём  платных услуг в  2020 году увеличится до 336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в общем объёме платных услуг, по- прежнему, будут занимать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ЗВИТИЕ ОТРАСЛЕЙ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азвитие материально-технической базы учреждений социально-культурной сферы  района осуществляется за счет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развития отраслей социальной сферы на 2018 -2020 годы ориентирован на создание необходимых  условий для удовлетворения минимальных потребностей всех групп населения в социальных услуг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ётом реализации мероприятий по оптимизации и сокращении неэффективных расходов на содержание учреждений социально-культурной сферы, прогнозируемой динамики численности населения района, а также реальной наполняемостью учреждений социально-культурной сферы, ситуация с обеспеченностью  района объектами социальной инфраструктуры будет выглядет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беспеченность дошкольными образовательными учреждениями  в 2016 году  составит   540  мест на 1000 детей дошкольного возраста, по ожидаемой оценке 2017 года и в период 2018-2020гг. она останется на уровне 2016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численность обучающихся в первую смену в дневных учреждениях общего образования  составит 100  процентов к общему числу обучающихся в этих учреждениях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больничными койками  по району в 2016году составила 31,7 коек на 10 тыс. населения,  к 2020 году  ожидается снижение данного показателя  до  29,9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ность населения амбулаторно-поликлиническими учреждениями по району в 2016 году составила  251 посещение в смену на 10 тыс.населения , по оценке 2017 года данный показатель  увеличится до 256 посещений,  в прогнозируемом периоде   2018-2020гг. составит соответственно 262; 267  и 271 пос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обеспеченность населения    врачами  и средним медицинским персоналом  по оценке 2017 года  составит 22,4 чел.  и 64,6 чел. на 10 тыс . населения , по прогнозу   2018 года  - 22,9 чел. и 65,8 чел.,  2019 года -23,1 и 66,4 , к 2020 году  данный показатель увеличится соответственно до 23,3 и 67 чел. на 10 тыс.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ровень обеспеченности общедоступными библиотеками в 2016 году составил  6,3 учреждения на 10 тыс.населения. В прогнозируемом периоде 2018-2020гг.  данный показатель   увеличится  до 6,6 ед. за счёт уменьшения прогнозируемой числен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уровень обеспеченности населения учреждениями культурно-досугового типа составил 6,6 учреждений на 10 тыс. населения. В 2017 году значение данного показателя увеличится до 6,7 ед. на 10 тыс.чел. В прогнозируемом периоде 2018-2020 гг. уровень обеспеченности учреждениями культуры увеличится до 6,9 ед. также за счёт уменьшения прогнозируемой численн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численность учащихся в общеобразовательных учреждениях составила 2573 чел., в 2017году- 2585 чел.,  в прогнозируемом периоде 2018-2020гг. численность учащихся общеобразовательных учреждений увеличится до 261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ЖИЛИЩНОЕ 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дним из основных направлений социально-экономического развития является жилищное строи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6 году введено в эксплуатацию жилых домов за счёт всех источников финансирования - 4821 кв.м. (126,4 % к уровню 2015 года). удельный вес жилых домов, построенных населением за счёт собственных и заёмных средств, в общем вводе жилья составил  21  проц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1 полугодие 2017 года введёно в эксплуатацию 1246 кв.м. общей площади жилья.  Во 2-ом полугодии 2017 года планируется вве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квартирный жилой дом 12 квартир (2-я очередь)-433,9 кв.м.  в г.Трубчевске по ул.Володарского, 17 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ногоквартирный жилой дом  18 квартир- 888,86 кв.м.  д. Городцы, ул. Новый Микрорайон  и 540 кв.м. индивиду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8 году прогнозируется ввод 21 квартирного жилого дома по ул. Володарского,10  в г.Трубчевске ( территория бывшего ЗАО «СМК) -840 кв.м.; многоквартирного жилого дома по ул. Советская- 560 кв.м.и индивидуального жилья -  380 кв.м. , а в 2019-2020гг. – по 540 кв.м. индивидуального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площадь жилых помещений, приходящаяся на 1 жителя в 2016 году составила 32 кв.м., по ожидаемой оценке 2017 года она увеличится до 32,4 кв.м. В 2018-2020  годах площадь жилых помещений,  приходящихся на 1 жителя  увеличится  с 32,7 кв.м. до 33,4 кв.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8-2020 годах сохранится тенденция увеличения стоимости предоставляемых населению жилищно-коммунальных услуг, рассчитанная по экономически обоснованным тарифам. Фактический уровень платежей населения за жилье и коммунальные услуги в 2016 году составил  100 процентов и останется в таком же размере  в прогнозируемом периоде 2018-2020 го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20:00Z</dcterms:created>
  <dc:creator>Economist1</dc:creator>
  <dc:description/>
  <cp:keywords/>
  <dc:language>en-US</dc:language>
  <cp:lastModifiedBy>Economist1</cp:lastModifiedBy>
  <cp:lastPrinted>2017-11-22T09:09:00Z</cp:lastPrinted>
  <dcterms:modified xsi:type="dcterms:W3CDTF">2017-12-12T13:21:00Z</dcterms:modified>
  <cp:revision>10</cp:revision>
  <dc:subject/>
  <dc:title>                                             ПОЯСНИТЕЛЬНАЯ ЗАПИСКА</dc:title>
</cp:coreProperties>
</file>