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268" w:hanging="0"/>
        <w:jc w:val="right"/>
        <w:rPr>
          <w:sz w:val="32"/>
        </w:rPr>
      </w:pPr>
      <w:r>
        <w:rPr>
          <w:sz w:val="32"/>
        </w:rPr>
        <w:t>Памятка</w:t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41275</wp:posOffset>
                </wp:positionV>
                <wp:extent cx="5363210" cy="763905"/>
                <wp:effectExtent l="43815" t="13335" r="13335" b="83185"/>
                <wp:wrapNone/>
                <wp:docPr id="1" name="Блок-схема: процесс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3280" cy="763920"/>
                        </a:xfrm>
                        <a:prstGeom prst="flowChartProcess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76394" dir="6834459" blurRad="0" rotWithShape="0">
                            <a:srgbClr val="000000">
                              <a:alpha val="4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кон Брянской области от 09.03.2005 № 7-З «Об установлении квоты для приема на работу инвалидов в организации, расположенные на территории Брянской области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3" fillcolor="#4f81bd" stroked="t" o:allowincell="f" style="position:absolute;margin-left:54pt;margin-top:3.25pt;width:422.25pt;height:60.1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кон Брянской области от 09.03.2005 № 7-З «Об установлении квоты для приема на работу инвалидов в организации, расположенные на территории Брянской области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5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1105</wp:posOffset>
                </wp:positionH>
                <wp:positionV relativeFrom="paragraph">
                  <wp:posOffset>80010</wp:posOffset>
                </wp:positionV>
                <wp:extent cx="490220" cy="300990"/>
                <wp:effectExtent l="0" t="16510" r="10160" b="22860"/>
                <wp:wrapNone/>
                <wp:docPr id="2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0680" cy="301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8" stroked="t" o:allowincell="f" style="position:absolute;margin-left:96.15pt;margin-top:6.3pt;width:38.55pt;height:23.7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24805</wp:posOffset>
                </wp:positionH>
                <wp:positionV relativeFrom="paragraph">
                  <wp:posOffset>80645</wp:posOffset>
                </wp:positionV>
                <wp:extent cx="450850" cy="301625"/>
                <wp:effectExtent l="10795" t="15875" r="0" b="22860"/>
                <wp:wrapNone/>
                <wp:docPr id="3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080" cy="3020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427.15pt;margin-top:6.35pt;width:35.45pt;height:23.75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122555</wp:posOffset>
                </wp:positionV>
                <wp:extent cx="3724910" cy="832485"/>
                <wp:effectExtent l="43815" t="13335" r="12700" b="83185"/>
                <wp:wrapNone/>
                <wp:docPr id="4" name="Блок-схема: процесс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920" cy="832320"/>
                        </a:xfrm>
                        <a:prstGeom prst="flowChartProcess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76394" dir="6834459" blurRad="0" rotWithShape="0">
                            <a:srgbClr val="000000">
                              <a:alpha val="4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eastAsia="ru-RU" w:bidi="ar-SA"/>
                              </w:rPr>
                              <w:t>Квота устанавливается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NewRomanPSMT-Identity-H;MS Mincho"/>
                                <w:color w:val="auto"/>
                                <w:lang w:val="ru-RU" w:eastAsia="ru-RU" w:bidi="ar-SA"/>
                              </w:rPr>
                              <w:t xml:space="preserve">всем работодателям, осуществляющим деятельность на территории Брянской области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Calibri"/>
                                <w:color w:val="auto"/>
                                <w:lang w:val="ru-RU" w:eastAsia="ru-RU" w:bidi="ar-SA"/>
                              </w:rPr>
                              <w:t>независимо от их организационно-правовых форм и форм собственност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" fillcolor="#4f81bd" stroked="t" o:allowincell="f" style="position:absolute;margin-left:23pt;margin-top:9.65pt;width:293.25pt;height:65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u-RU" w:eastAsia="ru-RU" w:bidi="ar-SA"/>
                        </w:rPr>
                        <w:t>Квота устанавливается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u-RU" w:eastAsia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NewRomanPSMT-Identity-H;MS Mincho"/>
                          <w:color w:val="auto"/>
                          <w:lang w:val="ru-RU" w:eastAsia="ru-RU" w:bidi="ar-SA"/>
                        </w:rPr>
                        <w:t xml:space="preserve">всем работодателям, осуществляющим деятельность на территории Брянской области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Calibri"/>
                          <w:color w:val="auto"/>
                          <w:lang w:val="ru-RU" w:eastAsia="ru-RU" w:bidi="ar-SA"/>
                        </w:rPr>
                        <w:t>независимо от их организационно-правовых форм и форм собственност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5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8350</wp:posOffset>
                </wp:positionH>
                <wp:positionV relativeFrom="paragraph">
                  <wp:posOffset>123190</wp:posOffset>
                </wp:positionV>
                <wp:extent cx="2060575" cy="2579370"/>
                <wp:effectExtent l="44450" t="13335" r="13335" b="83185"/>
                <wp:wrapNone/>
                <wp:docPr id="5" name="Блок-схема: процес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2579400"/>
                        </a:xfrm>
                        <a:prstGeom prst="flowChartProcess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76394" dir="6834459" blurRad="0" rotWithShape="0">
                            <a:srgbClr val="000000">
                              <a:alpha val="4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NewRomanPSMT-Identity-H;MS Mincho" w:cs="Times New Roman"/>
                                <w:color w:val="auto"/>
                                <w:lang w:val="ru-RU" w:eastAsia="ru-RU" w:bidi="ar-SA"/>
                              </w:rPr>
                              <w:t>Квота не устанавливаетс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NewRomanPSMT-Identity-H;MS Mincho" w:cs="Times New Roman"/>
                                <w:color w:val="auto"/>
                                <w:lang w:val="ru-RU" w:eastAsia="ru-RU" w:bidi="ar-SA"/>
                              </w:rPr>
                              <w:t xml:space="preserve"> общественным объединениям инвалидов и образованным ими организациям, в том числе хозяйственным товариществам и обществам, уставный (складочный) капитал которых состоит из вклада общественного объединения инвалидо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" fillcolor="#4f81bd" stroked="t" o:allowincell="f" style="position:absolute;margin-left:360.5pt;margin-top:9.7pt;width:162.2pt;height:203.0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NewRomanPSMT-Identity-H;MS Mincho" w:cs="Times New Roman"/>
                          <w:color w:val="auto"/>
                          <w:lang w:val="ru-RU" w:eastAsia="ru-RU" w:bidi="ar-SA"/>
                        </w:rPr>
                        <w:t>Квота не устанавливаетс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NewRomanPSMT-Identity-H;MS Mincho" w:cs="Times New Roman"/>
                          <w:color w:val="auto"/>
                          <w:lang w:val="ru-RU" w:eastAsia="ru-RU" w:bidi="ar-SA"/>
                        </w:rPr>
                        <w:t xml:space="preserve"> общественным объединениям инвалидов и образованным ими организациям, в том числе хозяйственным товариществам и обществам, уставный (складочный) капитал которых состоит из вклада общественного объединения инвалидов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5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3800</wp:posOffset>
                </wp:positionH>
                <wp:positionV relativeFrom="paragraph">
                  <wp:posOffset>102870</wp:posOffset>
                </wp:positionV>
                <wp:extent cx="1270" cy="368935"/>
                <wp:effectExtent l="85090" t="635" r="85725" b="22860"/>
                <wp:wrapNone/>
                <wp:docPr id="6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94pt;margin-top:8.1pt;width:0.1pt;height:29.05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8050</wp:posOffset>
                </wp:positionH>
                <wp:positionV relativeFrom="paragraph">
                  <wp:posOffset>91440</wp:posOffset>
                </wp:positionV>
                <wp:extent cx="1270" cy="368935"/>
                <wp:effectExtent l="85090" t="635" r="85725" b="22860"/>
                <wp:wrapNone/>
                <wp:docPr id="7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271.5pt;margin-top:7.2pt;width:0.05pt;height:29.05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ragraph">
                  <wp:posOffset>50800</wp:posOffset>
                </wp:positionV>
                <wp:extent cx="2251075" cy="1446530"/>
                <wp:effectExtent l="13335" t="50165" r="12065" b="13335"/>
                <wp:wrapNone/>
                <wp:docPr id="8" name="Блок-схема: процесс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080" cy="144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Calibri" w:hAnsi="Calibri" w:eastAsia="TimesNewRomanPSMT-Identity-H;MS Mincho" w:cs="Times New Roman"/>
                                <w:color w:val="auto"/>
                                <w:lang w:val="ru-RU" w:eastAsia="ru-RU" w:bidi="ar-SA"/>
                              </w:rPr>
                              <w:t>численность работников которых составляет не менее чем 35 человек и не более чем 100 человек, - в размере 2 % среднесписочной численности работников, но не менее одного рабочего мест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7" fillcolor="white" stroked="t" o:allowincell="f" style="position:absolute;margin-left:4.7pt;margin-top:4pt;width:177.2pt;height:113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Calibri" w:hAnsi="Calibri" w:eastAsia="TimesNewRomanPSMT-Identity-H;MS Mincho" w:cs="Times New Roman"/>
                          <w:color w:val="auto"/>
                          <w:lang w:val="ru-RU" w:eastAsia="ru-RU" w:bidi="ar-SA"/>
                        </w:rPr>
                        <w:t>численность работников которых составляет не менее чем 35 человек и не более чем 100 человек, - в размере 2 % среднесписочной численности работников, но не менее одного рабочего мест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5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0</wp:posOffset>
                </wp:positionH>
                <wp:positionV relativeFrom="paragraph">
                  <wp:posOffset>66675</wp:posOffset>
                </wp:positionV>
                <wp:extent cx="1937385" cy="1432560"/>
                <wp:effectExtent l="13335" t="13335" r="12700" b="13335"/>
                <wp:wrapNone/>
                <wp:docPr id="9" name="Блок-схема: процесс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143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Calibri" w:hAnsi="Calibri" w:eastAsia="TimesNewRomanPSMT-Identity-H;MS Mincho" w:cs="Times New Roman"/>
                                <w:color w:val="auto"/>
                                <w:lang w:val="ru-RU" w:eastAsia="ru-RU" w:bidi="ar-SA"/>
                              </w:rPr>
                              <w:t>численность работников которых превышает 100 человек, - в размере 4 % среднесписочной численности работнико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8" fillcolor="white" stroked="t" o:allowincell="f" style="position:absolute;margin-left:195pt;margin-top:5.25pt;width:152.5pt;height:112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Calibri" w:hAnsi="Calibri" w:eastAsia="TimesNewRomanPSMT-Identity-H;MS Mincho" w:cs="Times New Roman"/>
                          <w:color w:val="auto"/>
                          <w:lang w:val="ru-RU" w:eastAsia="ru-RU" w:bidi="ar-SA"/>
                        </w:rPr>
                        <w:t>численность работников которых превышает 100 человек, - в размере 4 % среднесписочной численности работников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5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7140</wp:posOffset>
                </wp:positionH>
                <wp:positionV relativeFrom="paragraph">
                  <wp:posOffset>170815</wp:posOffset>
                </wp:positionV>
                <wp:extent cx="1270" cy="327660"/>
                <wp:effectExtent l="85090" t="0" r="85725" b="23495"/>
                <wp:wrapNone/>
                <wp:docPr id="10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98.2pt;margin-top:13.45pt;width:0.1pt;height:25.75pt;flip:y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7560</wp:posOffset>
                </wp:positionH>
                <wp:positionV relativeFrom="paragraph">
                  <wp:posOffset>172085</wp:posOffset>
                </wp:positionV>
                <wp:extent cx="1270" cy="327660"/>
                <wp:effectExtent l="85090" t="0" r="85725" b="23495"/>
                <wp:wrapNone/>
                <wp:docPr id="11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262.8pt;margin-top:13.55pt;width:0.1pt;height:25.7pt;flip:y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</wp:posOffset>
                </wp:positionH>
                <wp:positionV relativeFrom="paragraph">
                  <wp:posOffset>154305</wp:posOffset>
                </wp:positionV>
                <wp:extent cx="4339590" cy="995680"/>
                <wp:effectExtent l="43815" t="13335" r="13970" b="83185"/>
                <wp:wrapNone/>
                <wp:docPr id="12" name="Блок-схема: процесс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9440" cy="995760"/>
                        </a:xfrm>
                        <a:prstGeom prst="flowChartProcess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76394" dir="6834459" blurRad="0" rotWithShape="0">
                            <a:srgbClr val="000000">
                              <a:alpha val="4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NewRomanPSMT-Identity-H;MS Mincho" w:cs="Times New Roman"/>
                                <w:color w:val="auto"/>
                                <w:lang w:val="ru-RU" w:eastAsia="ru-RU" w:bidi="ar-SA"/>
                              </w:rPr>
                              <w:t xml:space="preserve">При исчислении квоты в среднесписочную численность работнико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NewRomanPSMT-Identity-H;MS Mincho" w:cs="Times New Roman"/>
                                <w:color w:val="auto"/>
                                <w:lang w:val="ru-RU" w:eastAsia="ru-RU" w:bidi="ar-SA"/>
                              </w:rPr>
                              <w:t>не включаютс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NewRomanPSMT-Identity-H;MS Mincho" w:cs="Times New Roman"/>
                                <w:color w:val="auto"/>
                                <w:lang w:val="ru-RU" w:eastAsia="ru-RU" w:bidi="ar-SA"/>
                              </w:rPr>
                              <w:t xml:space="preserve"> работники, условия труда которых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NewRomanPSMT-Identity-H;MS Mincho" w:cs="Times New Roman"/>
                                <w:color w:val="auto"/>
                                <w:lang w:val="ru-RU" w:eastAsia="ru-RU" w:bidi="ar-SA"/>
                              </w:rPr>
                              <w:t>отнесены к вредным и (или) опасны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NewRomanPSMT-Identity-H;MS Mincho" w:cs="Times New Roman"/>
                                <w:color w:val="auto"/>
                                <w:lang w:val="ru-RU" w:eastAsia="ru-RU" w:bidi="ar-SA"/>
                              </w:rPr>
                              <w:t xml:space="preserve"> условиям труда по результатам аттестации рабочих мест по условиям труда или результатам специальной оценки условий труд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9" fillcolor="#4f81bd" stroked="t" o:allowincell="f" style="position:absolute;margin-left:2.6pt;margin-top:12.15pt;width:341.65pt;height:78.35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NewRomanPSMT-Identity-H;MS Mincho" w:cs="Times New Roman"/>
                          <w:color w:val="auto"/>
                          <w:lang w:val="ru-RU" w:eastAsia="ru-RU" w:bidi="ar-SA"/>
                        </w:rPr>
                        <w:t xml:space="preserve">При исчислении квоты в среднесписочную численность работников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NewRomanPSMT-Identity-H;MS Mincho" w:cs="Times New Roman"/>
                          <w:color w:val="auto"/>
                          <w:lang w:val="ru-RU" w:eastAsia="ru-RU" w:bidi="ar-SA"/>
                        </w:rPr>
                        <w:t>не включаютс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NewRomanPSMT-Identity-H;MS Mincho" w:cs="Times New Roman"/>
                          <w:color w:val="auto"/>
                          <w:lang w:val="ru-RU" w:eastAsia="ru-RU" w:bidi="ar-SA"/>
                        </w:rPr>
                        <w:t xml:space="preserve"> работники, условия труда которых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NewRomanPSMT-Identity-H;MS Mincho" w:cs="Times New Roman"/>
                          <w:color w:val="auto"/>
                          <w:lang w:val="ru-RU" w:eastAsia="ru-RU" w:bidi="ar-SA"/>
                        </w:rPr>
                        <w:t>отнесены к вредным и (или) опасны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NewRomanPSMT-Identity-H;MS Mincho" w:cs="Times New Roman"/>
                          <w:color w:val="auto"/>
                          <w:lang w:val="ru-RU" w:eastAsia="ru-RU" w:bidi="ar-SA"/>
                        </w:rPr>
                        <w:t xml:space="preserve"> условиям труда по результатам аттестации рабочих мест по условиям труда или результатам специальной оценки условий труд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5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2"/>
          <w:lang w:val="en-US" w:eastAsia="en-US"/>
        </w:rPr>
      </w:pPr>
      <w:r>
        <w:rPr>
          <w:b/>
          <w:bCs/>
          <w:sz w:val="2"/>
          <w:lang w:val="en-US" w:eastAsia="en-US"/>
        </w:rPr>
      </w:r>
    </w:p>
    <w:p>
      <w:pPr>
        <w:pStyle w:val="Heading"/>
        <w:spacing w:before="0" w:after="0"/>
        <w:contextualSpacing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Вы должны знать, что работодатель обязан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85</wp:posOffset>
                </wp:positionH>
                <wp:positionV relativeFrom="paragraph">
                  <wp:posOffset>109220</wp:posOffset>
                </wp:positionV>
                <wp:extent cx="2797175" cy="927735"/>
                <wp:effectExtent l="13335" t="13335" r="12700" b="12700"/>
                <wp:wrapNone/>
                <wp:docPr id="13" name="Блок-схема: процесс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927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eastAsia="ru-RU" w:bidi="ar-SA"/>
                              </w:rPr>
                              <w:t>Закон Брянской области от 09.03.2005 № 7-З «Об установлении квоты для приема на работу инвалидов в организации, расположенные на территории Брянской области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2" fillcolor="white" stroked="t" o:allowincell="f" style="position:absolute;margin-left:-0.55pt;margin-top:8.6pt;width:220.2pt;height:7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eastAsia="ru-RU" w:bidi="ar-SA"/>
                        </w:rPr>
                        <w:t>Закон Брянской области от 09.03.2005 № 7-З «Об установлении квоты для приема на работу инвалидов в организации, расположенные на территории Брянской области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7990</wp:posOffset>
                </wp:positionH>
                <wp:positionV relativeFrom="paragraph">
                  <wp:posOffset>82550</wp:posOffset>
                </wp:positionV>
                <wp:extent cx="3602355" cy="1036955"/>
                <wp:effectExtent l="315595" t="13335" r="12700" b="12700"/>
                <wp:wrapNone/>
                <wp:docPr id="14" name="Скругленная прямоугольная выноска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2520" cy="1036800"/>
                        </a:xfrm>
                        <a:prstGeom prst="wedgeRoundRectCallout">
                          <a:avLst>
                            <a:gd name="adj1" fmla="val -57777"/>
                            <a:gd name="adj2" fmla="val 3546"/>
                            <a:gd name="adj3" fmla="val 16667"/>
                          </a:avLst>
                        </a:prstGeom>
                        <a:solidFill>
                          <a:srgbClr val="b8cce4"/>
                        </a:solidFill>
                        <a:ln w="25560">
                          <a:solidFill>
                            <a:srgbClr val="243f6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i/>
                                <w:szCs w:val="23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val="ru-RU" w:eastAsia="ru-RU" w:bidi="ar-SA"/>
                              </w:rPr>
                              <w:t>создавать или выделять рабочие места для инвалидов и принимать локальные нормативные акты, содержащие сведения о данных рабочих местах (приказ организации, предприятия о создаваемых, выделяемых рабочих местах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Скругленная прямоугольная выноска 35" fillcolor="#b8cce4" stroked="t" o:allowincell="f" style="position:absolute;margin-left:233.7pt;margin-top:6.5pt;width:283.6pt;height:81.6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i/>
                          <w:szCs w:val="23"/>
                          <w:bCs/>
                          <w:rFonts w:ascii="Times New Roman" w:hAnsi="Times New Roman" w:eastAsia="Calibri" w:cs="Times New Roman"/>
                          <w:color w:val="000000"/>
                          <w:lang w:val="ru-RU" w:eastAsia="ru-RU" w:bidi="ar-SA"/>
                        </w:rPr>
                        <w:t>создавать или выделять рабочие места для инвалидов и принимать локальные нормативные акты, содержащие сведения о данных рабочих местах (приказ организации, предприятия о создаваемых, выделяемых рабочих местах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7331b"/>
                <v:stroke color="#243f60" weight="25560" dashstyle="dash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Normal"/>
        <w:rPr>
          <w:rFonts w:ascii="Cambria" w:hAnsi="Cambria" w:cs="Cambria"/>
          <w:color w:val="17365D"/>
          <w:spacing w:val="5"/>
          <w:kern w:val="2"/>
          <w:sz w:val="10"/>
          <w:szCs w:val="52"/>
          <w:lang w:eastAsia="ru-RU"/>
        </w:rPr>
      </w:pPr>
      <w:r>
        <w:rPr>
          <w:rFonts w:cs="Cambria" w:ascii="Cambria" w:hAnsi="Cambria"/>
          <w:color w:val="17365D"/>
          <w:spacing w:val="5"/>
          <w:kern w:val="2"/>
          <w:sz w:val="10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rPr>
          <w:rFonts w:ascii="Cambria" w:hAnsi="Cambria" w:cs="Cambria"/>
          <w:color w:val="17365D"/>
          <w:spacing w:val="5"/>
          <w:kern w:val="2"/>
          <w:szCs w:val="52"/>
          <w:lang w:eastAsia="ru-RU"/>
        </w:rPr>
      </w:pPr>
      <w:r>
        <w:rPr>
          <w:rFonts w:cs="Cambria" w:ascii="Cambria" w:hAnsi="Cambria"/>
          <w:color w:val="17365D"/>
          <w:spacing w:val="5"/>
          <w:kern w:val="2"/>
          <w:szCs w:val="52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6360</wp:posOffset>
                </wp:positionH>
                <wp:positionV relativeFrom="paragraph">
                  <wp:posOffset>4189730</wp:posOffset>
                </wp:positionV>
                <wp:extent cx="2743200" cy="1050290"/>
                <wp:effectExtent l="480695" t="173990" r="13335" b="13335"/>
                <wp:wrapNone/>
                <wp:docPr id="15" name="Прямоугольная выноска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50120"/>
                        </a:xfrm>
                        <a:prstGeom prst="wedgeRectCallout">
                          <a:avLst>
                            <a:gd name="adj1" fmla="val -65847"/>
                            <a:gd name="adj2" fmla="val -3515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жемесячно до 10 числ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месяца, следующего за отчетны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 соответствии с Постановлением  Правительства Брянской области от 08.12.2014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 xml:space="preserve"> 568-п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Прямоугольная выноска 24" fillcolor="#4f81bd" stroked="t" o:allowincell="f" style="position:absolute;margin-left:306.8pt;margin-top:329.9pt;width:215.95pt;height:82.6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ежемесячно до 10 числ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месяца, следующего за отчетны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 соответствии с Постановлением  Правительства Брянской области от 08.12.2014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 xml:space="preserve"> 568-п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5335905</wp:posOffset>
                </wp:positionV>
                <wp:extent cx="6605270" cy="1146175"/>
                <wp:effectExtent l="13335" t="59690" r="13335" b="12700"/>
                <wp:wrapNone/>
                <wp:docPr id="16" name="Скругленный 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5280" cy="114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епредставление или несвоевременное представление сведений (информации), представление которых предусмотрено законом, либо представление таких сведений (информации) в неполном объеме или в искаженном виде, влечет предупреждение или наложение административного штрафа на должностных лиц - от 300 до 500 рублей; на юридических лиц - от 3000 до 5000 рублей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6" stroked="t" o:allowincell="f" style="position:absolute;margin-left:2.65pt;margin-top:420.15pt;width:520.05pt;height:90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1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епредставление или несвоевременное представление сведений (информации), представление которых предусмотрено законом, либо представление таких сведений (информации) в неполном объеме или в искаженном виде, влечет предупреждение или наложение административного штрафа на должностных лиц - от 300 до 500 рублей; на юридических лиц - от 3000 до 5000 рублей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243f6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</wp:posOffset>
                </wp:positionH>
                <wp:positionV relativeFrom="paragraph">
                  <wp:posOffset>5036185</wp:posOffset>
                </wp:positionV>
                <wp:extent cx="2060575" cy="382270"/>
                <wp:effectExtent l="13335" t="20320" r="13335" b="13335"/>
                <wp:wrapNone/>
                <wp:docPr id="17" name="Скругленный 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38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Ст. 19.7 КОАП РФ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5" fillcolor="#4f81bd" stroked="t" o:allowincell="f" style="position:absolute;margin-left:23.1pt;margin-top:396.55pt;width:162.2pt;height:30.0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FFFF"/>
                          <w:lang w:val="ru-RU" w:bidi="ar-SA"/>
                        </w:rPr>
                        <w:t>Ст. 19.7 КОАП РФ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</wp:posOffset>
                </wp:positionH>
                <wp:positionV relativeFrom="paragraph">
                  <wp:posOffset>1267460</wp:posOffset>
                </wp:positionV>
                <wp:extent cx="2688590" cy="2224405"/>
                <wp:effectExtent l="12700" t="114300" r="13335" b="12700"/>
                <wp:wrapNone/>
                <wp:docPr id="18" name="Блок-схема: процесс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8480" cy="222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eastAsia="ru-RU" w:bidi="ar-SA"/>
                              </w:rPr>
                              <w:t>Постановление Правительства Брянской области от 08.12.2014            № 568-п «Об утверждении Положения о порядке представления работодателями в органы службы занятости Брянской области информаци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1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3" fillcolor="white" stroked="t" o:allowincell="f" style="position:absolute;margin-left:-2.7pt;margin-top:99.8pt;width:211.65pt;height:175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eastAsia="ru-RU" w:bidi="ar-SA"/>
                        </w:rPr>
                        <w:t>Постановление Правительства Брянской области от 08.12.2014            № 568-п «Об утверждении Положения о порядке представления работодателями в органы службы занятости Брянской области информаци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1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655</wp:posOffset>
                </wp:positionH>
                <wp:positionV relativeFrom="paragraph">
                  <wp:posOffset>570230</wp:posOffset>
                </wp:positionV>
                <wp:extent cx="2797175" cy="586740"/>
                <wp:effectExtent l="13335" t="87630" r="12700" b="13335"/>
                <wp:wrapNone/>
                <wp:docPr id="19" name="Блок-схема: процесс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586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eastAsia="ru-RU" w:bidi="ar-SA"/>
                              </w:rPr>
                              <w:t>Федеральный закон от 24.11.1995        № 181-ФЗ «О социальной защите инвалидов в Российской Федераци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4" fillcolor="white" stroked="t" o:allowincell="f" style="position:absolute;margin-left:-2.65pt;margin-top:44.9pt;width:220.2pt;height:46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eastAsia="ru-RU" w:bidi="ar-SA"/>
                        </w:rPr>
                        <w:t>Федеральный закон от 24.11.1995        № 181-ФЗ «О социальной защите инвалидов в Российской Федерации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contextualSpacing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8625</wp:posOffset>
                </wp:positionH>
                <wp:positionV relativeFrom="paragraph">
                  <wp:posOffset>638175</wp:posOffset>
                </wp:positionV>
                <wp:extent cx="3544570" cy="695960"/>
                <wp:effectExtent l="362585" t="12700" r="13335" b="13335"/>
                <wp:wrapNone/>
                <wp:docPr id="20" name="Скругленная прямоугольная выноска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4560" cy="695880"/>
                        </a:xfrm>
                        <a:prstGeom prst="wedgeRoundRectCallout">
                          <a:avLst>
                            <a:gd name="adj1" fmla="val -58796"/>
                            <a:gd name="adj2" fmla="val 2569"/>
                            <a:gd name="adj3" fmla="val 16667"/>
                          </a:avLst>
                        </a:prstGeom>
                        <a:solidFill>
                          <a:srgbClr val="b8cce4"/>
                        </a:solidFill>
                        <a:ln w="25560">
                          <a:solidFill>
                            <a:srgbClr val="243f6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i/>
                                <w:szCs w:val="23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val="ru-RU" w:eastAsia="ru-RU" w:bidi="ar-SA"/>
                              </w:rPr>
                              <w:t>создавать инвалидам условия труда в соответствии с индивидуальными программами реабилитации, абилитации инвалид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кругленная прямоугольная выноска 36" fillcolor="#b8cce4" stroked="t" o:allowincell="f" style="position:absolute;margin-left:233.75pt;margin-top:50.25pt;width:279.05pt;height:5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i/>
                          <w:szCs w:val="23"/>
                          <w:bCs/>
                          <w:rFonts w:ascii="Times New Roman" w:hAnsi="Times New Roman" w:eastAsia="Calibri" w:cs="Times New Roman"/>
                          <w:color w:val="000000"/>
                          <w:lang w:val="ru-RU" w:eastAsia="ru-RU" w:bidi="ar-SA"/>
                        </w:rPr>
                        <w:t>создавать инвалидам условия труда в соответствии с индивидуальными программами реабилитации, абилитации инвалид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1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7331b"/>
                <v:stroke color="#243f6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0045</wp:posOffset>
                </wp:positionH>
                <wp:positionV relativeFrom="paragraph">
                  <wp:posOffset>1431290</wp:posOffset>
                </wp:positionV>
                <wp:extent cx="3670935" cy="2059940"/>
                <wp:effectExtent l="300990" t="12700" r="12700" b="13335"/>
                <wp:wrapNone/>
                <wp:docPr id="21" name="Скругленная прямоугольная выноска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920" cy="2059920"/>
                        </a:xfrm>
                        <a:prstGeom prst="wedgeRoundRectCallout">
                          <a:avLst>
                            <a:gd name="adj1" fmla="val -57532"/>
                            <a:gd name="adj2" fmla="val 3374"/>
                            <a:gd name="adj3" fmla="val 16667"/>
                          </a:avLst>
                        </a:prstGeom>
                        <a:solidFill>
                          <a:srgbClr val="b8cce4"/>
                        </a:solidFill>
                        <a:ln w="25560">
                          <a:solidFill>
                            <a:srgbClr val="243f6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i/>
                                <w:szCs w:val="23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val="ru-RU" w:eastAsia="ru-RU" w:bidi="ar-SA"/>
                              </w:rPr>
                              <w:t>ежемесячно в срок до 10-го числа месяца, следующего за отчетным, представлять в территориальные органы службы занятости населения по месту своего нахождения информацию актуальную по состоянию на последнее число отчетного месяца о созданных или выделенных рабочих местах для трудоустройства инвалидов в счет квоты, включая информацию о локальных нормативных актах, содержащих сведения о данных рабочих местах, выполнении квоты для приема на работу инвалид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кругленная прямоугольная выноска 37" fillcolor="#b8cce4" stroked="t" o:allowincell="f" style="position:absolute;margin-left:228.35pt;margin-top:112.7pt;width:289pt;height:162.1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i/>
                          <w:szCs w:val="23"/>
                          <w:bCs/>
                          <w:rFonts w:ascii="Times New Roman" w:hAnsi="Times New Roman" w:eastAsia="Calibri" w:cs="Times New Roman"/>
                          <w:color w:val="000000"/>
                          <w:lang w:val="ru-RU" w:eastAsia="ru-RU" w:bidi="ar-SA"/>
                        </w:rPr>
                        <w:t>ежемесячно в срок до 10-го числа месяца, следующего за отчетным, представлять в территориальные органы службы занятости населения по месту своего нахождения информацию актуальную по состоянию на последнее число отчетного месяца о созданных или выделенных рабочих местах для трудоустройства инвалидов в счет квоты, включая информацию о локальных нормативных актах, содержащих сведения о данных рабочих местах, выполнении квоты для приема на работу инвалид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7331b"/>
                <v:stroke color="#243f60" weight="25560" dashstyle="dash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Cambria" w:hAnsi="Cambria" w:cs="Cambria"/>
          <w:color w:val="17365D"/>
          <w:spacing w:val="5"/>
          <w:kern w:val="2"/>
          <w:szCs w:val="52"/>
          <w:lang w:eastAsia="ru-RU"/>
        </w:rPr>
      </w:pPr>
      <w:r>
        <w:rPr>
          <w:rFonts w:cs="Cambria" w:ascii="Cambria" w:hAnsi="Cambria"/>
          <w:color w:val="17365D"/>
          <w:spacing w:val="5"/>
          <w:kern w:val="2"/>
          <w:szCs w:val="52"/>
          <w:lang w:eastAsia="ru-RU"/>
        </w:rPr>
      </w:r>
    </w:p>
    <w:p>
      <w:pPr>
        <w:pStyle w:val="Heading"/>
        <w:jc w:val="right"/>
        <w:rPr>
          <w:b/>
          <w:b/>
          <w:bCs/>
          <w:sz w:val="4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2700</wp:posOffset>
            </wp:positionV>
            <wp:extent cx="819150" cy="819150"/>
            <wp:effectExtent l="0" t="0" r="0" b="0"/>
            <wp:wrapTight wrapText="bothSides">
              <wp:wrapPolygon edited="0">
                <wp:start x="7032" y="0"/>
                <wp:lineTo x="3505" y="1501"/>
                <wp:lineTo x="-3" y="6017"/>
                <wp:lineTo x="-3" y="13556"/>
                <wp:lineTo x="497" y="17077"/>
                <wp:lineTo x="6023" y="21094"/>
                <wp:lineTo x="7032" y="21094"/>
                <wp:lineTo x="14056" y="21094"/>
                <wp:lineTo x="15064" y="21094"/>
                <wp:lineTo x="20590" y="16570"/>
                <wp:lineTo x="21090" y="13556"/>
                <wp:lineTo x="21090" y="6017"/>
                <wp:lineTo x="17573" y="1501"/>
                <wp:lineTo x="14056" y="0"/>
                <wp:lineTo x="7032" y="0"/>
              </wp:wrapPolygon>
            </wp:wrapTight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lang w:val="en-US" w:eastAsia="en-US"/>
        </w:rPr>
        <w:t xml:space="preserve">Ответственность работодателя </w:t>
      </w:r>
    </w:p>
    <w:p>
      <w:pPr>
        <w:pStyle w:val="Heading"/>
        <w:jc w:val="right"/>
        <w:rPr>
          <w:b/>
          <w:b/>
          <w:bCs/>
          <w:sz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2840</wp:posOffset>
                </wp:positionH>
                <wp:positionV relativeFrom="paragraph">
                  <wp:posOffset>713740</wp:posOffset>
                </wp:positionV>
                <wp:extent cx="1978660" cy="1323340"/>
                <wp:effectExtent l="665480" t="5080" r="5715" b="5715"/>
                <wp:wrapNone/>
                <wp:docPr id="23" name="Выноска 2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32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35837"/>
                            <a:gd name="adj6" fmla="val -33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Calibri" w:hAnsi="Calibri" w:eastAsia="TimesNewRomanPSMT-Identity-H;MS Mincho" w:cs="Times New Roman"/>
                                <w:color w:val="000000"/>
                                <w:lang w:val="ru-RU" w:eastAsia="ru-RU" w:bidi="ar-SA"/>
                              </w:rPr>
                              <w:t>влечет предупреждение или наложение  административного штрафа на должностных лиц - от трехсот до пятисот рублей; на юридических лиц – от трех тысяч до пяти тысяч руб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Выноска 2 46" fillcolor="white" stroked="t" o:allowincell="f" style="position:absolute;margin-left:289.2pt;margin-top:56.2pt;width:155.75pt;height:104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Cs/>
                          <w:rFonts w:ascii="Calibri" w:hAnsi="Calibri" w:eastAsia="TimesNewRomanPSMT-Identity-H;MS Mincho" w:cs="Times New Roman"/>
                          <w:color w:val="000000"/>
                          <w:lang w:val="ru-RU" w:eastAsia="ru-RU" w:bidi="ar-SA"/>
                        </w:rPr>
                        <w:t>влечет предупреждение или наложение  административного штрафа на должностных лиц - от трехсот до пятисот рублей; на юридических лиц – от трех тысяч до пяти тысяч руб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lang w:val="en-US" w:eastAsia="en-US"/>
        </w:rPr>
        <w:t>за неисполнение положений законодательства в области квотирования рабочих мест для инвали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98220</wp:posOffset>
                </wp:positionH>
                <wp:positionV relativeFrom="paragraph">
                  <wp:posOffset>688340</wp:posOffset>
                </wp:positionV>
                <wp:extent cx="4053840" cy="1542415"/>
                <wp:effectExtent l="50165" t="0" r="0" b="50165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005" cy="159258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  <a:effectLst>
                          <a:outerShdw dist="7048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Статья 19.7 Кодекса об административных правонарушениях Российской Федерации:</w:t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непредставление или несвоевременное представление сведений (информации)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едставление которых предусмотрено законом, либо представление сведений (информации) в неполном объеме или в искаженном виде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323.15pt;height:125.4pt;mso-wrap-distance-left:9.05pt;mso-wrap-distance-right:9.05pt;mso-wrap-distance-top:0pt;mso-wrap-distance-bottom:0pt;margin-top:54.2pt;mso-position-vertical-relative:text;margin-left:-82.55pt;mso-position-horizontal-relative:text">
                <v:shadow on="t" color="#000000" offset="-3.95pt,3.95pt"/>
                <v:textbox>
                  <w:txbxContent>
                    <w:p>
                      <w:pPr>
                        <w:pStyle w:val="Normal"/>
                        <w:spacing w:lineRule="auto" w:line="216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  <w:lang w:eastAsia="ru-RU"/>
                        </w:rPr>
                        <w:t>Статья 19.7 Кодекса об административных правонарушениях Российской Федерации:</w:t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непредставление или несвоевременное представление сведений (информации)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редставление которых предусмотрено законом, либо представление сведений (информации) в неполном объеме или в искаженном виде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17365D"/>
          <w:spacing w:val="5"/>
          <w:kern w:val="2"/>
          <w:sz w:val="48"/>
          <w:szCs w:val="52"/>
          <w:lang w:val="en-US" w:eastAsia="en-US"/>
        </w:rPr>
      </w:pPr>
      <w:r>
        <w:rPr>
          <w:rFonts w:eastAsia="Times New Roman" w:cs="Cambria" w:ascii="Cambria" w:hAnsi="Cambria"/>
          <w:b/>
          <w:bCs/>
          <w:color w:val="17365D"/>
          <w:spacing w:val="5"/>
          <w:kern w:val="2"/>
          <w:sz w:val="48"/>
          <w:szCs w:val="52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17365D"/>
          <w:spacing w:val="5"/>
          <w:kern w:val="2"/>
          <w:sz w:val="48"/>
          <w:szCs w:val="52"/>
          <w:lang w:val="en-US" w:eastAsia="ru-RU"/>
        </w:rPr>
      </w:pPr>
      <w:r>
        <w:rPr>
          <w:rFonts w:eastAsia="Times New Roman" w:cs="Cambria" w:ascii="Cambria" w:hAnsi="Cambria"/>
          <w:b/>
          <w:bCs/>
          <w:color w:val="17365D"/>
          <w:spacing w:val="5"/>
          <w:kern w:val="2"/>
          <w:sz w:val="48"/>
          <w:szCs w:val="52"/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</wp:posOffset>
                </wp:positionH>
                <wp:positionV relativeFrom="paragraph">
                  <wp:posOffset>238125</wp:posOffset>
                </wp:positionV>
                <wp:extent cx="4053840" cy="1501775"/>
                <wp:effectExtent l="50165" t="0" r="0" b="50165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005" cy="155194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  <a:effectLst>
                          <a:outerShdw dist="7048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Статья 5.42 Кодекса об административных правонарушениях Российской Феде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еисполнение работодателем обязанности по созданию или выделению рабочих мест для трудоустройства инвалидов в соответствии с установленной квотой для приема на работу инвалидов, а также отказ работодателя в приеме 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аботу инвалида в пределах установленной квоты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323.15pt;height:122.2pt;mso-wrap-distance-left:9.05pt;mso-wrap-distance-right:9.05pt;mso-wrap-distance-top:0pt;mso-wrap-distance-bottom:0pt;margin-top:18.75pt;mso-position-vertical-relative:text;margin-left:-1.55pt;mso-position-horizontal-relative:text">
                <v:shadow on="t" color="#000000" offset="-3.95pt,3.95pt"/>
                <v:textbox>
                  <w:txbxContent>
                    <w:p>
                      <w:pPr>
                        <w:pStyle w:val="Normal"/>
                        <w:spacing w:lineRule="auto" w:line="216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  <w:lang w:eastAsia="ru-RU"/>
                        </w:rPr>
                        <w:t xml:space="preserve">Статья 5.42 Кодекса об административных правонарушениях Российской Федерации: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u w:val="single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ru-RU"/>
                        </w:rPr>
                        <w:t>неисполнение работодателем обязанности по созданию или выделению рабочих мест для трудоустройства инвалидов в соответствии с установленной квотой для приема на работу инвалидов, а также отказ работодателя в приеме н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ru-RU"/>
                        </w:rPr>
                        <w:t>работу инвалида в пределах установленной квоты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u w:val="single"/>
                          <w:lang w:eastAsia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u w:val="single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u w:val="single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1540</wp:posOffset>
                </wp:positionH>
                <wp:positionV relativeFrom="paragraph">
                  <wp:posOffset>90170</wp:posOffset>
                </wp:positionV>
                <wp:extent cx="1978660" cy="1159510"/>
                <wp:effectExtent l="637540" t="5080" r="5715" b="5715"/>
                <wp:wrapNone/>
                <wp:docPr id="26" name="Выноска 2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159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34500"/>
                            <a:gd name="adj6" fmla="val -32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Calibri" w:hAnsi="Calibri" w:eastAsia="TimesNewRomanPSMT-Identity-H;MS Mincho" w:cs="Times New Roman"/>
                                <w:color w:val="000000"/>
                                <w:lang w:val="ru-RU" w:eastAsia="ru-RU" w:bidi="ar-SA"/>
                              </w:rPr>
                              <w:t>влечет наложение административного штрафа на должностных лиц в размере от пяти тысяч до десяти тысяч руб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49" fillcolor="white" stroked="t" o:allowincell="f" style="position:absolute;margin-left:370.2pt;margin-top:7.1pt;width:155.75pt;height:91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Cs/>
                          <w:rFonts w:ascii="Calibri" w:hAnsi="Calibri" w:eastAsia="TimesNewRomanPSMT-Identity-H;MS Mincho" w:cs="Times New Roman"/>
                          <w:color w:val="000000"/>
                          <w:lang w:val="ru-RU" w:eastAsia="ru-RU" w:bidi="ar-SA"/>
                        </w:rPr>
                        <w:t>влечет наложение административного штрафа на должностных лиц в размере от пяти тысяч до десяти тысяч рубл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"/>
        <w:jc w:val="right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eastAsia="TimesNewRomanPSMT-Identity-H;MS Mincho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 за приемом на работу инвалидов в пределах установленной квоты с правом проведения проверок, выдачи обязательных для исполнения предписаний и составления протоколов об административных правонарушениях осуществляет управление государственной службы по труду и занятости населения Брянской области.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eastAsia="TimesNewRomanPSMT-Identity-H;MS Mincho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NewRomanPSMT-Identity-H;MS Mincho" w:cs="Times New Roman" w:ascii="Times New Roman" w:hAnsi="Times New Roman"/>
          <w:i/>
          <w:color w:val="000000"/>
          <w:sz w:val="28"/>
          <w:szCs w:val="28"/>
          <w:lang w:eastAsia="ru-RU"/>
        </w:rPr>
        <w:t>Кроме того, информация о работодателях, обязанных квотировать рабочие места для инвалидов и представлять информацию в органы занятости населения, но не выполняющих данные обязанности, ежемесячно направляется в органы прокуратуры Брянской области для принятия соответствующих мер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eastAsia="TimesNewRomanPSMT-Identity-H;MS Mincho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NewRomanPSMT-Identity-H;MS Mincho" w:cs="Times New Roman" w:ascii="Times New Roman" w:hAnsi="Times New Roman"/>
          <w:i/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0545</wp:posOffset>
                </wp:positionH>
                <wp:positionV relativeFrom="paragraph">
                  <wp:posOffset>331470</wp:posOffset>
                </wp:positionV>
                <wp:extent cx="4749165" cy="2484120"/>
                <wp:effectExtent l="13335" t="13335" r="12065" b="13335"/>
                <wp:wrapNone/>
                <wp:docPr id="27" name="Блок-схема: процесс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120" cy="248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NewRomanPSMT-Identity-H;MS Mincho" w:cs="Times New Roman"/>
                                <w:color w:val="auto"/>
                                <w:lang w:val="ru-RU" w:eastAsia="ru-RU" w:bidi="ar-SA"/>
                              </w:rPr>
                              <w:t xml:space="preserve">Более подробная информация, в том числе адреса и телефоны центров занятости населения, формы отчетных документов и образцы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NewRomanPSMT-Identity-H;MS Mincho" w:cs="Times New Roman"/>
                                <w:color w:val="auto"/>
                                <w:lang w:val="ru-RU" w:eastAsia="ru-RU" w:bidi="ar-SA"/>
                              </w:rPr>
                              <w:t xml:space="preserve">их заполнения, размещена на официальном сайте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cs="Times New Roman" w:eastAsia="Calibri"/>
                                <w:color w:val="auto"/>
                                <w:lang w:val="ru-RU" w:bidi="ar-SA"/>
                              </w:rPr>
                              <w:t>управления государственной службы по труду и занятости населения Брянской област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cs="Times New Roman" w:eastAsia="TimesNewRomanPSMT-Identity-H;MS Mincho"/>
                                <w:color w:val="auto"/>
                                <w:lang w:val="ru-RU" w:bidi="ar-SA"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NewRomanPSMT-Identity-H;MS Mincho" w:cs="Times New Roman"/>
                                <w:color w:val="auto"/>
                                <w:lang w:val="ru-RU" w:eastAsia="ru-RU" w:bidi="ar-SA"/>
                              </w:rPr>
                              <w:t xml:space="preserve">в информационно-телекомуникационной сети «Интернет»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TimesNewRomanPSMT-Identity-H;MS Mincho" w:cs="Times New Roman"/>
                                <w:color w:val="auto"/>
                                <w:lang w:val="ru-RU" w:eastAsia="ru-RU" w:bidi="ar-SA"/>
                              </w:rPr>
                              <w:t>http://www.rabota-bryanskobl.r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56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1" fillcolor="white" stroked="t" o:allowincell="f" style="position:absolute;margin-left:143.35pt;margin-top:26.1pt;width:373.9pt;height:195.55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-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-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NewRomanPSMT-Identity-H;MS Mincho" w:cs="Times New Roman"/>
                          <w:color w:val="auto"/>
                          <w:lang w:val="ru-RU" w:eastAsia="ru-RU" w:bidi="ar-SA"/>
                        </w:rPr>
                        <w:t xml:space="preserve">Более подробная информация, в том числе адреса и телефоны центров занятости населения, формы отчетных документов и образцы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-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NewRomanPSMT-Identity-H;MS Mincho" w:cs="Times New Roman"/>
                          <w:color w:val="auto"/>
                          <w:lang w:val="ru-RU" w:eastAsia="ru-RU" w:bidi="ar-SA"/>
                        </w:rPr>
                        <w:t xml:space="preserve">их заполнения, размещена на официальном сайте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cs="Times New Roman" w:eastAsia="Calibri"/>
                          <w:color w:val="auto"/>
                          <w:lang w:val="ru-RU" w:bidi="ar-SA"/>
                        </w:rPr>
                        <w:t>управления государственной службы по труду и занятости населения Брянской област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cs="Times New Roman" w:eastAsia="TimesNewRomanPSMT-Identity-H;MS Mincho"/>
                          <w:color w:val="auto"/>
                          <w:lang w:val="ru-RU" w:bidi="ar-SA" w:eastAsia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-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NewRomanPSMT-Identity-H;MS Mincho" w:cs="Times New Roman"/>
                          <w:color w:val="auto"/>
                          <w:lang w:val="ru-RU" w:eastAsia="ru-RU" w:bidi="ar-SA"/>
                        </w:rPr>
                        <w:t xml:space="preserve">в информационно-телекомуникационной сети «Интернет»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-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-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TimesNewRomanPSMT-Identity-H;MS Mincho" w:cs="Times New Roman"/>
                          <w:color w:val="auto"/>
                          <w:lang w:val="ru-RU" w:eastAsia="ru-RU" w:bidi="ar-SA"/>
                        </w:rPr>
                        <w:t>http://www.rabota-bryanskobl.r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567"/>
                        <w:contextualSpacing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5570</wp:posOffset>
            </wp:positionH>
            <wp:positionV relativeFrom="paragraph">
              <wp:posOffset>673735</wp:posOffset>
            </wp:positionV>
            <wp:extent cx="1569085" cy="1569085"/>
            <wp:effectExtent l="0" t="0" r="0" b="0"/>
            <wp:wrapSquare wrapText="bothSides"/>
            <wp:docPr id="2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4:03:00Z</dcterms:created>
  <dc:creator>Михеева Галина Николаевна</dc:creator>
  <dc:description/>
  <cp:keywords/>
  <dc:language>en-US</dc:language>
  <cp:lastModifiedBy>Ohtrud</cp:lastModifiedBy>
  <cp:lastPrinted>2017-04-05T09:42:00Z</cp:lastPrinted>
  <dcterms:modified xsi:type="dcterms:W3CDTF">2017-10-16T14:38:00Z</dcterms:modified>
  <cp:revision>4</cp:revision>
  <dc:subject/>
  <dc:title>Памятка</dc:title>
</cp:coreProperties>
</file>