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280" w:after="120"/>
        <w:jc w:val="center"/>
        <w:rPr>
          <w:b/>
          <w:b/>
          <w:color w:val="000000"/>
        </w:rPr>
      </w:pPr>
      <w:r>
        <w:rPr>
          <w:b/>
          <w:color w:val="000000"/>
        </w:rPr>
        <w:t>Актуальная консультация: как оценить компетентность эксперта по специальной оценке условий труда?</w:t>
      </w:r>
    </w:p>
    <w:p>
      <w:pPr>
        <w:pStyle w:val="Normal"/>
        <w:shd w:fill="FFFFFF" w:val="clear"/>
        <w:spacing w:before="28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280" w:after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редприятие готовится к проведению работ по специальной оценке условий труда. Выбирая организации для проведения СОУТ, столкнулись с тем, что некоторые из них не внесены в новый реестр организаций, проводящих СОУТ, а работают по уведомлению органа аккредитации, позволяющему проводить аттестацию рабочих мест. На что следует обращать внимание в этом случае? Какие ключевые требования к организациям, проводящим СОУТ?</w:t>
      </w:r>
    </w:p>
    <w:p>
      <w:pPr>
        <w:pStyle w:val="Normal"/>
        <w:shd w:fill="FFFFFF" w:val="clear"/>
        <w:spacing w:before="280" w:after="0"/>
        <w:ind w:firstLine="708"/>
        <w:jc w:val="both"/>
        <w:rPr>
          <w:color w:val="000000"/>
        </w:rPr>
      </w:pPr>
      <w:r>
        <w:rPr>
          <w:color w:val="000000"/>
        </w:rPr>
        <w:t>Особое место в проведении специальной оценки условий труда (далее — СОУТ) отводится подготовительному этапу, в ходе которого производится отбор организации, которая будет проводить процедуру. Пристальное внимание нужно уделить выбору исполнителя. Ключевыми требованиями к таким организациям, безусловно, являются наличие лаборатории, аккредитованной в Росаккредитации, и квалификация экспертов, проводящих СОУТ.</w:t>
      </w:r>
    </w:p>
    <w:p>
      <w:pPr>
        <w:pStyle w:val="Normal"/>
        <w:shd w:fill="FFFFFF" w:val="clear"/>
        <w:spacing w:before="280" w:after="0"/>
        <w:ind w:firstLine="708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line">
              <wp:posOffset>4291330</wp:posOffset>
            </wp:positionV>
            <wp:extent cx="2343150" cy="1924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Статьей 20 Федерального закона «О специальной оценке условий труда»                          от 28.12.2013 № 426-ФЗ (далее – Федеральный закон № 426-ФЗ) определено, что к выполнению работ по спецоценке допускаются эксперты, прошедшие аттестацию на право выполнения данных работ и имеющие соответствующий сертификат (далее – сертификат эксперта).</w:t>
      </w:r>
    </w:p>
    <w:p>
      <w:pPr>
        <w:pStyle w:val="Normal"/>
        <w:shd w:fill="FFFFFF" w:val="clear"/>
        <w:spacing w:before="28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ттестация экспертов, по факту, представляет собой тестовый экзамен в дистанционном режиме в Государственной инспекции по труду на региональном уровне. Порядок проведения аттестации определен постановлением Правительства Российской Федерации от 03.07.2014 № 614. По результатам аттестации кандидат получает соответствующий сертификат.</w:t>
      </w:r>
    </w:p>
    <w:p>
      <w:pPr>
        <w:pStyle w:val="Normal"/>
        <w:shd w:fill="FFFFFF" w:val="clear"/>
        <w:spacing w:before="280" w:after="0"/>
        <w:ind w:firstLine="708"/>
        <w:jc w:val="both"/>
        <w:rPr>
          <w:color w:val="000000"/>
        </w:rPr>
      </w:pPr>
      <w:r>
        <w:rPr>
          <w:color w:val="000000"/>
        </w:rPr>
        <w:t>Сведения об экспертах, имеющих данный сертификат, размещены на официальном сайте Министерства труда и социальной защиты Российский Федерации. В настоящее время в Реестре насчитывается более 3 000 экспертов. Кроме того, обязанности экспертов организаций, работающих по переходным положениям Федерального закона № 426-ФЗ (то есть тех, которые не внесены в новый реестр организаций, проводящих СОУТ, а работают по уведомлению, позволяющему проводить аттестацию рабочих мест), вправе выполнять сотрудники, работающие в этих организациях по трудовому договору и допущенные законодательством о техническом регулировании к работе в испытательных лабораториях, по состоянию на 1 января 2014 года, но не позднее окончания переходного периода (до 31.12.2018). И здесь заказчикам, производящим отбор организаций, работающих по переходным положениям, приходится быть особо внимательными. Получается, что эксперт, который был принят в организацию после 1 января 2014 года и не имеет сертификата эксперта, не вправе выполнять эти функции. Это можно проверить, запросив заверенную копию трудовой книжки.</w:t>
      </w:r>
    </w:p>
    <w:p>
      <w:pPr>
        <w:pStyle w:val="Normal"/>
        <w:shd w:fill="FFFFFF" w:val="clear"/>
        <w:spacing w:before="280" w:after="0"/>
        <w:ind w:firstLine="708"/>
        <w:jc w:val="both"/>
        <w:rPr/>
      </w:pPr>
      <w:r>
        <w:rPr>
          <w:color w:val="000000"/>
        </w:rPr>
        <w:br/>
      </w:r>
      <w:r>
        <w:rPr>
          <w:b/>
          <w:bCs/>
          <w:i/>
          <w:iCs/>
          <w:color w:val="000000"/>
        </w:rPr>
        <w:t>Какие же основные функции выполняет эксперт в рамках проведения СОУТ?</w:t>
      </w:r>
      <w:r>
        <w:rPr>
          <w:color w:val="000000"/>
        </w:rPr>
        <w:br/>
        <w:br/>
        <w:t xml:space="preserve">              В ходе проведения процедуры специальной оценки условий труда эксперт осуществляет выполнение следующих функций: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>отвечает на обращения работников по вопросам проведения СОУТ на его рабочем месте (статья 5 Федерального закона № 426-ФЗ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проводит идентификацию потенциально вредных и (или) опасных производственных факторов на рабочих местах (при этом он должен учитывать производственное оборудование, материалы и сырье, используемые работниками, результаты ранее проводившихся на данном рабочем месте исследования, случаи производственного травматизма и профзаболеваний, предложения работников по осуществлению на их рабочих местах идентификации потенциально вредных производственных факторов (ст. 10 Федерального закона № 426-ФЗ); перечень подлежащих исследованиям вредных производственных факторов формируется экспертом в соответствии с Классификатором потенциально вредных и (или) опасных факторов производственной среды и трудового процесса (Приказ Минтруда России от 24.01.2014 № 33н); 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осуществляет исследования значений вредных производственных факторов (эту задачу также вправе реализовывать испытательная лаборатория и иные работники организации, проводящей СОУТ (статья 12 Федерального закона № 426-ФЗ)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>представляет комиссии свое мнение о возможности использования иных результатов исследования вредных производственных факторов при проведении СОУТ (статья 12 Федерального закона № 426-ФЗ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определяет классы условий труда на рабочих местах по результатам проведения исследований (статья 12 Федерального закона № 426-ФЗ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>представляет комиссии заключение о возможности снижения класса вредности на одну степень в случае применения эффективных средств индивидуальной защиты (статья 14 Федерального закона № 426-ФЗ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0" w:after="0"/>
        <w:ind w:firstLine="426"/>
        <w:jc w:val="both"/>
        <w:rPr/>
      </w:pPr>
      <w:r>
        <w:rPr>
          <w:color w:val="000000"/>
        </w:rPr>
        <w:t>​</w:t>
      </w:r>
      <w:r>
        <w:rPr>
          <w:b/>
          <w:i/>
          <w:color w:val="000000"/>
        </w:rPr>
        <w:t>Можно выделить основные характеристики, определяющие компетенцию эксперт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наличие сертификата эксперта по специальной оценке условий труда, фактическое наличие которого следует проверить на сайте Минтруда Росс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опыт работы с крупными и средними предприятиями по проведению специальной оценки рабочих мест по определенной сфере деятельности (не лишним будет получить отзыв о квалификации эксперта у представителей тех предприятий, на которых эксперт проводил СОУТ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наличие дополнительного образования в сфере охраны труд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умение аргументировано отвечать на вопросы, возникающие в ходе проведения СОУТ.</w:t>
      </w:r>
    </w:p>
    <w:p>
      <w:pPr>
        <w:pStyle w:val="Normal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роцедура проведения СОУТ, помимо влияния на определение льгот и компенсаций, также затрагивает их пенсионные права, что делает значительным уровень требований к компетентности эксперта.</w:t>
      </w:r>
    </w:p>
    <w:p>
      <w:pPr>
        <w:pStyle w:val="Normal"/>
        <w:shd w:fill="FFFFFF" w:val="clear"/>
        <w:spacing w:before="280" w:after="105"/>
        <w:rPr>
          <w:color w:val="000000"/>
        </w:rPr>
      </w:pPr>
      <w:r>
        <w:rPr/>
        <w:t> </w:t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 июля 2014 г. N 614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0" w:name="P31"/>
      <w:bookmarkEnd w:id="0"/>
      <w:r>
        <w:rPr/>
        <w:t>ПРАВИЛА</w:t>
      </w:r>
    </w:p>
    <w:p>
      <w:pPr>
        <w:pStyle w:val="ConsPlusTitle"/>
        <w:jc w:val="center"/>
        <w:rPr/>
      </w:pPr>
      <w:r>
        <w:rPr/>
        <w:t>АТТЕСТАЦИИ НА ПРАВО ВЫПОЛНЕНИЯ РАБОТ ПО СПЕЦИАЛЬНОЙ ОЦЕНКЕ</w:t>
      </w:r>
    </w:p>
    <w:p>
      <w:pPr>
        <w:pStyle w:val="ConsPlusTitle"/>
        <w:jc w:val="center"/>
        <w:rPr/>
      </w:pPr>
      <w:r>
        <w:rPr/>
        <w:t>УСЛОВИЙ ТРУДА, ВЫДАЧИ СЕРТИФИКАТА ЭКСПЕРТА НА ПРАВО</w:t>
      </w:r>
    </w:p>
    <w:p>
      <w:pPr>
        <w:pStyle w:val="ConsPlusTitle"/>
        <w:jc w:val="center"/>
        <w:rPr/>
      </w:pPr>
      <w:r>
        <w:rPr/>
        <w:t>ВЫПОЛНЕНИЯ РАБОТ ПО СПЕЦИАЛЬНОЙ ОЦЕНКЕ УСЛОВИЙ ТРУДА</w:t>
      </w:r>
    </w:p>
    <w:p>
      <w:pPr>
        <w:pStyle w:val="ConsPlusTitle"/>
        <w:jc w:val="center"/>
        <w:rPr/>
      </w:pPr>
      <w:r>
        <w:rPr/>
        <w:t>И ЕГО АННУЛИРОВА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е Правила определяют порядок аттестации на право выполнения работ по специальной оценке условий труда, выдачи и аннулирования </w:t>
      </w:r>
      <w:hyperlink r:id="rId3">
        <w:r>
          <w:rPr>
            <w:rStyle w:val="InternetLink"/>
            <w:color w:val="0000FF"/>
          </w:rPr>
          <w:t>сертификата</w:t>
        </w:r>
      </w:hyperlink>
      <w:r>
        <w:rPr/>
        <w:t xml:space="preserve"> эксперта на право выполнения работ по специальной оценке условий труда (далее соответственно - аттестация, сертификат эксперта), а также срок его действия.</w:t>
      </w:r>
      <w:bookmarkStart w:id="1" w:name="P38"/>
      <w:bookmarkEnd w:id="1"/>
    </w:p>
    <w:p>
      <w:pPr>
        <w:pStyle w:val="ConsPlusNormal"/>
        <w:ind w:firstLine="540"/>
        <w:jc w:val="both"/>
        <w:rPr/>
      </w:pPr>
      <w:r>
        <w:rPr/>
        <w:t>2. Лица, претендующие на получение сертификата эксперта, должны соответствовать следующим требованиям:</w:t>
      </w:r>
    </w:p>
    <w:p>
      <w:pPr>
        <w:pStyle w:val="ConsPlusNormal"/>
        <w:ind w:firstLine="540"/>
        <w:jc w:val="both"/>
        <w:rPr/>
      </w:pPr>
      <w:r>
        <w:rPr/>
        <w:t>а) наличие высшего образования;</w:t>
      </w:r>
    </w:p>
    <w:p>
      <w:pPr>
        <w:pStyle w:val="ConsPlusNormal"/>
        <w:ind w:firstLine="540"/>
        <w:jc w:val="both"/>
        <w:rPr/>
      </w:pPr>
      <w:r>
        <w:rPr/>
        <w:t>б) наличие дополнительного профессионального образования, содержание дополнительной профессиональной программы которого предусматривает изучение вопросов оценки условий труда в объеме не менее чем 72 часа;</w:t>
      </w:r>
    </w:p>
    <w:p>
      <w:pPr>
        <w:pStyle w:val="ConsPlusNormal"/>
        <w:ind w:firstLine="540"/>
        <w:jc w:val="both"/>
        <w:rPr/>
      </w:pPr>
      <w:r>
        <w:rPr/>
        <w:t>в) наличие опыта практической работы в области оценки условий труда, в том числе в области аттестации рабочих мест по условиям труда, не менее 3 лет.</w:t>
      </w:r>
    </w:p>
    <w:p>
      <w:pPr>
        <w:pStyle w:val="ConsPlusNormal"/>
        <w:ind w:firstLine="540"/>
        <w:jc w:val="both"/>
        <w:rPr/>
      </w:pPr>
      <w:r>
        <w:rPr/>
        <w:t>3. Экспертом признается лицо, прошедшее в соответствии с настоящими Правилами аттестацию и получившее сертификат эксперта (далее - эксперт).</w:t>
      </w:r>
    </w:p>
    <w:p>
      <w:pPr>
        <w:pStyle w:val="ConsPlusNormal"/>
        <w:ind w:firstLine="540"/>
        <w:jc w:val="both"/>
        <w:rPr/>
      </w:pPr>
      <w:r>
        <w:rPr/>
        <w:t>4. Аттестация проводится без взимания платы.</w:t>
      </w:r>
    </w:p>
    <w:p>
      <w:pPr>
        <w:pStyle w:val="ConsPlusNormal"/>
        <w:ind w:firstLine="540"/>
        <w:jc w:val="both"/>
        <w:rPr/>
      </w:pPr>
      <w:r>
        <w:rPr/>
        <w:t>5. Аттестация лица, претендующего на получение сертификата эксперта (далее - заявитель), предусматривает:</w:t>
      </w:r>
    </w:p>
    <w:p>
      <w:pPr>
        <w:pStyle w:val="ConsPlusNormal"/>
        <w:ind w:firstLine="540"/>
        <w:jc w:val="both"/>
        <w:rPr/>
      </w:pPr>
      <w:r>
        <w:rPr/>
        <w:t xml:space="preserve">а) рассмотрение представленных заявителем заявления и документов, подтверждающих его соответствие требованиям, указанным в </w:t>
      </w:r>
      <w:hyperlink w:anchor="P38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их Правил;</w:t>
      </w:r>
    </w:p>
    <w:p>
      <w:pPr>
        <w:pStyle w:val="ConsPlusNormal"/>
        <w:ind w:firstLine="540"/>
        <w:jc w:val="both"/>
        <w:rPr/>
      </w:pPr>
      <w:r>
        <w:rPr/>
        <w:t>б) проверку знаний заявителя по проведению специальной оценки условий труда (аттестационное испытание).</w:t>
      </w:r>
      <w:bookmarkStart w:id="2" w:name="P47"/>
      <w:bookmarkEnd w:id="2"/>
    </w:p>
    <w:p>
      <w:pPr>
        <w:pStyle w:val="ConsPlusNormal"/>
        <w:ind w:firstLine="540"/>
        <w:jc w:val="both"/>
        <w:rPr/>
      </w:pPr>
      <w:r>
        <w:rPr/>
        <w:t>6. Заявитель представляет в Министерство труда и социальной защиты Российской Федерации следующие документы:</w:t>
      </w:r>
    </w:p>
    <w:p>
      <w:pPr>
        <w:pStyle w:val="ConsPlusNormal"/>
        <w:ind w:firstLine="540"/>
        <w:jc w:val="both"/>
        <w:rPr/>
      </w:pPr>
      <w:r>
        <w:rPr/>
        <w:t>а) заявление в произвольной форме, подписанное заявителем лично, в котором последовательно указываются следующие сведения о заявителе:</w:t>
      </w:r>
    </w:p>
    <w:p>
      <w:pPr>
        <w:pStyle w:val="ConsPlusNormal"/>
        <w:ind w:firstLine="540"/>
        <w:jc w:val="both"/>
        <w:rPr/>
      </w:pPr>
      <w:r>
        <w:rPr/>
        <w:t>фамилия, имя, отчество (при наличии);</w:t>
      </w:r>
    </w:p>
    <w:p>
      <w:pPr>
        <w:pStyle w:val="ConsPlusNormal"/>
        <w:ind w:firstLine="540"/>
        <w:jc w:val="both"/>
        <w:rPr/>
      </w:pPr>
      <w:r>
        <w:rPr/>
        <w:t>наименование и реквизиты документа, удостоверяющего личность заявителя;</w:t>
      </w:r>
    </w:p>
    <w:p>
      <w:pPr>
        <w:pStyle w:val="ConsPlusNormal"/>
        <w:ind w:firstLine="540"/>
        <w:jc w:val="both"/>
        <w:rPr/>
      </w:pPr>
      <w:r>
        <w:rPr/>
        <w:t>контактная информация (почтовый адрес, адрес электронной почты (при наличии), номер контактного телефона (при наличии);</w:t>
      </w:r>
    </w:p>
    <w:p>
      <w:pPr>
        <w:pStyle w:val="ConsPlusNormal"/>
        <w:ind w:firstLine="540"/>
        <w:jc w:val="both"/>
        <w:rPr/>
      </w:pPr>
      <w:r>
        <w:rPr/>
        <w:t>сведения об имеющемся высшем образовании (наименование образовательной организации, проводившей обучение, направление подготовки (специальность), наименование, номер и дата выдачи документа об образовании);</w:t>
      </w:r>
    </w:p>
    <w:p>
      <w:pPr>
        <w:pStyle w:val="ConsPlusNormal"/>
        <w:ind w:firstLine="540"/>
        <w:jc w:val="both"/>
        <w:rPr/>
      </w:pPr>
      <w:r>
        <w:rPr/>
        <w:t>сведения об имеющемся дополнительном профессиональном образовании (наименование организации, проводившей обучение, наименование дополнительной профессиональной программы и количество часов, предусмотренных в соответствующей дополнительной профессиональной программе на изучение вопросов оценки условий труда, номер и дата выдачи документа о квалификации);</w:t>
      </w:r>
    </w:p>
    <w:p>
      <w:pPr>
        <w:pStyle w:val="ConsPlusNormal"/>
        <w:ind w:firstLine="540"/>
        <w:jc w:val="both"/>
        <w:rPr/>
      </w:pPr>
      <w:r>
        <w:rPr/>
        <w:t>сведения об опыте практической работы в области оценки условий труда (наименование работодателя, перечень работ, выполнявшихся в области оценки условий труда, стаж работы в области оценки условий труда);</w:t>
      </w:r>
    </w:p>
    <w:p>
      <w:pPr>
        <w:pStyle w:val="ConsPlusNormal"/>
        <w:ind w:firstLine="540"/>
        <w:jc w:val="both"/>
        <w:rPr/>
      </w:pPr>
      <w:r>
        <w:rPr/>
        <w:t>согласие на обработку персональных данных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б) копия документа об образовании, подтверждающего наличие высшего образования;</w:t>
      </w:r>
    </w:p>
    <w:p>
      <w:pPr>
        <w:pStyle w:val="ConsPlusNormal"/>
        <w:ind w:firstLine="540"/>
        <w:jc w:val="both"/>
        <w:rPr/>
      </w:pPr>
      <w:r>
        <w:rPr/>
        <w:t>в) копия документа о квалификации, подтверждающего наличие дополнительного профессионального образования, дополнительной профессиональной программой которого предусмотрено изучение вопросов оценки условий труда в объеме не менее чем 72 часа;</w:t>
      </w:r>
    </w:p>
    <w:p>
      <w:pPr>
        <w:pStyle w:val="ConsPlusNormal"/>
        <w:ind w:firstLine="540"/>
        <w:jc w:val="both"/>
        <w:rPr/>
      </w:pPr>
      <w:r>
        <w:rPr/>
        <w:t>г) копия трудовой книжки и (или) документов, подтверждающих наличие опыта практической работы в области оценки условий труда.</w:t>
      </w:r>
      <w:bookmarkStart w:id="3" w:name="P59"/>
      <w:bookmarkEnd w:id="3"/>
    </w:p>
    <w:p>
      <w:pPr>
        <w:pStyle w:val="ConsPlusNormal"/>
        <w:ind w:firstLine="540"/>
        <w:jc w:val="both"/>
        <w:rPr/>
      </w:pPr>
      <w:r>
        <w:rPr/>
        <w:t xml:space="preserve">7. Заявление и документы, указанные в </w:t>
      </w:r>
      <w:hyperlink w:anchor="P47">
        <w:r>
          <w:rPr>
            <w:rStyle w:val="InternetLink"/>
            <w:color w:val="0000FF"/>
          </w:rPr>
          <w:t>пункте 6</w:t>
        </w:r>
      </w:hyperlink>
      <w:r>
        <w:rPr/>
        <w:t xml:space="preserve"> настоящих Правил (далее - документы), могут быть представлены (направлены) заявителем в Министерство труда и социальной защиты Российской Федерации на бумажном носителе лично или заказным почтовым отправлением с уведомлением о вручении либо в виде электронного документа посредством информационно-телекоммуникационной сети "Интернет", в том числе с использованием Единого портала государственных и муниципальных услуг (функций).</w:t>
      </w:r>
    </w:p>
    <w:p>
      <w:pPr>
        <w:pStyle w:val="ConsPlusNormal"/>
        <w:ind w:firstLine="540"/>
        <w:jc w:val="both"/>
        <w:rPr/>
      </w:pPr>
      <w:r>
        <w:rPr/>
        <w:t>В случае направления документов в виде электронного документа они должны быть подписаны видом электронной подписи, который установлен законодательством Российской Федерации для подписания таких документов.</w:t>
      </w:r>
    </w:p>
    <w:p>
      <w:pPr>
        <w:pStyle w:val="ConsPlusNormal"/>
        <w:ind w:firstLine="540"/>
        <w:jc w:val="both"/>
        <w:rPr/>
      </w:pPr>
      <w:r>
        <w:rPr/>
        <w:t>8. Документы рассматриваются Министерством труда и социальной защиты Российской Федерации в течение 20 рабочих дней со дня их регистрации в Министерстве.</w:t>
      </w:r>
    </w:p>
    <w:p>
      <w:pPr>
        <w:pStyle w:val="ConsPlusNormal"/>
        <w:ind w:firstLine="540"/>
        <w:jc w:val="both"/>
        <w:rPr/>
      </w:pPr>
      <w:r>
        <w:rPr/>
        <w:t>9. По результатам рассмотрения представленных заявителем документов Министерство труда и социальной защиты Российской Федерации принимает решение о допуске заявителя к аттестационному испытанию или об отказе в аттестации.</w:t>
      </w:r>
    </w:p>
    <w:p>
      <w:pPr>
        <w:pStyle w:val="ConsPlusNormal"/>
        <w:ind w:firstLine="540"/>
        <w:jc w:val="both"/>
        <w:rPr/>
      </w:pPr>
      <w:r>
        <w:rPr/>
        <w:t>10. Основанием для принятия решения об отказе в аттестации является:</w:t>
      </w:r>
    </w:p>
    <w:p>
      <w:pPr>
        <w:pStyle w:val="ConsPlusNormal"/>
        <w:ind w:firstLine="540"/>
        <w:jc w:val="both"/>
        <w:rPr/>
      </w:pPr>
      <w:r>
        <w:rPr/>
        <w:t xml:space="preserve">а) несоответствие заявителя требованиям, указанным в </w:t>
      </w:r>
      <w:hyperlink w:anchor="P38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их Правил;</w:t>
      </w:r>
      <w:bookmarkStart w:id="4" w:name="P65"/>
      <w:bookmarkEnd w:id="4"/>
    </w:p>
    <w:p>
      <w:pPr>
        <w:pStyle w:val="ConsPlusNormal"/>
        <w:ind w:firstLine="540"/>
        <w:jc w:val="both"/>
        <w:rPr/>
      </w:pPr>
      <w:r>
        <w:rPr/>
        <w:t xml:space="preserve">б) несоответствие представленных заявителем документов требованиям, указанным в </w:t>
      </w:r>
      <w:hyperlink w:anchor="P47">
        <w:r>
          <w:rPr>
            <w:rStyle w:val="InternetLink"/>
            <w:color w:val="0000FF"/>
          </w:rPr>
          <w:t>пункте 6</w:t>
        </w:r>
      </w:hyperlink>
      <w:r>
        <w:rPr/>
        <w:t xml:space="preserve"> настоящих Правил, или их представление не в полном объеме;</w:t>
      </w:r>
    </w:p>
    <w:p>
      <w:pPr>
        <w:pStyle w:val="ConsPlusNormal"/>
        <w:ind w:firstLine="540"/>
        <w:jc w:val="both"/>
        <w:rPr/>
      </w:pPr>
      <w:r>
        <w:rPr/>
        <w:t>в) представление подложных документов или заведомо ложных сведений.</w:t>
      </w:r>
    </w:p>
    <w:p>
      <w:pPr>
        <w:pStyle w:val="ConsPlusNormal"/>
        <w:ind w:firstLine="540"/>
        <w:jc w:val="both"/>
        <w:rPr/>
      </w:pPr>
      <w:r>
        <w:rPr/>
        <w:t>11. Министерство труда и социальной защиты Российской Федерации информирует заявителя о принятом решении в течение 5 рабочих дней со дня его принятия посредством направления соответствующего уведомления заказным почтовым отправлением с уведомлением о вручении или с использованием информационно-телекоммуникационных технологий - в случае направления документов в виде электронного документа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В случае принятия решения об отказе в аттестации Министерство труда и социальной защиты Российской Федерации обеспечивает возвращение заявителю документов, представленных на бумажном носителе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 xml:space="preserve">В случае отказа в аттестации по основанию, указанному в </w:t>
      </w:r>
      <w:hyperlink w:anchor="P65">
        <w:r>
          <w:rPr>
            <w:rStyle w:val="InternetLink"/>
            <w:color w:val="0000FF"/>
          </w:rPr>
          <w:t>подпункте "б" пункта 10</w:t>
        </w:r>
      </w:hyperlink>
      <w:r>
        <w:rPr/>
        <w:t xml:space="preserve"> настоящих Правил, заявитель вправе после его устранения повторно подать документы в порядке, установленном </w:t>
      </w:r>
      <w:hyperlink w:anchor="P47">
        <w:r>
          <w:rPr>
            <w:rStyle w:val="InternetLink"/>
            <w:color w:val="0000FF"/>
          </w:rPr>
          <w:t>пунктами 6</w:t>
        </w:r>
      </w:hyperlink>
      <w:r>
        <w:rPr/>
        <w:t xml:space="preserve"> и </w:t>
      </w:r>
      <w:hyperlink w:anchor="P59">
        <w:r>
          <w:rPr>
            <w:rStyle w:val="InternetLink"/>
            <w:color w:val="0000FF"/>
          </w:rPr>
          <w:t>7</w:t>
        </w:r>
      </w:hyperlink>
      <w:r>
        <w:rPr/>
        <w:t xml:space="preserve"> настоящих Правил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12. Уведомление Министерства труда и социальной защиты Российской Федерации о допуске к аттестационному испытанию содержит фамилию, имя и отчество (при наличии) заявителя, информацию о дате, времени и месте проведения аттестационного испытания, а также логин и пароль доступа заявителя к системе тестирования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13. Заявитель проходит аттестационное испытание лично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14. Аттестационное испытание проводится на русском языке в форме дистанционного тестирования (далее - тестирование)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15. Тестирование проводится по тестовым вопросам, которые размещаются для ознакомления на официальном сайте Министерства труда и социальной защиты Российской Федерации в информационно-телекоммуникационной сети "Интернет" и должны быть доступны для ознакомления без взимания платы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16. Заявитель должен прибыть в указанные в уведомлении Министерства труда и социальной защиты Российской Федерации о допуске к аттестационному испытанию дату, время и место для прохождения тестирования, имея при себе это уведомление и документ, удостоверяющий личность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В случае если заявитель не может по уважительной причине прибыть в установленные дату и время для прохождения тестирования, ему предоставляется возможность (по его письменному заявлению) пройти тестирование в иные дату и время, но не позднее 2 месяцев с даты тестирования, указанной в имеющемся у заявителя уведомлении о допуске к аттестационному испытанию. При этом заявителю направляется новое уведомление о допуске к аттестационному испытанию с указанием даты, времени и места проведения тестирования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Заявление, оформленное в произвольной форме с указанием причины невозможности прибытия для прохождения тестирования и подписанное заявителем лично, представляется в Министерство труда и социальной защиты Российской Федерации не позднее одного дня до даты прохождения тестирования, указанной в уведомлении о допуске к аттестационному испытанию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17. В случае неявки заявителя в дату, время и место, установленные для прохождения тестирования, и непредставления им в Министерство труда и социальной защиты Российской Федерации мотивированного заявления Министерство принимает решение о неудовлетворительном результате прохождения заявителем аттестационного испытания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18. Заявитель допускается к тестированию после удостоверения его личности уполномоченным должностным лицом, ответственным за проведение тестирования. Уполномоченное должностное лицо вправе оказывать заявителю техническую помощь в работе с системой тестирования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19. Во время тестирования может осуществляться видеофиксация прохождения заявителем процедуры тестирования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20. В ходе проведения тестирования не допускается использование заявителем специальной, справочной и иной литературы, письменных заметок, средств мобильной связи и иных средств хранения и передачи информации. Разговоры между заявителями в процессе проведения тестирования не допускаются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При нарушении указанных требований заявитель удаляется с тестирования уполномоченным должностным лицом, ответственным за проведение тестирования. Результат прохождения таким заявителем аттестационного испытания признается неудовлетворительным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21. Заявитель регистрируется в системе тестирования, используя логин и пароль доступа, указанные в уведомлении о допуске к аттестационному испытанию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22. При прохождении тестирования заявитель отвечает на 40 тестовых вопросов, сформированных в системе тестирования, в течение 40 минут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Заявитель должен выбрать один или несколько правильных, по его мнению, ответов на тестовый вопрос из нескольких предложенных в системе тестирования вариантов ответов и подтвердить свой ответ (ответы)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Тестирование завершается заявителем после того, как он ответил на все вопросы теста, либо автоматически по истечении отведенного лимита времени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23. Результат тестирования отображается в системе тестирования в электронном виде в форме протокола, в котором содержатся фамилия, имя и отчество (при наличии) заявителя, дата тестирования, количество правильных ответов на тестовые вопросы, итоговый результат тестирования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Электронная форма протокола (протоколов) тестирования сохраняется в системе тестирования. Заявителю вручается копия протокола тестирования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24. При наличии правильных ответов не менее чем на 36 тестовых вопросов Министерство труда и социальной защиты Российской Федерации принимает решение об удовлетворительном результате прохождения аттестационного испытания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В остальных случаях Министерство труда и социальной защиты Российской Федерации принимает решение о неудовлетворительном результате прохождения заявителем аттестационного испытания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25. В случае неудовлетворительного результата прохождения заявителем аттестационного испытания ему предоставляется право в течение 30 дней пройти повторное тестирование, но не более 2 раз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Повторное тестирование проводится не ранее чем через 7 дней с даты последнего тестирования заявителя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26. Итоговое решение о результате прохождения заявителем аттестационного испытания принимается Министерством труда и социальной защиты Российской Федерации по результатам последнего пройденного им тестирования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27. По результатам аттестационного испытания Министерство труда и социальной защиты Российской Федерации принимает решение об аттестации на право выполнения работ по специальной оценке условий труда (в случае удовлетворительного результата прохождения заявителем аттестационного испытания) или об отказе в аттестации (в случае неудовлетворительного результата прохождения заявителем аттестационного испытания)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 xml:space="preserve">28. Министерство труда и социальной защиты Российской Федерации оформляет в течение 15 рабочих дней со дня проведения аттестационного испытания </w:t>
      </w:r>
      <w:hyperlink r:id="rId4">
        <w:r>
          <w:rPr>
            <w:rStyle w:val="InternetLink"/>
            <w:color w:val="0000FF"/>
          </w:rPr>
          <w:t>сертификат</w:t>
        </w:r>
      </w:hyperlink>
      <w:r>
        <w:rPr/>
        <w:t xml:space="preserve"> эксперта, который вручается эксперту непосредственно или направляется ему заказным почтовым отправлением с уведомлением о вручении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29. Министерство труда и социальной защиты Российской Федерации информирует заявителя об отказе в аттестации в течение 15 рабочих дней со дня проведения аттестационного испытания посредством направления ему соответствующего уведомления заказным почтовым отправлением с уведомлением о вручении или с использованием информационно-телекоммуникационных технологий - в случае направления документов в виде электронного документа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Министерство труда и социальной защиты Российской Федерации обеспечивает возвращение заявителю документов, представленных на бумажном носителе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30. Заявитель вправе обжаловать решение Министерства труда и социальной защиты Российской Федерации об отказе в аттестации посредством представления (направления) в комиссию по рассмотрению апелляций на результаты аттестации (далее - комиссия) соответствующей апелляции, содержащей мотивированное обоснование своей позиции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Апелляция может быть подана в 2-месячный срок со дня принятия Министерством труда и социальной защиты Российской Федерации решения об отказе в аттестации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К апелляции заявитель прикладывает документы, ранее представлявшиеся в Министерство труда и социальной защиты Российской Федерации для прохождения аттестации, а также копию оспариваемого решения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31. Комиссия создается при Министерстве труда и социальной защиты Российской Федерации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Состав комиссии утверждается приказом Министерства труда и социальной защиты Российской Федерации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В состав комиссии включаются представители федеральных органов государственной власти (50 процентов) и представители научных, общественных организаций, объединений профессиональных союзов и работодателей (50 процентов)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Состав комиссии подлежит обновлению в части представителей научных, общественных организаций, объединений профессиональных союзов и работодателей на одну треть один раз в 2 года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32. Регламент работы комиссии определяется комиссией самостоятельно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33. К рассмотрению комиссией не принимаются апелляции в отношении содержания и структуры вопросов аттестационного испытания и в отношении нарушения заявителем порядка проведения аттестационного испытания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34. Заявитель и (или) его представитель, уполномоченный в установленном законодательством Российской Федерации порядке, вправе участвовать в заседании комиссии, высказывать свое мнение по существу рассматриваемого вопроса, предоставлять дополнительные сведения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35. Комиссия рассматривает апелляцию в течение 3 месяцев со дня ее поступления в комиссию, принимает решение о ее удовлетворении или отклонении и информирует о принятом решении лицо, подавшее апелляцию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36. Срок действия сертификата эксперта составляет 5 лет со дня его выдачи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Срок действия сертификата не продлевается, и по его окончании эксперт для выполнения работ по специальной оценке условий труда должен вновь пройти аттестацию в соответствии с настоящими Правилами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37. В случае изменения фамилии, имени, отчества эксперт обращается в Министерство труда и социальной защиты Российской Федерации с заявлением о переоформлении сертификата эксперта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В случае утраты сертификата эксперта, его порчи (повреждения) эксперт вправе обратиться в Министерство труда и социальной защиты Российской Федерации с заявлением о предоставлении дубликата сертификата эксперта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38. В заявлении о переоформлении сертификата эксперта (предоставлении дубликата сертификата эксперта) указываются: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а) фамилия, имя, отчество (при наличии) эксперта;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б) при изменении фамилии, имени, отчества - основания изменения;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в) при утрате сертификата эксперта - обстоятельства утраты;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г) при порче (повреждении) сертификата эксперта - обстоятельства и характер повреждений, исключающих возможность дальнейшего использования сертификата эксперта, с приложением поврежденного сертификата эксперта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39. Выдача сертификата эксперта в связи с его переоформлением (дубликата сертификата эксперта) осуществляется Министерством труда и социальной защиты Российской Федерации в течение 10 рабочих дней со дня получения соответствующего заявления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На дубликате сертификата эксперта штампом синего цвета проставляется слово "дубликат"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40. Сертификат эксперта может быть аннулирован по решению Министерства труда и социальной защиты Российской Федерации в случае:</w:t>
      </w:r>
    </w:p>
    <w:p>
      <w:pPr>
        <w:pStyle w:val="ConsPlusNormal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jc w:val="both"/>
        <w:rPr/>
      </w:pPr>
      <w:r>
        <w:rPr>
          <w:color w:val="0A2666"/>
        </w:rPr>
        <w:t xml:space="preserve">Подпункт "а" пункта 40 </w:t>
      </w:r>
      <w:hyperlink w:anchor="P16">
        <w:r>
          <w:rPr>
            <w:rStyle w:val="InternetLink"/>
            <w:color w:val="0000FF"/>
          </w:rPr>
          <w:t>вступает</w:t>
        </w:r>
      </w:hyperlink>
      <w:r>
        <w:rPr>
          <w:color w:val="0A2666"/>
        </w:rPr>
        <w:t xml:space="preserve"> в силу с 1 января 2015 года.</w:t>
      </w:r>
    </w:p>
    <w:p>
      <w:pPr>
        <w:pStyle w:val="ConsPlusNormal"/>
        <w:ind w:firstLine="540"/>
        <w:jc w:val="both"/>
        <w:rPr/>
      </w:pPr>
      <w:bookmarkStart w:id="5" w:name="P122"/>
      <w:bookmarkEnd w:id="5"/>
      <w:r>
        <w:rPr/>
        <w:t>а) назначения в отношении эксперта административного наказания в виде дисквалификации, вступившего в законную силу;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б) установления факта представления экспертом для прохождения аттестации подложных документов или заведомо ложных сведений;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 xml:space="preserve">в) установления факта разглашения конфиденциальных сведений, полученных при осуществлении профессиональной деятельности и составляющих государственную, коммерческую или иную охраняемую законом </w:t>
      </w:r>
      <w:hyperlink r:id="rId5">
        <w:r>
          <w:rPr>
            <w:rStyle w:val="InternetLink"/>
            <w:color w:val="0000FF"/>
          </w:rPr>
          <w:t>тайну</w:t>
        </w:r>
      </w:hyperlink>
      <w:r>
        <w:rPr/>
        <w:t>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41. Министерство труда и социальной защиты Российской Федерации в течение 10 рабочих дней со дня принятия решения об аннулировании сертификата эксперта направляет эксперту соответствующее уведомление заказным почтовым отправлением с уведомлением о вручении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42. Лицо, сертификат эксперта которого аннулирован, вправе представить документы для прохождения аттестации не ранее чем через 3 года со дня принятия Министерством труда и социальной защиты Российской Федерации решения об аннулировании сертификата эксперта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 xml:space="preserve">43. Действия (бездействие) должностных лиц Министерства труда и социальной защиты Российской Федерации в соответствии с настоящими Правилами могут быть обжалованы заинтересованными лицами в судебном порядке или в досудебном порядке в соответствии с </w:t>
      </w:r>
      <w:hyperlink r:id="rId6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об организации предоставления государственных и муниципальных услу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E6D3F52686675EA1718053C57242B3B0907509E4FF7C2754883DB6197922BD53BF2BA916FCE4F22mAI4H" TargetMode="External"/><Relationship Id="rId4" Type="http://schemas.openxmlformats.org/officeDocument/2006/relationships/hyperlink" Target="consultantplus://offline/ref=4E6D3F52686675EA1718053C57242B3B0907509E4FF7C2754883DB6197922BD53BF2BA916FCE4F22mAI4H" TargetMode="External"/><Relationship Id="rId5" Type="http://schemas.openxmlformats.org/officeDocument/2006/relationships/hyperlink" Target="consultantplus://offline/ref=4E6D3F52686675EA1718053C57242B3B02045A964CFB9F7F40DAD763m9I0H" TargetMode="External"/><Relationship Id="rId6" Type="http://schemas.openxmlformats.org/officeDocument/2006/relationships/hyperlink" Target="consultantplus://offline/ref=4E6D3F52686675EA1718053C57242B3B0907529B4FF8C2754883DB6197922BD53BF2BA99m6I8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56:00Z</dcterms:created>
  <dc:creator>Ohtrud</dc:creator>
  <dc:description/>
  <cp:keywords/>
  <dc:language>en-US</dc:language>
  <cp:lastModifiedBy>Ohtrud</cp:lastModifiedBy>
  <cp:lastPrinted>2017-11-02T11:23:00Z</cp:lastPrinted>
  <dcterms:modified xsi:type="dcterms:W3CDTF">2017-11-07T09:26:00Z</dcterms:modified>
  <cp:revision>7</cp:revision>
  <dc:subject/>
  <dc:title>Актуальная консультация: как оценить компетентность эксперта по специальной оценке условий труда</dc:title>
</cp:coreProperties>
</file>