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Соглашения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Е СОГЛА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АДМИНИСТРАЦИЕЙ ТРУБЧЕВСКОГО МУНИЦИПАЛЬНОГО РАЙОНА, КООРДИНАЦИОННЫМ СОВЕТО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ОВ  И РАБОТОДАТЕЛЯМИ РАЙО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– 2018 ГОД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области экономической политик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1.1. Вносят в представительный и исполнительный органы местного самоуправления Трубчевского муниципального района предложения по созданию благоприятных условий хозяйствования, ведения предпринимательской деятельности, повышению инвестиционной привлекательности и деловой активности, модернизации экономики.</w:t>
      </w:r>
    </w:p>
    <w:p>
      <w:pPr>
        <w:pStyle w:val="Normal"/>
        <w:widowControl w:val="false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Вносят в законодательные и исполнительные органы государственной власти области, а также в органы местного самоуправления Трубчевского района предложения по формированию благоприятных условий хозяйствования, предпринимательской деятельности, стабилизации экономики и проведению экономических и социальных ре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вают проведение консультаций по основным аспектам экономической политики Трубчевского района, проводят взаимные консультации по вопросам бюджетной и налог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Разрабатывают и реализуют программы и мероприятия, направленные на создание условий для перехода к инновационно-ориентированной модели развития Трубчевского района, обеспечение позитивной динамики социально-экономического развития Трубчевского района, преодоление кризисных явлений в экономике, решение неотложных социальных проблем, достижение финансовой и экономической стабильности в районе, п</w:t>
      </w:r>
      <w:r>
        <w:rPr>
          <w:color w:val="000000"/>
          <w:sz w:val="28"/>
          <w:szCs w:val="28"/>
        </w:rPr>
        <w:t>оддерживают меры государственной политики, направленные на модернизацию начального, среднего и высшего профессионального образования,  содействуя активному участию работодателей в различных формах взаимодействия  с образовательными учреждениями, включая участие в разработке содержания профессиональных образовательных програм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ественную оценку качества образования и развитие учебно-производственных интегрированных комплексов,   разрабатывают и реализуют в организациях программы по стажировке выпускников образовательных учреждений, адаптации молодых работников на производстве,  развитию наставничества. Принимают комплексные меры содействия трудоустройству выпускников учреждений начального, среднего и высшего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Разрабатывают муниципальные районные программы, направленные на развитие учреждений бюджетной сфе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5.Обеспечивает контроль за достижением целевых показателей, характеризующих качество жизни населения Трубчевского района, определенных указами Президента Российской Федерации от 7 мая 2012 года № 596 – 606 и «дорожными картами» по их реализации в установленных сферах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6. </w:t>
        <w:tab/>
        <w:t>Вырабатывает и реализует меры поддержки товаропроизводителей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7.</w:t>
        <w:tab/>
        <w:t>Проводит работу по созданию благоприятных условий для эффективной работы сельхозпроизводителей независимо от форм собственности, способствуют развитию сельхозпроизводства.</w:t>
      </w:r>
    </w:p>
    <w:p>
      <w:pPr>
        <w:pStyle w:val="Normal"/>
        <w:widowControl w:val="false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1.8.</w:t>
        <w:tab/>
        <w:t>Разрабатывает и вносит на рассмотрение в установленном порядке предложения по государственной и муниципальной поддержке предприятий и организаций, осуществляющих инвестиционную деятельность, субъектов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Администрация Трубчевского муниципального района во взаимодействии с органами местного самоуправления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ует мероприятия, направленные на повышение уровня собственных доходов бюджета райо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нализ причин изменения налоговой базы района, состояния собираемости налогов, причин неплатежей и образования недоимки (задолженности) по платежам в бюджет и принятия решений, способствующих росту налогового потенциала района  и ликвидации недоимки (задолженност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0. Содействует реализации общенациональных задач, уменьшению бедности и росту благосостояния люд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1. Реализует мероприятия, направленные на повышение уровня собственных доходов бюджета бюджетной системы Брянской области и Трубчевского муниципального района.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1.12. Определяет муниципальным унитарным предприятиям часть прибыли, подлежащую перечислению в районный бюджет, остающуюся после уплаты налогов и иных обязательных платежей, и осуществляет контроль за ее своевременным поступлением в целях пополнения доходной части бюджета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3.</w:t>
        <w:tab/>
        <w:t xml:space="preserve"> По результатам проведения оценки эффективности налоговых льгот вносят предложения по корректировке или отмене налоговых льгот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4. Предоставляет льготы по платежам, зачисляемым в бюджет района, а также устанавливает размеры арендной платы за земли, находящиеся в муниципальной собственности района, для организаций всех форм собственности, оказывающих району социально значимые услуги, согласно действующему законодательст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5.</w:t>
        <w:tab/>
        <w:t xml:space="preserve"> Принимает необходимые меры по организации обслуживания населения автомобильным транспортом (пригородного и межмуниципального сообщения) в соответствии с законодательством.</w:t>
      </w:r>
    </w:p>
    <w:p>
      <w:pPr>
        <w:pStyle w:val="Normal"/>
        <w:widowControl w:val="false"/>
        <w:ind w:firstLine="709"/>
        <w:jc w:val="both"/>
        <w:rPr>
          <w:b/>
          <w:b/>
          <w:strike/>
          <w:sz w:val="28"/>
          <w:szCs w:val="28"/>
        </w:rPr>
      </w:pPr>
      <w:r>
        <w:rPr>
          <w:sz w:val="28"/>
          <w:szCs w:val="28"/>
        </w:rPr>
        <w:t xml:space="preserve">1.16. Обеспечивает своевременное и полное финансовое обеспечение деятельности муниципальных учреждений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7. Осуществляет мониторинг уровня и динамики роста цен на социально значимые потребительские товар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8.</w:t>
        <w:tab/>
        <w:t>Способствуют развитию активности работников организаций в управлении производством, учреждением, организацией, а также в решении вопросов по оздоровлению финансово-экономического положения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Отстаивают и защищают социально-трудовые интересы работников, права и льготы трудовых коллективов при проведении социально-экономических рефор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меры по недопущению на территории Трубчевского района задолженности по заработной плате и по уплате страховых взносов во внебюджетные фон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0.</w:t>
        <w:tab/>
        <w:t>Отстаивают и защищают социально-трудовые интересы населения, права трудовых коллективов при проведении социально-экономических реформ. В установленном порядке участвуют в работе постоянно действующей комиссии. При введении внешнего управления добиваются сохранения действия коллективного и трудовых догов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color w:val="000000"/>
          <w:sz w:val="28"/>
          <w:szCs w:val="28"/>
        </w:rPr>
        <w:t xml:space="preserve"> Осуществляют контроль за соблюдением в организациях на территории района законодательства о труде, занятости, охране труда, социальной защите, в том числе жителей района, пострадавших от аварии на Чернобыльской АЭС и приравненных к ним, а также инвалидов, беременных женщин, подростков.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меры по недопущению на территории Трубчевского района задолженности по заработной плате и по уплате страховых взносов во внебюджетные фонды, а также ликвидации имеющейся задолженности по  уплате налога на доходы физических лиц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2.</w:t>
        <w:tab/>
        <w:t xml:space="preserve"> Предусматривают при формировании бюджетов (планов финансово-хозяйственной деятельности, бизнес-планов) организаций средства, необходимые для выполнения обязательств настоящего Согла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3. Принимают меры по недопущению образования, а также ликвидации имеющейся задолженности по уплате налога на доходы физических лиц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4. Вносят предложения об участии администрации Трубчевского муниципального района в программах роста объемов производства и доходности предприятий и организац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5. При введении внешнего управления обеспечивают сохранение действия коллективного и трудовых договоров до наступления стадии конкурсного производства. 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6. Принимают меры по поддержке производства, росту производительности труда, созданию высокопроизводительных рабочих мест.</w:t>
      </w:r>
    </w:p>
    <w:p>
      <w:pPr>
        <w:pStyle w:val="Normal"/>
        <w:widowControl w:val="false"/>
        <w:ind w:firstLine="709"/>
        <w:jc w:val="both"/>
        <w:rPr>
          <w:b/>
          <w:b/>
          <w:strike/>
          <w:color w:val="00B050"/>
          <w:sz w:val="28"/>
          <w:szCs w:val="28"/>
        </w:rPr>
      </w:pPr>
      <w:r>
        <w:rPr>
          <w:b/>
          <w:strike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лата труда, доходы и уровень жизни на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Обеспечивают установление размера минимальной заработной платы в организациях района не ниже уровня, определенного соответствующим региональным соглашением о минимальной заработной плате в Бря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комендуют работодателям при установлении и реализации систем оплаты труда работник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екомендации соответствующих исполнительных органов  государственной власти федерального и регионального уровн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определении перечней и условий  выплат компенсационного характера исходить из необходимости обеспечения минимальных гарантий, установленных федеральными законами и нормативными правовыми акт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пределять конкретные количественно измеримые показатели и критерии установления выплат стимулирующего характер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зрабатывать положения об оплате труда организаций; о выплатах стимулирующего характера, о распределении средств, поступающих от приносящей доход деятельности, по согласованию с выборным профсоюзным органом первичной профсоюзной организации. Считать указанные положения обязательными приложениями к коллективному договору организ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жеквартально производит расчет величины прожиточного минимума для основных социально-демографических групп населения и через средства массовой информации доводит до населения сведения об уровне жизни, динамике индекса потребительских цен и средней заработной плате по основным отраслям народного хозяйств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своевременное и полное выделение средств, предназначенных для оплаты труда работников бюджетной сферы с учетом надбавок, доплат и компенсационных выплат, предусмотренных действующим законодательством и бюджетом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едусматривает в бюджете района расходы на индексацию заработной платы не ниже уровня, предусмотренного для федеральных и областных бюджетных учреждений, сохраняет действующую систему доплат и надбавок для работников бюджетной сферы, финансируемых из бюджета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едусматривает при финансировании организаций бюджетной сферы формирование надтарифного фонда для выплат доплат и надбавок стимулирующего характера, в том числе по учреждениям образования всех типов и видов в размерах, установленных региональным законодательством и нормативными правовыми актами органов местного самоуправления (25%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 Признает, что системы оплаты труда работников государственных (муниципальных) учреждений устанавливаются муниципальными правовыми актами,  коллективными договорами, соглашениями, локальными нормативными актами организаций в соответствии с Едиными рекомендациями по установлению на федеральном, региональном и местном уровнях систем оплаты труда работников организаций, финансовое обеспечение деятельности которых осуществляется за счет средст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 бюджетов, законодательством Российской Федерации и Брянской области, муниципальными правовыми актами Трубчевского муниципального района и по согласованию с выборными профсоюзными орган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Осуществляет контроль за оплатой отпусков в сроки, установленные законом, работникам бюджетных организац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лату материальной помощи к очередному отпуску работникам социальной сферы в соответствии с законами Брянской области, нормативными правовыми актами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Осуществляет меры, направленные на повышение ответственности руководителей организаций и других должностных лиц за своевременную выплату заработной платы, целевое использование средств, выделенных на эти цел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9. Обеспечивает повышение производительности труда работников для достижения целевого значения, установленного Указом Президента Российской Федерации от 7 мая 2012 года № 596 «О долгосрочной государственной экономической политике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Осуществляет контроль за выполнением условий трудовых договоров с руководителями муниципальных унитарных предприятий и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</w:t>
        <w:tab/>
        <w:t>Обращаются в органы, рассматривающие трудовые споры, в соответствующие органы контроля и надзора, с заявлениями в защиту трудовых прав и интересов работников в случаях нарушения законодательства о труд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2. Обеспечивают систематический контроль за реализацией норм Трудового кодекса Российской Федерации, федеральных законов, иных нормативных правовых актов при установлении, изменении и реализации систем оплаты труда. </w:t>
      </w:r>
    </w:p>
    <w:p>
      <w:pPr>
        <w:pStyle w:val="Normal"/>
        <w:widowControl w:val="false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2.13. Осуществляют общественный контроль за целевым использованием средств, предназначенных на оплату труда, своевременной выплатой заработной платы и ликвидацией задолженности по ней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14. Осуществляют контроль за исполнением мероприятий «дорожных карт» по реализации указов Президента Российской Федерации от 7 мая          2012 года № 596 – 60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5. Вырабатывают рекомендации и обеспечивают контроль за повышением производительности труда работников для достижения целевого значения, установленного Указом Президента Российской Федерации от 7 мая 2012 года № 596 «О долгосрочной государственной экономической политике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ind w:firstLine="709"/>
        <w:jc w:val="both"/>
        <w:rPr/>
      </w:pPr>
      <w:r>
        <w:rPr>
          <w:sz w:val="28"/>
          <w:szCs w:val="28"/>
        </w:rPr>
        <w:t>2.16. Вырабатывают рекомендации и содействуют внедрению «эффектив-ного контракта», определяющего условия оплаты труда и «социальный пакет» работника в зависимости от качества и количества выполняемой им работы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</w:t>
        <w:tab/>
        <w:t>Предусматривают в коллективных договора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ной части заработной платы не ниже 60 % от общего ее размера;</w:t>
      </w:r>
    </w:p>
    <w:p>
      <w:pPr>
        <w:pStyle w:val="Normal"/>
        <w:widowControl w:val="false"/>
        <w:ind w:firstLine="709"/>
        <w:jc w:val="both"/>
        <w:rPr>
          <w:b/>
          <w:b/>
          <w:strike/>
          <w:color w:val="00B050"/>
          <w:sz w:val="28"/>
          <w:szCs w:val="28"/>
        </w:rPr>
      </w:pPr>
      <w:r>
        <w:rPr>
          <w:sz w:val="28"/>
          <w:szCs w:val="28"/>
        </w:rPr>
        <w:t>индексацию заработной платы в размере не менее индекса роста потребительских цен, определенного органами статистик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ложение о признании времени приостановки работы в связи с задержкой выплаты заработной платы на срок более 15 дней простоем по вине работодателя, если работник в письменной форме известил работодателя о начале приостановки работы, и оплачивать его в размере не менее 2/3 средней заработной платы. </w:t>
      </w:r>
    </w:p>
    <w:p>
      <w:pPr>
        <w:pStyle w:val="Normal"/>
        <w:widowControl w:val="false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2.18. Повышение заработной платы в связи с ростом производительности труда оговаривают в коллективном договоре и предусматривают в системах оплаты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9</w:t>
      </w:r>
      <w:r>
        <w:rPr>
          <w:color w:val="00B050"/>
          <w:sz w:val="28"/>
          <w:szCs w:val="28"/>
        </w:rPr>
        <w:t>.</w:t>
      </w:r>
      <w:r>
        <w:rPr>
          <w:sz w:val="28"/>
          <w:szCs w:val="28"/>
        </w:rPr>
        <w:t xml:space="preserve"> Принимают меры по обеспечению своевременности и полноты уплаты налогов в бюджетную систему области, в том числе уплаты в полном объеме начисленного и удержанного налога на доходы физических лиц одновременно с выплатой заработной плат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имают меры по доведению средней заработной платы в организациях Трубчевского муниципального района не ниже трехкратного размера прожиточного минимума, установленного на душу населени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витие рынка труда и гарантии занятости на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</w:t>
        <w:tab/>
        <w:t>Способствуют формированию сбалансированного рынка труда, разрабатывают и реализуют мероприятия государственных программ по содействию занятости населения, направленные на повышение гибкости рынка труда, развитие эффективной занятости населения, совершенствование системы управления сферой занятости, создание условий для снижения уровня безработицы и обеспечения социальной поддержки безработных граждан, стимулирование создания и сохранения рабочих мес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Содействуют в приоритетном порядке занятости безработных граждан в монопрофильных городах и других населенных пунктах с критической ситуацией в сфере занят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имают меры по эффективному исполнению Закона Брянской области «Об установлении квоты для приема на работу инвалидов в организации, расположенные на территории Брянской обла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рганизуют эффективное использование незанятого населения при проведении общественных работ, руководствуясь при этом принципом       соблюдения приоритетного права российских граждан на занятие свободных рабочих мест.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5. Обмениваются информацией о наличии признаков банкротства предприятий, организ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Осуществляют меры, направленные на улучшение качества рабочей силы и развития ее профессиональной мобильности на основе систем непрерывного профессионального обучения, профессиональной подготовки кадров с учетом приоритетов развития эконом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7.</w:t>
        <w:tab/>
        <w:t>Разрабатывает и принимает нормативные акты по направлениям активной политики занятости и обеспечению социальной поддержки безработных гражд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</w:t>
        <w:tab/>
        <w:t>Принимает меры по содействию занятости работников, находящихся под риском уволь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9.</w:t>
        <w:tab/>
        <w:t xml:space="preserve"> Информирует о положении на рынке труда и услугах, предоставляемых работодателям, безработным и ищущим работу граждан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0. Создает условия занятости граждан, испытывающих трудности в поиске работы, организует проведение оплачиваемых общественных работ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 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1.</w:t>
        <w:tab/>
        <w:t>Осуществляют контроль за соблюдением законодательства, регулирующего трудовые отношения в организациях Трубчевского муниципального района, при смене собственника имущества организации, изменении подведомственности организации, её ре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работу по снижению неформальной занятости населения на территории Трубче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2.</w:t>
        <w:tab/>
        <w:t>Вносят предложения о переносе сроков или временном прекращении реализации мероприятий, связанных с массовым высвобождением работ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Обеспечивают включение в коллективные договоры мероприятий, направленных на сохранение и увеличение объемов работ, числа рабочих мест, переподготовку высвобождаемых работников. Обеспечивают гарантии высвобождаемым работника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4.</w:t>
        <w:tab/>
        <w:t>Осуществляют контроль за соблюдением трудового законодательства в вопросах найма и увольнения, предоставления льгот и гарантий при высвобождении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5.</w:t>
        <w:tab/>
        <w:t>Оказывают бесплатную консультационную и правовую помощь профсоюзным организациям, членам профсоюзов по социально-экономическим вопросам и занят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</w:t>
        <w:tab/>
        <w:t>Принимают меры по созданию дополнительных и сохранению имеющихся рабочих мест, развитию гибких форм занят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17. Обеспечивают соблюдение квоты рабочих мест для приема на работу инвалидов в порядке, определенном региональны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</w:t>
        <w:tab/>
        <w:t>В случае массового высвобождения работников (кроме случаев, предусмотренных законодательством о банкротстве) руководствуются следующими критериями (показателями численности увольняемых работников в связи с ликвидацией организаций либо сокращением численности или штата работников за определенный календарный пери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организации любой организационно-правовой формы с численностью работающих 15 и более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енности или штата работников в количестве 50 и более человек в течение 30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енности или штата работников в количестве 200 и более человек в течение 60 календарных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енности или штата работников в количестве 500 и более человек в течение 90 календарных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9. Один раз в месяц представляют в учреждения службы занятости населения (центры занятости населения) информацию о наличии вакантных рабочих мест (должностей) и выполнении квоты для приема на работу  инвалидов и создании (выделении) специальных рабочих мест при приеме на работу инвали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0.</w:t>
        <w:tab/>
        <w:t>Проводят профессиональную подготовку, переподготовку и повышение квалификации кадров. Принимают участие в разработке и реализации региональной комплексной программы развития профессионального образования Брян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заимодействие с образовательными организациями высшего образования Брянской области, готовящими кадры для производственных отраслей, в соответствии с Порядком взаимодействия между предприятиями, организациями и образовательными организациями Брянской области при подготовке и переподготовке кадров для производственных отраслей Бря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1. Принимают участие в определении текущей и перспективной потребности в предоставляемых учреждениями профессионального образования государственных услугах по подготовке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области молодежной политики,  физической культуры и спор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1. Проводят согласованную политику по разработке и контролю за реализацией мероприятий в сфере молодёжной политики, в том числе путем включения представителей профсоюзов в соответствующие комисс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2. Проводят согласованную политику по вопросу социально-трудовой адаптации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3. Взаимодействуют с общественными молодежными организациями и объединениями, способствуют развитию органов студенческого самоуправления, в том числе через студенческие профсоюзные организ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4. Обобщают и распространяют положительный опыт работы с молодежью в организациях Брянской обла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5. Создают условия для развития творчества молодежи, спорта, туризма, а также ведут пропаганду здорового образа жизни. Содействуют с этой целью привлечению молодежи к участию во всероссийских, межрегиональных культурно-спортивных мероприятиях, а также проводят региональные олимпиады, соревнования, туристические слеты, фестивали, смотры-конкурсы, конференции и др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6. Способствуют увеличению представительства молодежи в исполнительных органах государственной власти, в органах объединений профсоюзов и работода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7. Рассматривают на совместных заседаниях вопросы, касающиеся работы с молодежью и мер правовой и социальной защиты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8. Осуществляют поддержку молодых семей, в том числе по вопросам приобретения жилья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9. Оказывают поддержку, создают условия для работы молодежных трудовых отрядов.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организации семейного и детского отдыха.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0. Участвуют в реализации мер государственной политики, направленных на модернизацию образования, содействуя активному участию работодателей в различных формах взаимодействия с образователь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Рассматривают на совместных заседаниях вопросы, касающиеся работы с молодежью и меры правовой и социальной защиты молодежи.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4.12. Проводят согласованную политику в области развития спорта, организации отдыха спортсменов, развития инфраструктуры организаций физической культуры и спорта, способствуют вовлечению населения в занятия спортом.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Осуществляют социально-экономическую поддержку молодых семей, в том числе по вопросам приобретения жилья.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.14.Реализуют общественно значимые инициативы молодых граждан, молодежных общественных объединений.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Разрабатывает и реализует районные целевые программ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16. Создает</w:t>
        <w:tab/>
        <w:t>условия</w:t>
        <w:tab/>
        <w:t>для</w:t>
        <w:tab/>
        <w:t>занятости</w:t>
        <w:tab/>
        <w:t>молодежи.</w:t>
        <w:tab/>
        <w:t>Организует проведение профориентационной работы с молодежью, в том числе среди обучающихся общеобразовательных учрежд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17. Обеспечивает меры по поддержке молодежи в области охраны труда и здоровья, профилактике опасных заболеваний и пропаганде здорового образа жизн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 Определяет меры  социальной поддержки 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19. Проводит мониторинги по проблемам молодежи и информирует Сторо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наблюдаемых изменен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0. Осуществляет назначение и выплату студентам государственных образовательных организаций и одаренной молодеж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1. Выделяет средства на компенсацию части стоимости проезда в автобусах междугородних маршрутов в выходные дни, предпраздничные, праздничные дни студентам государственных образовательных  организ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2. Проводит встречи по координации деятельности Сторон в области молодежной политики на уровне муниципального района не реже 1 раза в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т поддержку проектов и программ молодежных организаций и общественных объединений (в том числе профсоюзных) по реализации государственной молодежной политики в Брянской области. </w:t>
      </w:r>
    </w:p>
    <w:p>
      <w:pPr>
        <w:pStyle w:val="Style15"/>
        <w:tabs>
          <w:tab w:val="left" w:pos="708" w:leader="none"/>
          <w:tab w:val="left" w:pos="230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инимает муниципальные правовые акты в области развития спорта на территории Трубче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23. Принимают меры по защите социально-экономических и трудовых интересов молодеж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4. Анализируют и вносят предложения в нормативную правовую базу с целью совершенствования работы по защите социальных прав и гарантий работающей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 Содействуют через отраслевые, территориальные соглашения и коллективные договоры обеспечению гарантий и расширению прав молодежи на учебу, труд, достойную заработную плату, участие в управлении производством, на отдых и досуг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6. Создают в организациях советы (комиссии, комитеты) по работе с молодежью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27. Вовлекают молодежь в ряды членов профсоюза, содействуют созданию условий для реализации профессиональных потребностей молодеж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28. Принимают участие в реализации Концепции молодежной политики Федерации независимых профсоюзов Росс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екомендуют работодателям включение в коллективные договоры и соглашения разделов по работе с молодежь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уют обучение председателей молодежных советов и комиссий. Изучают и обобщают опыт работы с молодежью членских организаций и внедряют его в практику работы выборных органов первичных профсоюзных организаций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 и работодател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29. Разрабатывают в организациях мероприятия по работе с молодежью, в том числе по адаптации молодых работников и наставничеству, обеспечивают их реализацию. Способствуют организации трудового соперничества среди молодежи, организации конкурсов профессионального мастерства среди молодеж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30. Проводят в организациях конкурсы профессионального мастерства на звание «Лучший молодой рабочий по профессии», «Лучший молодой специалист»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1. Проводят на предприятиях и в организациях массовые, культурные, спортивные мероприятия для молодежи, финансируют организацию досуга. Информируют молодежь об установленных для неё  льготах и дополнительных гарантия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32. Вырабатывают и реализуют меры поощрения молодежи, добившейся высоких показателей в труде и учеб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3. Предусматривают в коллективных договорах и соглашениях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разделы по работе с молодежью, предусматривающие предоставление льгот и гарантий молодым работника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мероприятия по привлечению работников предприятий и организаций к занятиям физкультурой и спортом, созданию условий для занятия работников предприятий 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 спортом, поощрению работников, занимающихся спортом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34. Предоставляют временные и сезонные рабочие места для учащейся молодежи на период каникул при наличии ваканс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5. </w:t>
      </w:r>
      <w:r>
        <w:rPr>
          <w:color w:val="000000"/>
          <w:spacing w:val="-4"/>
          <w:sz w:val="28"/>
          <w:szCs w:val="28"/>
        </w:rPr>
        <w:t>Заключают ученические договоры с фиксированной оплатой на время обуче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4.36. Создают условия для получения образования и повышения квалификации молодых работни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7. В целях обеспечения профессионального роста молодых работников включают их в резерв руководителей подразделений организ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4.38. По представлению профсоюзного комитета осуществляют поощрение молодежного актива организации, ведущего эффективную производственную и общественную работу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9. В целях обеспечения профессионального роста молодых работников включают их в резерв руководителей подразделений организации.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0. Предусматривают в коллективных договорах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и от увольнения в связи с сокращением численности или штата для работников организации в первые два года работы после окончания обучения для выпускников образовательных организаций высшего и среднего профессионального образова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оддержки деятельности молодежных сове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е от работы с сохранением средней заработной платы председателей, членов молодежных советов (комиссий), ответственных за работу с молодежью на время краткосрочной учебы  по представлению выборного органа первичной профсоюзной организации.</w:t>
      </w:r>
    </w:p>
    <w:p>
      <w:pPr>
        <w:pStyle w:val="Style15"/>
        <w:spacing w:before="0" w:after="0"/>
        <w:ind w:firstLine="709"/>
        <w:jc w:val="both"/>
        <w:rPr>
          <w:strike/>
          <w:color w:val="00B050"/>
          <w:sz w:val="28"/>
          <w:szCs w:val="28"/>
        </w:rPr>
      </w:pPr>
      <w:r>
        <w:rPr>
          <w:strike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циальная защита на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1. В соответствии с Федеральным законом от 6 октября 2003 года  </w:t>
        <w:br/>
        <w:t xml:space="preserve"> № 131-ФЗ «Об общих принципах организации местного самоуправления в Российской Федерации» организуют разработку, реализацию и контроль за ходом исполнения мероприяти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о предупреждению и борьбе с заболеваниями социального характера, защите жизни населения, улучшению жилищных условий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.</w:t>
        <w:tab/>
        <w:t>Сохраняют гарантированные виды бесплатной медицинской помощи насе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</w:t>
        <w:tab/>
        <w:t>Обеспечивают организацию оздоровления, отдыха и занятости детей, подростков и студенческой молодежи в каникулярный период, а также предоставление бесплатных и льготных путевок в загородные детские оздоровительные учреждения для социально незащищенных категорий детей (детей из многодетных, неполных, малообеспеченных семей, детей-сирот и детей, оставшихся без попечения родителей). Принимают участие в финансовом обеспечении организации оздоровления и отдыха детей, подростков и молодежи. Ежегодно предусматривают средства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</w:t>
        <w:tab/>
        <w:t>Разрабатывают нормативные правовые акты по вопросам охраны прав детей и поддержки семь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5. Рекомендуют предусмотреть в коллективных договорах и соглашени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числение денежных средств профсоюзным комитетам на проведение культурно-массовой, физкультурно-оздоровительной работы и другие социальные вопросы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прав женщин, совмещающих обязанности по воспитанию детей с трудовой занятостью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ые выплаты женщинам, имеющим детей в возрасте от 1,5 до         3 лет за счет предприятия (организации)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Участвуют в определении тарифной политики в сфере жилищно-коммунальных услуг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Администрац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7.</w:t>
        <w:tab/>
        <w:t xml:space="preserve">Принимает меры по сохранению необходимых социально-культурных объектов организаций всех форм собственности, осуществляющих образовательную, спортивную, оздоровительную, культурно-просветительную деятельность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</w:t>
        <w:tab/>
        <w:t>Не допускает превышение установленных предельных индексов (уровней) роста тарифов на коммунальные услуги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нятие решения о повышении тарифов на коммунальные услуги возможно только по основаниям, предусмотренным федеральным законодатель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Обеспечивает выплату пособий, предоставление мер социальной поддержки семьям, имеющим детей, в соответствии с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0.</w:t>
        <w:tab/>
        <w:t>Рекомендует работодателям предусматривать меры социальной защиты работников, дотации на питание, транспортные расходы, надбавки и доплаты к заработной плате выплату пособий, субсидий, предоставление беспроцентных ссуд, льготных кредитов, а также льготы и гарантии женщинам и работникам с семейными обязанност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1.</w:t>
        <w:tab/>
        <w:t>Обеспечивает реализацию мер социальной поддержки в соответствии с федеральными законами «О социальной защите инвалидов в Российской Федерации» и «О ветеранах» в части оплаты жилищно-коммунальных услуг, а также законами Брянской области «О мерах социальной поддержки ветеранов в Брянской области» и «О социальной поддержке жертв политических репрессий» в пределах средств, предусмотренных федеральным и областным бюджет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</w:t>
        <w:tab/>
        <w:t>Оказывает консультативную и практическую помощь предприятиям торговли, общественного питания и бытового обслуживания всех форм собственности по вопросам организации торговли и оказания услуг насел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3. Формирует социальные статьи бюджетов соответствующего уровня  с учетом мнения сторон социального партнерства, соответствующих комиссий по регулированию социально-трудовых отношений, выборных органов отраслевых профсоюзов.</w:t>
      </w:r>
      <w:r>
        <w:rPr>
          <w:i/>
          <w:strike/>
          <w:color w:val="00B05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5.14. В рамках реализации мероприятий государственных программ предусматривает организацию оздоровления работников учреждений бюджетной сферы в пределах бюджетных ассигнований, запланированных на соответствующий финансовый год и на плановый период (распределение путевок осуществляется с участием соответствующих профсоюзных органов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5. Предусматривает в местном бюджете средства на организацию оздоровления и  отдыха дет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 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6.</w:t>
        <w:tab/>
        <w:t>Осуществляют контроль за реализацией мероприятий по обеспечению отдыха и оздоровления детей в оздоровительных организациях, за целевым и эффективным расходованием средств, выделяемых на эти цел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 и 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7.</w:t>
        <w:tab/>
        <w:t>Обеспечивают эксплуатацию, сохранение и укрепление материально-технической базы организаций социально-культурной сферы, загородных оздоровительных лагерей (находящихся на балансе предприятий и организаций), их подготовку к отдыху детей и подрост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8.</w:t>
        <w:tab/>
        <w:t>Предусматривают в коллективных договорах и соглашени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циальные льготы работающим, в том числе материальную и иную помощь многодетным семьям, одиноким матерям, неработающим пенсионерам и др.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деление средств для оплаты путевок на санаторно-курортное лечение и оздоровление работников и членов их семей (распределение путевок осуществляется на основании списков, согласованных с профсоюзами)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ение льгот и гарантий женщинам, а также лицам с семейными обязанностя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рядок оформления документов в организации для назначения пенсий по старости (трудовых и государственных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воевременное и полное перечисление страховых взносов на обязательное пенсионное и обязательное медицинское и социальное страхован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9. Обеспечивают организацию работы по реализации пенсионных прав работающих граждан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т совместно с территориальными органами ПФР по месту жительства потенциального пенсионера работу по заблаговременной (не менее чем за              3 месяца до возникновения права на трудовую (государственную) пенсию по старости, в том числе, начисляемую досрочно), оценке документов, необходимых для назначения пенсии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0.</w:t>
        <w:tab/>
        <w:t>Способствуют развитию активности работников организаций в вопросах, связанных с пенсионными правами, информируют о состоянии  пенсионных прав, объеме перечисленных работодателем страховых взносов, своевременности и полноты предоставленных в ПФР сведений о трудовом стаже и заработке, а также о работодателях, выплачивающих заработную плату ниже прожиточного минимума, установленного в области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1.</w:t>
        <w:tab/>
      </w:r>
      <w:r>
        <w:rPr>
          <w:color w:val="000000"/>
          <w:sz w:val="28"/>
          <w:szCs w:val="28"/>
        </w:rPr>
        <w:t xml:space="preserve">Инициируют включение в коллективные договоры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оглашения обязательств по обеспечению прав работников в сфере обязательного пенсионного, медицинского и социального страхования, по своевременному и полному перечислению работодателями страховых взносов на обязательное пенсионное, медицинское и социальное страхова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2. Осуществляют общественный контроль за соблюдением пенсионного законодательства, в том числе перечислением работодателями страховых взносов, своевременным и полным представлением в пенсионные органы сведений о трудовом стаже и заработке, проводят разъяснительную работу по вопросам, связанным с пенсионными правами работник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3.</w:t>
        <w:tab/>
        <w:t xml:space="preserve">Оказывают организационно-методическую, правовую помощь работникам организаци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4.</w:t>
        <w:tab/>
        <w:t>Осуществляют контроль за выплатой пособий семьям с детьми и пособий по государственному социальному страхова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25.</w:t>
        <w:tab/>
        <w:t>Принимают меры по обеспечению своевременности и полноты уплаты страховых взносов на обязательное пенсионное, медицинское и социальное страхование и представлению в органы ПФР сведений, установленных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26. Организации внебюджетного сектора экономики предусматривают средства на оздоровление и отдых детей работник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7. Обеспечивают выплату пособий по государственному социальному страхованию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6. Условия и охрана труда, промышленная и экологическая безопасность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считают обеспечение безопасности жизни и здоровья работников в процессе трудовой деятельности одним из национальных приоритетов, что  должно рассматриваться в неразрывной связи с решением задач по улучшению условий и охраны труда, промышленной и экологической безопасности с соблюдением интересов работников и работодате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Обеспечивают реализацию на территории Трубчевского района государственной политики в области охраны труда во взаимодействии с муниципальными образования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  <w:tab/>
        <w:t>Совершенствуют законодательную и нормативную правовую базу в сфере охраны труда, обеспечивающую внедрение управления профессиональ-ными риск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3. Организуют в пределах своей компетенции выполнение нормативных  правовых актов Российской Федерации и Брянской области по охране труда, промышленной и экологическ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Разрабатывают и реализуют программу (мероприятия) по улучшению условий и охраны труда в организациях Трубчев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</w:t>
        <w:tab/>
        <w:t>Организуют провед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роприятий по пропаганде и распространению передового опыта  в сфере охраны труд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й областной акции, посвященной Всемирному дню охраны тру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а-конкурса на лучшее состояние охраны труда в организациях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этапа всероссийского конкурса «Российская организация высокой социальной эффективности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широкого информирования работников и работодателей о ситуации в сфере охраны тру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существляют контроль за исполнением законодательства в сфере охраны труда, экологической безопасности, охраны окружающей сре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дминистрац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7. Осуществляет государственное управление охраной труда на территории района в соответствии с переданными полномочиями Брянской области.</w:t>
      </w:r>
    </w:p>
    <w:p>
      <w:pPr>
        <w:pStyle w:val="S13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6.8. Обеспечивает реализацию программы (мероприятий) по улучшению условий и охраны труда в организациях </w:t>
      </w:r>
      <w:r>
        <w:rPr>
          <w:sz w:val="28"/>
          <w:szCs w:val="28"/>
        </w:rPr>
        <w:t>Трубче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9. Организует работу межведомственной комиссии по охране труда при Трубчевского муниципального района во взаимодействии с органами надзора и контроля, объединениями профсоюзов и работодателей, муниципальными образованиями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6.10. Реализует исполнение отдельных государственных полномочий в области охраны тру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1. Организует в установленном порядке на территории Трубчевского муниципального района  проведение обучения по охране труда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2. Организует сбор и обработку информации о состоянии условий и охраны труда у работодателей, осуществляющих деятельность на территории 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3. Проводит мониторинг состояния условий и охраны труда в муниципальных  и иных организациях Трубчевского муниципального района, в том числе по итогам аттестации рабочих мест по условиям труда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S13"/>
        <w:shd w:fill="FFFFFF" w:val="clear"/>
        <w:ind w:firstLine="709"/>
        <w:jc w:val="both"/>
        <w:rPr/>
      </w:pPr>
      <w:r>
        <w:rPr>
          <w:sz w:val="28"/>
          <w:szCs w:val="28"/>
        </w:rPr>
        <w:t>6.14. В целях создания</w:t>
      </w:r>
      <w:r>
        <w:rPr>
          <w:color w:val="000000"/>
          <w:sz w:val="28"/>
          <w:szCs w:val="28"/>
        </w:rPr>
        <w:t xml:space="preserve"> на каждом рабочем месте условий труда, соответствующих требованиям охраны труда обеспечивают: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труда и отдыха работников в соответствии с трудовым законодательством и иными нормативными правовыми актами, содержащими нормы трудового права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 улучшению условий и охраны труда в размере не менее 0,2 процента суммы затрат на производство продукции (работ, услуг)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0" w:name="212026"/>
      <w:bookmarkStart w:id="1" w:name="212025"/>
      <w:bookmarkStart w:id="2" w:name="212024"/>
      <w:bookmarkStart w:id="3" w:name="212023"/>
      <w:bookmarkStart w:id="4" w:name="212022"/>
      <w:bookmarkEnd w:id="0"/>
      <w:bookmarkEnd w:id="1"/>
      <w:bookmarkEnd w:id="2"/>
      <w:bookmarkEnd w:id="3"/>
      <w:bookmarkEnd w:id="4"/>
      <w:r>
        <w:rPr>
          <w:color w:val="000000"/>
          <w:sz w:val="28"/>
          <w:szCs w:val="28"/>
        </w:rPr>
        <w:t>приобретение и выдачу специальной одежды, специальной обуви и других средств индивидуальной защиты, смывающих и обезвреживающих средств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5" w:name="2127"/>
      <w:bookmarkEnd w:id="5"/>
      <w:r>
        <w:rPr>
          <w:color w:val="000000"/>
          <w:sz w:val="28"/>
          <w:szCs w:val="28"/>
        </w:rPr>
        <w:t>обучение безопасным методам и приемам выполнения работ и оказанию первой помощи пострадавшим на производстве, проведение инструктажа по охране труда, стажировки на рабочем месте и проверки знания требований охраны труда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6" w:name="2128"/>
      <w:bookmarkStart w:id="7" w:name="2126"/>
      <w:bookmarkEnd w:id="6"/>
      <w:bookmarkEnd w:id="7"/>
      <w:r>
        <w:rPr>
          <w:color w:val="000000"/>
          <w:sz w:val="28"/>
          <w:szCs w:val="28"/>
        </w:rPr>
        <w:t>организацию контроля за состоянием условий труда на рабочих местах, а также за правильностью применения работниками средств индивидуальной и коллективной защиты;</w:t>
      </w:r>
    </w:p>
    <w:p>
      <w:pPr>
        <w:pStyle w:val="S13"/>
        <w:shd w:fill="FFFFFF" w:val="clear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6926/" \l "block_1000"</w:instrText>
      </w:r>
      <w:r>
        <w:rPr>
          <w:rStyle w:val="InternetLink"/>
          <w:sz w:val="28"/>
          <w:szCs w:val="28"/>
        </w:rPr>
        <w:fldChar w:fldCharType="separate"/>
      </w:r>
      <w:bookmarkStart w:id="8" w:name="21211"/>
      <w:bookmarkEnd w:id="8"/>
      <w:r>
        <w:rPr>
          <w:rStyle w:val="InternetLink"/>
          <w:sz w:val="28"/>
          <w:szCs w:val="28"/>
        </w:rPr>
        <w:t>проведение аттест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чих мест по условиям труда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9" w:name="21212"/>
      <w:bookmarkEnd w:id="9"/>
      <w:r>
        <w:rPr>
          <w:color w:val="000000"/>
          <w:sz w:val="28"/>
          <w:szCs w:val="28"/>
        </w:rPr>
        <w:t>проведение обязательных предварительных (при поступлении на работу) и периодических (в течение трудовой деятельности) медицинских осмотров (обследований), других обязательных медицинских осмотров (обследований), обязательных психиатрических освидетельствований работников, внеочередных медицинских осмотров (обследований),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(должности) и среднего заработка на время прохождения указанных медицинских осмотров (обследований), обязательных психиатрических освидетельствований в соответствии с действующим законодательством;</w:t>
      </w:r>
    </w:p>
    <w:p>
      <w:pPr>
        <w:pStyle w:val="S13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нитарно-бытовое и лечебно-профилактическое обслуживание работников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8/36/" \l "block_2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ебования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 труда, а также доставку работников, заболевших на рабочем месте, в медицинскую организацию в случае необходимости оказания им неотложной медицинской помощи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0" w:name="21221"/>
      <w:bookmarkStart w:id="11" w:name="2120219"/>
      <w:bookmarkStart w:id="12" w:name="2120218"/>
      <w:bookmarkEnd w:id="10"/>
      <w:bookmarkEnd w:id="11"/>
      <w:bookmarkEnd w:id="12"/>
      <w:r>
        <w:rPr>
          <w:color w:val="000000"/>
          <w:sz w:val="28"/>
          <w:szCs w:val="28"/>
        </w:rPr>
        <w:t>обязательное социальное страхование работников от несчастных случаев на производстве и профессиональных заболеваний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3" w:name="2120213"/>
      <w:bookmarkStart w:id="14" w:name="21213"/>
      <w:bookmarkEnd w:id="13"/>
      <w:bookmarkEnd w:id="14"/>
      <w:r>
        <w:rPr>
          <w:color w:val="000000"/>
          <w:sz w:val="28"/>
          <w:szCs w:val="28"/>
        </w:rPr>
        <w:t>информирование работников об условиях и охране труда на рабочих местах, о риске повреждения здоровья и полагающихся им компенсациях и средствах индивидуальной защиты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5" w:name="2121616"/>
      <w:bookmarkStart w:id="16" w:name="21214"/>
      <w:bookmarkEnd w:id="15"/>
      <w:bookmarkEnd w:id="16"/>
      <w:r>
        <w:rPr>
          <w:color w:val="000000"/>
          <w:sz w:val="28"/>
          <w:szCs w:val="28"/>
        </w:rPr>
        <w:t>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;</w:t>
      </w:r>
    </w:p>
    <w:p>
      <w:pPr>
        <w:pStyle w:val="S13"/>
        <w:shd w:fill="FFFFFF" w:val="clear"/>
        <w:ind w:firstLine="709"/>
        <w:jc w:val="both"/>
        <w:rPr>
          <w:color w:val="000000"/>
          <w:sz w:val="28"/>
          <w:szCs w:val="28"/>
        </w:rPr>
      </w:pPr>
      <w:bookmarkStart w:id="17" w:name="2120216"/>
      <w:bookmarkEnd w:id="17"/>
      <w:r>
        <w:rPr>
          <w:color w:val="000000"/>
          <w:sz w:val="28"/>
          <w:szCs w:val="28"/>
        </w:rPr>
        <w:t>расследование и учет несчастных случаев на производстве и профессиональных заболеваний;</w:t>
      </w:r>
    </w:p>
    <w:p>
      <w:pPr>
        <w:pStyle w:val="S13"/>
        <w:shd w:fill="FFFFFF" w:val="clear"/>
        <w:ind w:firstLine="709"/>
        <w:jc w:val="both"/>
        <w:rPr/>
      </w:pPr>
      <w:bookmarkStart w:id="18" w:name="21222"/>
      <w:bookmarkStart w:id="19" w:name="2120217"/>
      <w:bookmarkEnd w:id="18"/>
      <w:bookmarkEnd w:id="19"/>
      <w:r>
        <w:rPr>
          <w:color w:val="000000"/>
          <w:sz w:val="28"/>
          <w:szCs w:val="28"/>
        </w:rPr>
        <w:t xml:space="preserve">беспрепятственный допуск должностных лиц федерального органа исполнительной власти, уполномоченного на осуществление федерального государственного надзора за соблюдение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8/1/" \l "block_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рудового 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и иных нормативных правовых актов, содержащих нормы трудового права, других федеральных органов исполнительной власти, осуществляющих государственный контроль (надзор) в установленной сфере деятельности, органов исполнительной власти субъектов Российской Федерации в области охраны труда, органов Фонда социального страхования Российской Федерации,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.</w:t>
      </w:r>
    </w:p>
    <w:p>
      <w:pPr>
        <w:pStyle w:val="S13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5. Предусматривают в коллективных договорах порядок предоставления гарантий и компенсаций за тяжелую работу и работу с вредными и (или) опасными условиями труда в соответствии с действующим законодательством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13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6. Сохраняют до проведения аттестации рабочих мест по условиям труда компенсационные выплаты за работу во вредных условиях труда в соответствии с действующими коллективными договорами и соглашениями.</w:t>
      </w:r>
    </w:p>
    <w:p>
      <w:pPr>
        <w:pStyle w:val="S13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17. Предоставляют уполномоченным по охране труда профсоюзов свободное от работы время, не менее двух часов в неделю, для выполнения возложенных на них обязанностей с сохранением среднего заработка, проводят за счет собственных средств их обучение, предусматривают в коллективных договорах меры стимулирования их работы по предупреждению несчастных случаев на производстве и профессиональных заболеваний.</w:t>
      </w:r>
    </w:p>
    <w:p>
      <w:pPr>
        <w:pStyle w:val="Normal"/>
        <w:widowControl w:val="false"/>
        <w:ind w:firstLine="709"/>
        <w:jc w:val="both"/>
        <w:rPr>
          <w:strike/>
          <w:color w:val="00B050"/>
          <w:sz w:val="28"/>
          <w:szCs w:val="28"/>
        </w:rPr>
      </w:pPr>
      <w:r>
        <w:rPr>
          <w:sz w:val="28"/>
          <w:szCs w:val="28"/>
        </w:rPr>
        <w:t>6.18. Включают представителей профсоюзных органов, технических инспекций труда профсоюзов в комиссии, принимающие вновь вводимые в эксплуатацию и реконструируемые объекты производственной и социаль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9. Принимают участие в смотре-конкурсе на лучшее состояние охраны труда в организациях области и в региональном этапе всероссийского конкурса «Российская организация высокой социальной эффективности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союзы: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0. Участвуют в информационном обеспечении работников по вопросам охраны труд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1. Участвуют в разработке и реализации программ социальной помощи незащищенным слоям населения района, в том числе программ отдыха и оздоровления детей, подростков и молодежи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2. Добиваются включения в коллективные договоры обязательств по приведению условий труда в соответствие с государственными нормативными требованиями охраны труда, проведения аттестации рабочих мест по условиям труда. Участвуют в работе комиссий по специальной оценки условий труда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3. Обеспечивают участие своих представителей в расследовании несчастных случаев на производстве и профессиональных заболеваний и защищают интересы работников, пострадавших от несчастных случаев на производстве и получивших профессиональное заболевани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4. Представляют права и интересы членов профсоюза в судебных, государственных и других органах по вопросам защиты социальных прав и интересов работн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25. Способствуют участию организаций в смотре-конкурсе на лучшее состояние охраны труда в организациях района, Инициируют проведение смотров-конкурсов на лучший коллективный договор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6. Добиваются безусловного выполнения работодателями обязательств по предоставлению гарантий и компенсаций за работу во вредных и (или) опасных условий труда, созданию здоровых условий труда на рабочих местах и необходимого медицинского обслуживания с целью профилактики профессиональных заболеваний и сохранения здоровья работник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7. Совершенствуют сотрудничество с органами государственного надзора и контроля по соблюдению трудовых прав работников в области охраны труд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оциальное партнерство и координация действий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Сторон Соглаш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совместн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</w:t>
        <w:tab/>
        <w:t>Руководствуются принципами социального партнерства в соответствии с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федеральными законами и принимают меры, направленные на их соблюдение администрацией Трубчевского муниципального района, профессиональными союзами и работодател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2. Стороны признают необходимым заключение отраслевых и территориальных соглашений, считают целесообразным заключение коллективных договоров в организациях всех форм собственности и обязуются оказывать коллективам, развивающим принципы социального партнёрства, всестороннее содейств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3.</w:t>
        <w:tab/>
        <w:t>Принимают решения по вопросам социально-трудовых отношений после их предварительного согласования Сторонами социального партнер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</w:t>
        <w:tab/>
        <w:t>Проводят смотр-конкурс по развитию социального партнерства среди образований Трубчев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5.</w:t>
        <w:tab/>
        <w:t>Беспрепятственно представляют Сторонам информацию о социально-экономическом положении в отраслях и организа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6.</w:t>
        <w:tab/>
        <w:t>Обеспечивают представителям Сторон возможность принимать участие в рассмотрении на всех уровнях вопросов по проблемам, не включенным в настоящее Соглашение, но представляющим взаимный интере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7.</w:t>
        <w:tab/>
        <w:t>Предоставляют бесплатно помещения для проведения участниками Соглашения семинаров, «круглых столов», иных мероприятий по вопросам социального партн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8.</w:t>
        <w:tab/>
        <w:t>Проводят обучение представителей социальных партнеров всех уровней по вопросам правового регулирования трудовых отношений и социального партнер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9.</w:t>
        <w:tab/>
        <w:t>Обеспечивают постоянное освещение в средствах массовой информации материалов о ходе реализации обязательств Согла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 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0.</w:t>
        <w:tab/>
        <w:t xml:space="preserve"> Соблюдают права и гарантии профсоюзной деятельности, обеспечивают в соответствии с законодательством условия деятельности профсоюзов и их выборных органов, а также участие представителей профсоюзных организаций в работе коллегиальных органов управления в организациях независимо от их организационно-правовых форм и форм собственност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1.</w:t>
        <w:tab/>
        <w:t xml:space="preserve">При предоставлении налоговых льгот, предоставлении субсидий и иной поддержки предприятиям и организациям учитывает в качестве одного из критериев  участие в системе социального партнерства, выполнение действующих соглашений и коллективных договоров, в том числе в сфере оплаты тру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одател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12. Объединяются в союзы, ассоциации и другие формы объединений с целью координации своих действий, направленных на укрепление экономической эффективности организаций. Предоставляют отчет в региональное объединение работодателей о выполнении соглаш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3. Признают право профессиональных союзов и их объединений собирать членские взносы в безналичной форме с письменного согласия члена профсоюза на основании коллективных договоров и согла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еспечивают при наличии письменных заявлений работников, являющихся членами профсоюза, а также других работников – не членов профсоюза, на которых распространяется действие коллективного договора, соглашения, ежемесячное и бесплатное удержание членских профсоюзных взносов и денежных средств из заработной платы работников и производят перечисление удержанных взносов на счета профсоюзных организаций одновременно с выдачей банком средств на заработную плату.</w:t>
      </w:r>
    </w:p>
    <w:p>
      <w:pPr>
        <w:pStyle w:val="Normal"/>
        <w:widowControl w:val="false"/>
        <w:jc w:val="both"/>
        <w:rPr>
          <w:strike/>
          <w:color w:val="00B050"/>
          <w:sz w:val="28"/>
          <w:szCs w:val="28"/>
        </w:rPr>
      </w:pPr>
      <w:r>
        <w:rPr>
          <w:strike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йствие Регионального соглашения, обеспечение контроля за ходом его выполнения и ответственность Сторо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</w:t>
        <w:tab/>
        <w:t xml:space="preserve">Соглашение действует с 1 января 2016 года до 31 декабря 2018 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2.</w:t>
        <w:tab/>
        <w:t>Стороны при необходимости разрабатывают мероприятия по реализации принятых обязатель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 xml:space="preserve">Стороны, руководствуясь положениями Соглашения, принимают на себя обязательства соблюдать его усло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</w:t>
        <w:tab/>
        <w:t>Стороны, подписавшие настоящее Соглашение, в объеме своих полномочий принимают на себя соответствующие обязательства, закрепленные региональным соглаш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</w:t>
        <w:tab/>
        <w:t>При невыполнении отдельных обязательств по причинам, признанным сторонами уважительными, стороны принимают дополнительные согласованные меры к обеспечению этих обязательств, оформляя протоколом соглас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6.</w:t>
        <w:tab/>
        <w:t>Стороны принимают зависящие от них меры для погашения конфликтов, возникающих в области социально-трудовых и экономически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</w:t>
        <w:tab/>
        <w:t>В текст Соглашения могут вноситься дополнения, изменения, уточнения по взаимному согласию сторон в течение всего периода действия Соглашения, оформляемые протоколом согласования сторон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и одна из Сторон не вправе в одностороннем порядке отказаться от  выполнения условий настоящего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и сторон по обсуждаемым вопросам, а также принимаемые решения оформляются протоколом, подписанным координатором комиссии. Ведение протоколов и вручение их представителям сторон, другим заинтересованным организациям и органам осуществляет Администрация Трубче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обязательств Соглашения осуществляется в соответствии с действующим законодательством районной трехсторонней комиссией по регулированию социально-трудовых отношений с подведением итогов не реже одного раза в год, а также сторонами самостоятельно в соответствии с их фун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недельный срок после подписания Соглашения сторонами, администрация Трубчевского муниципального района через средства массовой информации о принятом Соглашении  информирует работодателей, осуществляющих деятельность на территории Трубчевского района и не участвующих в заключении данного Соглашения, присоединиться к н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одатели, осуществляющие деятельность на территории района, в течение 30 календарных дней со дня официального опубликования предложения о присоединении к Соглашению не представили в уполномоченный орган исполнительной власти района (Администрацию Трубчевского муниципального района) мотивированный письменный отказ присоединиться к нему, то Соглашение считается распространенным на этих работодателей со дня официального опубликования этого предл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38:00Z</dcterms:created>
  <dc:creator>Ohtrud</dc:creator>
  <dc:description/>
  <cp:keywords/>
  <dc:language>en-US</dc:language>
  <cp:lastModifiedBy>Ohtrud</cp:lastModifiedBy>
  <dcterms:modified xsi:type="dcterms:W3CDTF">2016-02-04T11:49:00Z</dcterms:modified>
  <cp:revision>3</cp:revision>
  <dc:subject/>
  <dc:title>Проект Соглашения  от 11</dc:title>
</cp:coreProperties>
</file>