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keepNext w:val="true"/>
        <w:keepLines/>
        <w:shd w:fill="auto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  <w:lang w:eastAsia="ar-SA"/>
        </w:rPr>
        <w:t>присоединении к Территориальн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соглашению  между администрацией Трубчевского муниципального района, Координационным советом профсоюзов  и работодателями райо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8 годы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 администрация Трубчевского муниципального района предлагает всем работодателям Трубчевского района, не участвовавшим в заключении Территориального соглашения  между администрацией Трубчевского муниципального района, Координационным советом профсоюзов и работодателями  района на 2016-2018 годы, присоединиться  к нем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зарегистрировано администрацией Трубчевского муниципального района  (рег. № 50 от 11.01.2016г.) и опубликовано  в  Информационном бюллетене Трубчевского муниципального района, официальном сайте администрации Трубчевского муниципального района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33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0" w:after="720"/>
      <w:outlineLvl w:val="1"/>
    </w:pPr>
    <w:rPr>
      <w:rFonts w:ascii="Times New Roman" w:hAnsi="Times New Roman" w:eastAsia="Times New Roman" w:cs="Times New Roman"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35:00Z</dcterms:created>
  <dc:creator>Ohtrud</dc:creator>
  <dc:description/>
  <cp:keywords/>
  <dc:language>en-US</dc:language>
  <cp:lastModifiedBy>Ohtrud</cp:lastModifiedBy>
  <dcterms:modified xsi:type="dcterms:W3CDTF">2016-02-04T11:36:00Z</dcterms:modified>
  <cp:revision>1</cp:revision>
  <dc:subject/>
  <dc:title>Предложение</dc:title>
</cp:coreProperties>
</file>