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6. 2016г. № 48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«МФЦ ПГ и МУ в Трубчевском район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Выдача справки о регистрации по месту жительств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Жилищным кодексом Российской Федерации, Федеральным законом от 27 июля 2010 г. № 210-ФЗ "Об организации предоставления государственных и муниципальных услуг", Устава МБУ «МФЦ ПГ и МУ в Трубчевском районе»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МБУ «МФЦ ПГ и МУ в Трубчевском районе»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МБУ «МФЦ ПГ и МУ в Трубчевском районе», отдел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директора МБУ «МФЦ ПГ и МУ в Трубчевском районе» Дорохову 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>И.И.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Исп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Дир.МБУ «МФЦ ПГ и МУ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.М.Дорохов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Зам.главы адм.мун.р-н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Е.А. Слободчик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Нач.орг.-прав.отд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.А.Москалёв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Нач.отд. ЖКХ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Бардашевич Г.П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Гл.спец. орг.-прав.отд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.Г. Андрейчико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2016 г. № 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 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оставления муниципальной услуги </w:t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ar36"/>
      <w:bookmarkEnd w:id="0"/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" w:name="Par38"/>
      <w:bookmarkEnd w:id="1"/>
      <w:r>
        <w:rPr>
          <w:rFonts w:cs="Times New Roman" w:ascii="Times New Roman" w:hAnsi="Times New Roman"/>
          <w:sz w:val="26"/>
          <w:szCs w:val="26"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Административный регламент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  <w:r>
        <w:rPr>
          <w:rFonts w:cs="Times New Roman" w:ascii="Times New Roman" w:hAnsi="Times New Roman"/>
          <w:sz w:val="26"/>
          <w:szCs w:val="26"/>
        </w:rPr>
        <w:t xml:space="preserve"> (далее- уполномоченный орган, МФЦ) </w:t>
      </w:r>
      <w:r>
        <w:rPr>
          <w:rFonts w:cs="Times New Roman" w:ascii="Times New Roman" w:hAnsi="Times New Roman"/>
          <w:spacing w:val="-1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 (далее - административный регламент и муниципальная услуга соответственно) определяет стандарт предоставления муниципальной услуги, сроки и последовательность административных процедур (действий) МФЦ, порядок взаимодействия с организациями, участвующими в предоставлении муниципальной услуги, досудебный (внесудебный) порядок обжалования решений и действий (бездействия) должностных лиц, предоставляющих муниципальную услуг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2" w:name="Par42"/>
      <w:bookmarkEnd w:id="2"/>
      <w:r>
        <w:rPr>
          <w:rFonts w:cs="Times New Roman" w:ascii="Times New Roman" w:hAnsi="Times New Roman"/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ями являются физические лица, зарегистрированные и проживающие в индивидуальных жилых домах, расположенных на территории муниципального образования «город Трубчевск» Трубчевского района Брянской области, а также родственники умерших лиц, на день смерти зарегистрированных и проживавших в индивидуальных жилых домах, расположенных на территории муниципального образования «город Трубчевск» Трубчевского района Брянской области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6"/>
          <w:szCs w:val="26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правка о регистрации по месту жительства включает в себя информацию о членах семьи заявителя, зарегистрированных совместно с ним. К членам семьи заявителя, в рамках предоставления настоящей муниципальной услуги, относятся: супруги, родители (усыновители, опекуны), дети (усыновленные, опекаемые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bookmarkStart w:id="3" w:name="Par46"/>
      <w:bookmarkEnd w:id="3"/>
      <w:r>
        <w:rPr>
          <w:rFonts w:cs="Times New Roman" w:ascii="Times New Roman" w:hAnsi="Times New Roman"/>
          <w:sz w:val="26"/>
          <w:szCs w:val="26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«Выдача справок о регистрации по месту жительства» осуществляет МФЦ.  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нахождении органа, предоставляющего муниципальную услугу, контактных телефонах, интернет - адресах, адресах электронной почт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нахождения «МФЦ ПГ и МУ в Трубчевском районе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242220, Брянская область, г.Трубчевск, </w:t>
      </w:r>
      <w:r>
        <w:rPr>
          <w:rFonts w:cs="Times New Roman" w:ascii="Times New Roman" w:hAnsi="Times New Roman"/>
          <w:bCs/>
          <w:spacing w:val="-5"/>
          <w:sz w:val="26"/>
          <w:szCs w:val="26"/>
        </w:rPr>
        <w:t>ул.Свердлова, д.68 «а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 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trubchevsk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ru</w:t>
        </w:r>
      </w:hyperlink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48352) 2-44-58(факс), 2-60-5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щения информации на информационных стендах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по процедуре предоставления муниципальной услуги размещается на Интернет-сайте администрации, в средствах массовой информации, на стендах (вывесках), в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1. Индивидуальное устное информирование о муниципальной услуге обеспечивается специалистами отдела МФЦ, осуществляющими предоставление муниципальной услуги, посредством консультирования лично, либо по телефон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е нахождения, справочных телефонах, факсах, адресах электронной почты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н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ах предоставления муниципальной услуги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стном информировании по телефону специалист МФЦ, называет фамилию, имя, отчество, занимаемую должность и наименование организации, предлагает гражданину представиться и изложить суть вопро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МФЦ  при общении с заинтересованными лицами (лично или по телефону) должен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вершая консультирование, специалист МФЦ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МФЦ, путем направления ответа почтовым отправлением или по адресу электронной почты (при наличии в данном заявлении сведений о таком адрес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обращение по вопросам получения информации о предоставлении муниципальной услуги надлежит направлять по месту нахождения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информационных стендах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кст административного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лок-схемы (приложение 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 к административному регламенту) и краткое описание поряд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ая версия регламента предоставляемой услуги размещается после официального опубликования на официальном сайте Администрации                                                 http://</w:t>
      </w:r>
      <w:r>
        <w:rPr>
          <w:rFonts w:cs="Times New Roman" w:ascii="Times New Roman" w:hAnsi="Times New Roman"/>
          <w:sz w:val="26"/>
          <w:szCs w:val="26"/>
        </w:rPr>
        <w:t xml:space="preserve"> www.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Par73"/>
      <w:bookmarkEnd w:id="4"/>
      <w:r>
        <w:rPr>
          <w:rFonts w:cs="Times New Roman" w:ascii="Times New Roman" w:hAnsi="Times New Roman"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: «Выдача справки о регистрации по месту жительств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ая услуга </w:t>
      </w:r>
      <w:r>
        <w:rPr>
          <w:rFonts w:cs="Times New Roman" w:ascii="Times New Roman" w:hAnsi="Times New Roman"/>
          <w:sz w:val="26"/>
          <w:szCs w:val="26"/>
        </w:rPr>
        <w:t>предоставляется муниципальным бюджетным учреждением «Многофункциональный центр предоставления государственных и муниципальных услуг в Трубчевском районе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, утверждённые решением Трубчевского районного Совета народных депутато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ыдача </w:t>
      </w:r>
      <w:hyperlink w:anchor="Par19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гистрации по месту жительства (приложение № 1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ыдача </w:t>
      </w:r>
      <w:hyperlink w:anchor="Par2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гистрации по месту жительства на день смерти (приложение № 2 к административному регламенту) (далее - Справк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предоставления муниципальной услуги –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ституция Российской Федерации (</w:t>
      </w:r>
      <w:r>
        <w:rPr>
          <w:rFonts w:cs="Times New Roman" w:ascii="Times New Roman" w:hAnsi="Times New Roman"/>
          <w:sz w:val="26"/>
          <w:szCs w:val="26"/>
        </w:rPr>
        <w:t>принята всенародным голосование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12.12.1993) («Российская газета» от  25.12.1993  № 237);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Федеральный закон от 06.10.2003 № 131-ФЗ «Об общих принципах организации местного самоуправления в Российской Федерации» («Российская газета»  от  08.10.2003  № 202);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едеральный закон от 27.07.2010 № 210-ФЗ «Об организации предоставления государственных и муниципальных услуг» («Российская газета» от 30.07.2010 № 168; Собрание законодательства Российской Федерации от 02.08.2010 № 31, ст.4179);</w:t>
      </w:r>
    </w:p>
    <w:p>
      <w:pPr>
        <w:pStyle w:val="Normal"/>
        <w:ind w:firstLine="709"/>
        <w:jc w:val="both"/>
        <w:rPr/>
      </w:pPr>
      <w:bookmarkStart w:id="5" w:name="Par87"/>
      <w:bookmarkEnd w:id="5"/>
      <w:r>
        <w:rPr>
          <w:rFonts w:cs="Times New Roman" w:ascii="Times New Roman" w:hAnsi="Times New Roman"/>
          <w:sz w:val="26"/>
          <w:szCs w:val="26"/>
        </w:rPr>
        <w:t>Федеральный закон от 06.04.2011  № 63-ФЗ "Об электронной подписи" (Собрание законодательства Российской Федерации, 2011, № 15, ст. 2036; № 27, ст. 3880; 2012 г. № 29 ст. 3988; официальный интернет-портал правовой информации http://www.pravo.gov.ru, 2012, 2013)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16.05.2011 года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 22, ст. 3169; 2011, № 35, ст. 5092; 2012, № 28, ст. 3908; 2012, N 36, ст. 4903; 2012, N 50 (ч. 6), ст. 7070; 2012, N 52, ст. 7507);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25.06.2012 № 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№ 27, ст. 3744);</w:t>
      </w:r>
    </w:p>
    <w:p>
      <w:pPr>
        <w:pStyle w:val="Normal"/>
        <w:ind w:firstLine="709"/>
        <w:jc w:val="both"/>
        <w:rPr/>
      </w:pPr>
      <w:hyperlink r:id="rId6">
        <w:bookmarkStart w:id="6" w:name="sub_25010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25.08.2012 № 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обрание законодательства Российской Федерации, 2012, № 36, ст. 4903);</w:t>
      </w:r>
      <w:bookmarkEnd w:id="6"/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в </w:t>
      </w:r>
      <w:r>
        <w:rPr>
          <w:rFonts w:cs="Times New Roman" w:ascii="Times New Roman" w:hAnsi="Times New Roman"/>
          <w:sz w:val="26"/>
          <w:szCs w:val="26"/>
        </w:rPr>
        <w:t>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  <w:r>
        <w:rPr>
          <w:rFonts w:cs="Times New Roman" w:ascii="Times New Roman" w:hAnsi="Times New Roman"/>
          <w:sz w:val="26"/>
          <w:szCs w:val="26"/>
        </w:rPr>
        <w:t>, утвержден постановлением администрации Трубчевского муниципального района от 16.12.2015г № 1058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нормативные правовые акты Российской Федерации, Брян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регламен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Справки заявитель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hyperlink w:anchor="Par30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№ 3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мовую книгу , содержащие информацию для подготовки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аспорт (оригинал) или иной документ (оригинал), удостоверяющий личность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От заявителей запрещается треб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r>
        <w:rPr>
          <w:rFonts w:cs="Times New Roman" w:ascii="Times New Roman" w:hAnsi="Times New Roman"/>
          <w:sz w:val="26"/>
          <w:szCs w:val="26"/>
        </w:rPr>
        <w:t>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отказа в приеме документов, необходимых для предоставления муниципальной услуги, является неполный пакет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й для приостановления или отказа в предоставлении муниципальной услуги 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рос о предоставлении муниципальной услуги подлежит регистрации в день обращения заявителя путем внесения соответствующей записи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справок о регистрации по месту жительства в домах частного жилищного фонда муниципального образования «город Трубчевск» Трубчевского района Брянской области  (приложение № 4 к административному регламенту) (далее - Журнал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5. </w:t>
      </w:r>
      <w:r>
        <w:rPr>
          <w:rFonts w:cs="Times New Roman" w:ascii="Times New Roman" w:hAnsi="Times New Roman"/>
          <w:sz w:val="26"/>
          <w:szCs w:val="26"/>
        </w:rPr>
        <w:t>Требования к помещениям, в которых предоставляется муниципальная услуга, услуга, предоставляемая организацией, участвующей 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МФЦ должен быть оборудован информационной табличкой (вывеской) с указанием полного наименования МФ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, официальному сайту МФЦ, электронной почте МФЦ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помещений для должностных лиц МФЦ, представляющих муниципальную услугу, должны снабжаться табличками с указанием номера кабине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2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а также на официальном сайте МФЦ в сети Интернет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е нахождения, справочных телефонах, факсах, Интернет-сайте, адресах электронной почты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жиме работы МФЦ и графике личного приема посетителей должностными лицами 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ах приема письменных обращений, запросов о предоставлении муниципальной услуги, местах устного информирования, а также о должностных лицах МФЦ, осуществляющих прием и информирование, в том числе номера кабинетов, фамилии, имена, отчества и долж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цы оформления заявл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5.3. Требования к обеспеченности доступности для инвали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 помощи инвалидам в  посадке в транспортное средство и высадке из него перед входом в помещение, в котором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уск в помещения, в которых оказывается муниципальная услуга,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пуск на объекты, на которых предоставляется муниципальная услуга, собаки-проводника пр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и документа, подтверждающего ее специальное обучение и выдаваемого п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 которые определяются федеральным органом исполнительной власти, осуществляющим</w:t>
      </w:r>
      <w:r>
        <w:rPr>
          <w:rFonts w:cs="Times New Roman" w:ascii="Times New Roman" w:hAnsi="Times New Roman"/>
          <w:sz w:val="26"/>
          <w:szCs w:val="26"/>
        </w:rPr>
        <w:t xml:space="preserve">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 должностными лицами учреждения, которое предоставляет муниципальную услугу, помощи инвалидам в преодолении барьеров, мешающих получению ими государственных услуг наравне с другими лиц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16. </w:t>
      </w: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количество и продолжительность взаимодействий заявителя с должностными лицами МФЦ, работниками МФЦ, осуществляющими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 муниципальной услуги с использованием возможностей Единого портала государствен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ответствие должностных инструкций ответственных должностных лиц, работников МФЦ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досудебного (внесудебного) обжалования решений и действий (бездействия) администрации, а также должностных лиц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 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Заявление может быть направлены в форме электронных документов с использованием информационно-телекоммуникационной сети Интернет на адрес электронной поч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ступившее в МФЦ в форме электронного документа, подлежит рассмотрению в порядке, установленном разделом 3 настоящего административного регламента.</w:t>
      </w:r>
    </w:p>
    <w:p>
      <w:pPr>
        <w:pStyle w:val="Normal"/>
        <w:ind w:firstLine="709"/>
        <w:jc w:val="both"/>
        <w:rPr/>
      </w:pPr>
      <w:bookmarkStart w:id="7" w:name="sub_122211"/>
      <w:bookmarkEnd w:id="7"/>
      <w:r>
        <w:rPr>
          <w:rFonts w:cs="Times New Roman" w:ascii="Times New Roman" w:hAnsi="Times New Roman"/>
          <w:sz w:val="26"/>
          <w:szCs w:val="26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8" w:name="sub_122211"/>
      <w:bookmarkEnd w:id="8"/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й услуги в МФЦ прием и регистрация документов для оказания услуги, а также выдача результата оказания муниципальной услуги осуществляется сотрудниками МФЦ. 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порядке обжалования действий (бездействия), а также решений должностных лиц органов и организаций,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9" w:name="Par124"/>
      <w:bookmarkStart w:id="10" w:name="Par124"/>
      <w:bookmarkEnd w:id="10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 (ДЕЙСТВИЙ), ТРЕБОВАНИЯ К ПОРЯДК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 (ДЕЙСТВИЙ) В ЭЛЕКТРОННОЙ ФОРМ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1" w:name="Par129"/>
      <w:bookmarkEnd w:id="11"/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приводится в приложении № 5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пециалист МФЦ, ответственный за предоставление муниципальной услуги (далее - специалист), производит осмотр предоставленных документов. При наличии всех необходимых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специалист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отсутствии в числе документов, предоставленных заявителем, необходимых в соответствии с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 документов специалист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-1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, требованиям, установленных пунктами 2.6., 2.7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 о предоставлении муниципальной услуги 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в журнале регистрации запросов заявителе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Подготовка Справ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отдела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 или документа, подтверждающего полномочия представителя заявителя,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и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При обращении в  МФЦ за исправлением допущенных опечаток и ошибок в Справке заявителю выдается новая Справка, подготовленная согласно процедуре, указанной в </w:t>
      </w:r>
      <w:hyperlink w:anchor="Par1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срок, не превышающий 1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bookmarkStart w:id="12" w:name="Par186"/>
      <w:bookmarkStart w:id="13" w:name="Par145"/>
      <w:bookmarkEnd w:id="12"/>
      <w:bookmarkEnd w:id="13"/>
      <w:r>
        <w:rPr>
          <w:rFonts w:cs="Times New Roman" w:ascii="Times New Roman" w:hAnsi="Times New Roman"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рабо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МФЦ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истематическое, грубое нарушение положений настоящего административного регламента и иных нормативных правовых актов должностные лица МФЦ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МФЦ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редоставляются непосредственно в МФЦ либо с использованием средств телефонной и почтовой связи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подать жалобу  на решение и (или) действие (бездействие) органа и его должностных лиц при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МФЦ, должностного лица МФ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 в МФЦ, расположенного по адресу: 242220, Брянская область, г.Трубчевск, ул.Свердлова, д.68 «а», или по электронной почте 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_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chev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.2.Предмет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ом досудебного (внесудебного) обжалования являются действия (бездействия) МФЦ, должностного лица МФЦ и принятые (осуществляемые) им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тказ должностного лиц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3.Орган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а МФЦ – руководителю МФ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 МФЦ – главе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может быть подана в МФЦ в  письменной форме на бумажном носителе по адресу: 242220, Брянская область, г.Трубчевск, ул.Свердлова, д.68 «а», по электронной почте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trubchevsk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я, принятые руководителем МФЦ, может быть направлена заявителем в Администрацию по адресу: 242220, Брянская область, г.Трубчевск, ул.Брянская, д.59, по электронной почте 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, а также в электронном виде, в том числе на официальный сайт (www.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ем МФЦ по адресу: 242220, Брянская область, г.Трубчевск, ул.Свердлова, д.68 «а» ежедневно, в соответствии с графиком работы МФ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 Порядок подачи и рассмотрения жало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жалоба на действия (бездействия) МФЦ, должностного лица МФЦ в ходе предоставления муниципальной услуги, поступившая в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 с использованием информационно-телекоммуникационной сети «Интернет», 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заявителя на действия (бездействие) МФЦ, должностного лица МФЦ , а также принимаемые им решения при предоставлении муниципальной услуги может быть направлена руководителю МФЦ. Жалобы на решения, принятые руководителем МФЦ, подаются в Администрацию: 242220, Брянская область, г.Трубчевск, ул.Брянская, д.5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bookmarkStart w:id="14" w:name="Par530"/>
      <w:bookmarkEnd w:id="14"/>
      <w:r>
        <w:rPr>
          <w:rFonts w:cs="Times New Roman" w:ascii="Times New Roman" w:hAnsi="Times New Roman"/>
          <w:sz w:val="26"/>
          <w:szCs w:val="26"/>
        </w:rPr>
        <w:t>5.5.Сроки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МФЦ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МФЦ,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Перечень оснований для приостановления рассмотрения жало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bookmarkStart w:id="15" w:name="Par535"/>
      <w:bookmarkEnd w:id="15"/>
      <w:r>
        <w:rPr>
          <w:rFonts w:cs="Times New Roman" w:ascii="Times New Roman" w:hAnsi="Times New Roman"/>
          <w:sz w:val="26"/>
          <w:szCs w:val="26"/>
        </w:rPr>
        <w:t>5.7.Результат рассмотрения жалобы</w:t>
      </w:r>
    </w:p>
    <w:p>
      <w:pPr>
        <w:pStyle w:val="Normal"/>
        <w:ind w:firstLine="709"/>
        <w:jc w:val="both"/>
        <w:rPr/>
      </w:pPr>
      <w:bookmarkStart w:id="16" w:name="Par537"/>
      <w:bookmarkEnd w:id="16"/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МФЦ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довлетворяет жалобу, в том числе в форме отмены принятого решения, исправления допущенных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по жало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Порядок обжалования решения по жалоб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лучае если заявитель не удовлетворен решением, принятым в ходе рассмотрения жалобы должностными лицами МФЦ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10.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11.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подачи и рассмотрения жалобы размещается на  стендах в здании МФЦ, а также может быть сообщена заявителю должностными лицами МФЦ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7" w:name="Par194"/>
      <w:bookmarkEnd w:id="17"/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Ф.И.О. гражданина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аспорт: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серия, номер, кем и когда выдан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, что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(а) по адресу: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дата регистрации по месту жительств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 с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рес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ы и проживаю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760"/>
        <w:gridCol w:w="1560"/>
        <w:gridCol w:w="1920"/>
      </w:tblGrid>
      <w:tr>
        <w:trPr>
          <w:trHeight w:val="40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     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дения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страции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 "__" ________ 20__ год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ана для предъявления 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расшифровка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8" w:name="Par254"/>
      <w:bookmarkEnd w:id="18"/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 в том, чт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Ф.И.О. умершег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(а) зарегистрирован(а) по месту  жительства и проживал(а) на день смерт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 20__ г. по адресу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 с ним (ней)  на  момент  смерти   были  зарегистрированы  по  месту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тельства и проживал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760"/>
        <w:gridCol w:w="1560"/>
        <w:gridCol w:w="1920"/>
      </w:tblGrid>
      <w:tr>
        <w:trPr>
          <w:trHeight w:val="40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     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ждения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страции  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 "__" ________ 20__ год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ана для предъявления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расшифровка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19" w:name="Par291"/>
      <w:bookmarkEnd w:id="19"/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Директору МБУ «МФЦ ПГ и МУ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рубчевском районе»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20" w:name="Par307"/>
      <w:bookmarkEnd w:id="20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(Ф.И.О. гражданина, дата рожд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(серия, номер, кем и когда выдан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(ая) по адресу: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(дата регистр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справк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┐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│    │   </w:t>
      </w: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└────┘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┐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│    │   </w:t>
      </w: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 в отношен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└────┘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умершего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"О персональных данных" даю согласие сотрудникам МФЦ на обработку содержащихся в настоящем заявлении персональных данных, то есть их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правку прошу выдать в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выдать в  МФЦ, отправить по почте по адресу, указанному в данном запрос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ата                                         подпис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21" w:name="Par350"/>
      <w:bookmarkEnd w:id="21"/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bookmarkStart w:id="22" w:name="Par358"/>
      <w:bookmarkEnd w:id="22"/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а учета справок о регистрации по месту житель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мах частного жилищного фонда муниципаль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«город Трубчевск» Трубчевского района Бря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160"/>
        <w:gridCol w:w="1320"/>
        <w:gridCol w:w="1080"/>
        <w:gridCol w:w="1800"/>
        <w:gridCol w:w="1320"/>
        <w:gridCol w:w="1502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, адрес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ина,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тившегося з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ей справки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лиц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ивше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у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ис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а,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вш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у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23" w:name="Par376"/>
      <w:bookmarkEnd w:id="23"/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в Трубчевском районе»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24" w:name="Par384"/>
      <w:bookmarkEnd w:id="24"/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«ВЫДАЧА СПРАВК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ЕГИСТРАЦИИ ПО МЕСТУ ЖИТЕЛЬСТВА» 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3665</wp:posOffset>
                </wp:positionH>
                <wp:positionV relativeFrom="paragraph">
                  <wp:posOffset>-11430</wp:posOffset>
                </wp:positionV>
                <wp:extent cx="3039110" cy="99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ем и регистрация заявления о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10 минут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8pt;mso-wrap-distance-left:9pt;mso-wrap-distance-right:9pt;mso-wrap-distance-top:0pt;mso-wrap-distance-bottom:0pt;margin-top:-0.9pt;mso-position-vertical-relative:text;margin-left:208.9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10 минут)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168910</wp:posOffset>
                </wp:positionV>
                <wp:extent cx="485775" cy="981075"/>
                <wp:effectExtent l="9525" t="571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81000"/>
                        </a:xfrm>
                        <a:prstGeom prst="downArrow">
                          <a:avLst>
                            <a:gd name="adj1" fmla="val 34380"/>
                            <a:gd name="adj2" fmla="val 811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4.25pt;margin-top:13.3pt;width:38.2pt;height:7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84450</wp:posOffset>
                </wp:positionH>
                <wp:positionV relativeFrom="paragraph">
                  <wp:posOffset>97790</wp:posOffset>
                </wp:positionV>
                <wp:extent cx="3103245" cy="772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7"/>
                            </w:tblGrid>
                            <w:tr>
                              <w:trPr/>
                              <w:tc>
                                <w:tcPr>
                                  <w:tcW w:w="4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дготовка Справки заявителю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3 минуты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60.8pt;mso-wrap-distance-left:9pt;mso-wrap-distance-right:9pt;mso-wrap-distance-top:0pt;mso-wrap-distance-bottom:0pt;margin-top:7.7pt;mso-position-vertical-relative:text;margin-left:203.5pt;mso-position-horizontal-relative:page">
                <v:fill opacity="0f"/>
                <v:textbox inset="0in,0in,0in,0in">
                  <w:txbxContent>
                    <w:tbl>
                      <w:tblPr>
                        <w:tblW w:w="4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7"/>
                      </w:tblGrid>
                      <w:tr>
                        <w:trPr/>
                        <w:tc>
                          <w:tcPr>
                            <w:tcW w:w="4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дготовка Справки заявителю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3 минуты)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168910</wp:posOffset>
                </wp:positionV>
                <wp:extent cx="485775" cy="981075"/>
                <wp:effectExtent l="9525" t="571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81000"/>
                        </a:xfrm>
                        <a:prstGeom prst="downArrow">
                          <a:avLst>
                            <a:gd name="adj1" fmla="val 34380"/>
                            <a:gd name="adj2" fmla="val 811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5pt;margin-top:13.3pt;width:38.2pt;height:7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84450</wp:posOffset>
                </wp:positionH>
                <wp:positionV relativeFrom="paragraph">
                  <wp:posOffset>97790</wp:posOffset>
                </wp:positionV>
                <wp:extent cx="3103245" cy="7721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7"/>
                            </w:tblGrid>
                            <w:tr>
                              <w:trPr/>
                              <w:tc>
                                <w:tcPr>
                                  <w:tcW w:w="4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ыдача Справки заявителю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2 минуты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60.8pt;mso-wrap-distance-left:9pt;mso-wrap-distance-right:9pt;mso-wrap-distance-top:0pt;mso-wrap-distance-bottom:0pt;margin-top:7.7pt;mso-position-vertical-relative:text;margin-left:203.5pt;mso-position-horizontal-relative:page">
                <v:fill opacity="0f"/>
                <v:textbox inset="0in,0in,0in,0in">
                  <w:txbxContent>
                    <w:tbl>
                      <w:tblPr>
                        <w:tblW w:w="4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7"/>
                      </w:tblGrid>
                      <w:tr>
                        <w:trPr/>
                        <w:tc>
                          <w:tcPr>
                            <w:tcW w:w="4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ыдача Справки заявителю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2 минуты)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widowControl/>
      <w:spacing w:lineRule="atLeast" w:line="312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бычный (веб)3"/>
    <w:basedOn w:val="Normal"/>
    <w:qFormat/>
    <w:pPr>
      <w:widowControl/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bidi="hi-IN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eastAsia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_trubchevsk@mail.ru" TargetMode="External"/><Relationship Id="rId3" Type="http://schemas.openxmlformats.org/officeDocument/2006/relationships/hyperlink" Target="http://adm-ussuriisk.ru/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hyperlink" Target="garantf1://12085976.0" TargetMode="External"/><Relationship Id="rId6" Type="http://schemas.openxmlformats.org/officeDocument/2006/relationships/hyperlink" Target="garantf1://12085976.0" TargetMode="External"/><Relationship Id="rId7" Type="http://schemas.openxmlformats.org/officeDocument/2006/relationships/hyperlink" Target="consultantplus://offline/ref=D36325749F9ED73407D370F5D7C41192EE402416A386EB2391354E63A696685022402D8B4702A6E1eFh6M" TargetMode="External"/><Relationship Id="rId8" Type="http://schemas.openxmlformats.org/officeDocument/2006/relationships/hyperlink" Target="consultantplus://offline/ref=D36325749F9ED73407D370F5D7C41192EE402416A386EB2391354E63A696685022402D8B4702A6E3eFhCM" TargetMode="External"/><Relationship Id="rId9" Type="http://schemas.openxmlformats.org/officeDocument/2006/relationships/hyperlink" Target="mailto:mfc_trubchevsk@mail.ru" TargetMode="External"/><Relationship Id="rId10" Type="http://schemas.openxmlformats.org/officeDocument/2006/relationships/hyperlink" Target="mailto:mfc_trubchevsk@mail.ru" TargetMode="External"/><Relationship Id="rId11" Type="http://schemas.openxmlformats.org/officeDocument/2006/relationships/hyperlink" Target="mailto:admtrub@yandex.ru" TargetMode="External"/><Relationship Id="rId12" Type="http://schemas.openxmlformats.org/officeDocument/2006/relationships/hyperlink" Target="http://adm-ussuriisk.ru/" TargetMode="External"/><Relationship Id="rId13" Type="http://schemas.openxmlformats.org/officeDocument/2006/relationships/hyperlink" Target="consultantplus://offline/ref=CA6EBB5CF6FB64CFF37C109489753026AC32569A0BA174369F8EDC71B7j0RA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28:00Z</dcterms:created>
  <dc:creator>Filippov</dc:creator>
  <dc:description/>
  <cp:keywords/>
  <dc:language>en-US</dc:language>
  <cp:lastModifiedBy>Пользователь Windows</cp:lastModifiedBy>
  <cp:lastPrinted>2016-06-09T11:28:00Z</cp:lastPrinted>
  <dcterms:modified xsi:type="dcterms:W3CDTF">2017-04-18T09:25:00Z</dcterms:modified>
  <cp:revision>47</cp:revision>
  <dc:subject/>
  <dc:title/>
</cp:coreProperties>
</file>