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6. 2016г. № 48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 «МФЦ ПГ и МУ в Трубчевском районе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Выдача справки о составе семьи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Жилищным кодексом Российской Федерации, Федеральным законом от 27 июля 2010 г. № 210-ФЗ "Об организации предоставления государственных и муниципальных услуг", Устава МБУ «МФЦ ПГ и МУ в Трубчевском районе»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регламент МБУ «МФЦ ПГ и МУ в Трубчевском районе»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в МБУ «МФЦ ПГ и МУ в Трубчевском районе», отдел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директора МБУ «МФЦ ПГ и МУ в Трубчевском районе» Дорохову В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ременно исполняющий обязан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ы администраци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>С.Н.Тубо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 2016 г. № 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тивный регламент муниципального бюджетного учреждения «Многофункциональный центр предоставления государственных и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в Трубчевском районе» предоставления</w:t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услуги 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Выдача справки о составе семьи»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spacing w:val="-1"/>
          <w:sz w:val="26"/>
          <w:szCs w:val="26"/>
        </w:rPr>
        <w:t>Административный регламен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«Многофункциональный центр предоставления государственных и муниципальных услуг в Трубчевском районе» </w:t>
      </w:r>
      <w:r>
        <w:rPr>
          <w:rFonts w:cs="Times New Roman" w:ascii="Times New Roman" w:hAnsi="Times New Roman"/>
          <w:spacing w:val="-1"/>
          <w:sz w:val="26"/>
          <w:szCs w:val="26"/>
        </w:rPr>
        <w:t>предоставления муниципальной услуги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 разработан в целях повышения качества предоставления и доступности результата данной муниципальной услуги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определяет последовательность и сроки действий должностных лиц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выдачи справки о составе семьи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Заявителями на оказание муниципальной услуги «Выдача справки о составе семьи» могут быть физические лица и юридические лица, зарегистрированные на территории муниципального образования «город Трубчевск»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6"/>
          <w:szCs w:val="26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правка о составе семьи включает в себя информацию о членах семьи заявителя, зарегистрированных совместно с ним. К членам семьи заявителя, в рамках предоставления настоящей муниципальной услуги, относятся: супруги, родители (усыновители, опекуны), дети (усыновленные, опекаемы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sz w:val="26"/>
          <w:szCs w:val="26"/>
        </w:rPr>
        <w:t xml:space="preserve">«Выдача справки о составе семьи» осуществляется </w:t>
      </w:r>
      <w:r>
        <w:rPr>
          <w:rFonts w:cs="Times New Roman" w:ascii="Times New Roman" w:hAnsi="Times New Roman"/>
          <w:sz w:val="26"/>
          <w:szCs w:val="26"/>
        </w:rPr>
        <w:t>муниципальным бюджетным учреждением «Многофункциональный центр предоставления государственных и муниципальных услуг в Трубчевском районе»</w:t>
      </w:r>
      <w:r>
        <w:rPr>
          <w:rFonts w:cs="Times New Roman" w:ascii="Times New Roman" w:hAnsi="Times New Roman"/>
          <w:sz w:val="26"/>
          <w:szCs w:val="26"/>
        </w:rPr>
        <w:t xml:space="preserve"> (далее -  МБУ «МФЦ ПГ и МУ в Трубчевском районе», МФЦ)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онахождении органа, предоставляющего муниципальную услугу, контактных телефонах, интернет - адресах, адресах электронной почт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сто нахождения МБУ «МФЦ ПГ и МУ в Трубчевском районе»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242220, Брянская область, г.Трубчевск, </w:t>
      </w:r>
      <w:r>
        <w:rPr>
          <w:rFonts w:cs="Times New Roman" w:ascii="Times New Roman" w:hAnsi="Times New Roman"/>
          <w:bCs/>
          <w:spacing w:val="-5"/>
          <w:sz w:val="26"/>
          <w:szCs w:val="26"/>
        </w:rPr>
        <w:t>ул.Свердлова, д.68 «а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 </w:t>
      </w:r>
      <w:r>
        <w:rPr>
          <w:rFonts w:cs="Times New Roman" w:ascii="Times New Roman" w:hAnsi="Times New Roman"/>
          <w:sz w:val="26"/>
          <w:szCs w:val="26"/>
          <w:lang w:val="en-US"/>
        </w:rPr>
        <w:t>mfc</w:t>
      </w:r>
      <w:r>
        <w:rPr>
          <w:rFonts w:cs="Times New Roman" w:ascii="Times New Roman" w:hAnsi="Times New Roman"/>
          <w:sz w:val="26"/>
          <w:szCs w:val="26"/>
        </w:rPr>
        <w:t>_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trubch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v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телефон: (48352) 2-44-58(факс), </w:t>
      </w:r>
      <w:r>
        <w:rPr>
          <w:rFonts w:cs="Times New Roman" w:ascii="Times New Roman" w:hAnsi="Times New Roman"/>
          <w:sz w:val="26"/>
          <w:szCs w:val="26"/>
          <w:lang w:val="en-US"/>
        </w:rPr>
        <w:t>2-60-5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щения информации на информационных стендах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по процедуре предоставления муниципальной услуги размещается на Интернет-сайте администрации, Интернет-сайте МФЦ, в средствах массовой информации, в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1. Индивидуальное устное информирование о муниципальной услуге обеспечивается специалистами отдела МФЦ, осуществляющими предоставление муниципальной услуги, посредством консультирования лично, либо по телефон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е нахождения, справочных телефонах, факсах,  адресах электронной почты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не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ах предоставления муниципальной услуги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 дополнительно предоставляется информация о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стном информировании по телефону специалист МФЦ называет фамилию, имя, отчество, занимаемую должность и наименование организации, предлагает гражданину представиться и изложить суть вопрос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при общении с заинтересованными лицами (лично или по телефону) должен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вершая консультирование, специалист МФЦ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ивидуальное письменное информирование о порядке предоставления муниципальной услуги осуществляется на основании письменного обращения в МФЦ, путем направления ответа почтовым отправлением или по адресу электронной почты (при наличии в данном заявлении сведений о таком адрес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обращение по вопросам получения информации о предоставлении муниципальной услуги надлежит направлять по месту нахождения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информационных стендах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кст административного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лок-схема (приложение 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 к административному регламенту) и краткое описание порядка предоставления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ая версия регламента предоставляемой услуги после официального опубликования на официальном сайте Администрации                                                 http://</w:t>
      </w:r>
      <w:r>
        <w:rPr>
          <w:rFonts w:cs="Times New Roman" w:ascii="Times New Roman" w:hAnsi="Times New Roman"/>
          <w:sz w:val="26"/>
          <w:szCs w:val="26"/>
        </w:rPr>
        <w:t xml:space="preserve"> www.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Наименование муниципальной услуги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ker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Выдача справки о составе семьи»</w:t>
      </w:r>
      <w:r>
        <w:rPr>
          <w:kern w:val="2"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Муниципальная услуга </w:t>
      </w:r>
      <w:r>
        <w:rPr>
          <w:rFonts w:cs="Times New Roman" w:ascii="Times New Roman" w:hAnsi="Times New Roman"/>
          <w:sz w:val="26"/>
          <w:szCs w:val="26"/>
        </w:rPr>
        <w:t>предоставляется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7 Федерального закона от 27 июля 2010 года 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, утверждённые решением Трубчевского районного Совета народных депутато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</w:t>
      </w:r>
      <w:r>
        <w:rPr>
          <w:rFonts w:cs="Times New Roman" w:ascii="Times New Roman" w:hAnsi="Times New Roman"/>
          <w:sz w:val="26"/>
          <w:szCs w:val="26"/>
        </w:rPr>
        <w:t>Описание результата предоставления муниципальной услуги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дача справки о составе семьи (приложение № 4 к административному регламенту)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письменного уведомления об отказе в выдаче справки о составе семь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4. </w:t>
      </w:r>
      <w:r>
        <w:rPr>
          <w:rFonts w:cs="Times New Roman" w:ascii="Times New Roman" w:hAnsi="Times New Roman"/>
          <w:sz w:val="26"/>
          <w:szCs w:val="26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 муниципальной услуги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яет 3 рабочих дня со дня принятия заявления и прилагаемых к нему документов.        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bookmarkStart w:id="1" w:name="sub_250"/>
      <w:r>
        <w:rPr>
          <w:rFonts w:cs="Times New Roman" w:ascii="Times New Roman" w:hAnsi="Times New Roman"/>
          <w:sz w:val="26"/>
          <w:szCs w:val="26"/>
        </w:rPr>
        <w:t xml:space="preserve">2.5. </w:t>
      </w:r>
      <w:bookmarkEnd w:id="1"/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на основан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и Российской Федерации (принята всенародным голосованием 12.12.1993)// «Российская газета», 2009, № 7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Федерального закон</w:t>
        </w:r>
      </w:hyperlink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7.07.2010 года № 210-ФЗ «Об организации предоставления государственных и муниципальных услуг»//«Российская газета», 30.07.2010, № 168;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Федерального закона от 06.10.2003 года № 131-ФЗ «Об общих принципах организации местного самоуправления в Российской Федерации»// «Российская газета» 08.10.2003, № 20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Федерального 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.04.2011 года № 63-ФЗ "Об электронной подписи" (Собрание законодательства Российской Федерации, 2011, N 15, ст. 2036; N 27, ст. 3880; 2012 г. N 29 ст. 3988; официальный интернет-портал правовой информации http://www.pravo.gov.ru, 2012, 2013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16.05.2011 года №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 22, ст. 3169; 2011, N 35, ст. 5092; 2012, N 28, ст. 3908; 2012, N 36, ст. 4903; 2012, N 50 (ч. 6), ст. 7070; 2012, N 52, ст. 7507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6.2012 года № 634 "О видах электронной подписи, использование которых допускается при обращении за получением государственных и муниципальных услуг" (Собрание законодательства Российской Федерации, 2012, N 27, ст. 3744);</w:t>
      </w:r>
    </w:p>
    <w:p>
      <w:pPr>
        <w:pStyle w:val="Normal"/>
        <w:ind w:firstLine="709"/>
        <w:jc w:val="both"/>
        <w:rPr/>
      </w:pPr>
      <w:bookmarkStart w:id="2" w:name="sub_25010"/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. Российской Федерации от 25.08.2012 года № 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Собрание законодательства Российской Федерации, 2012, N 36, ст. 4903);</w:t>
      </w:r>
      <w:bookmarkEnd w:id="2"/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а муниципального бюджетного учреждения «Многофункциональный центр предоставления государственных и муниципальных услуг в Трубчевском районе», утвержденного постановлением администрации Трубчевского муниципального района от 16.12.2015г № 1058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 иных нормативных правовых актов Российской Федерации, Брян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стоящего регламен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Исчерпывающий перечень документов, необходимых для получения муниципальной услуги: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на имя директора МФЦ о выдаче справки о составе семьи (приложения № 2, №3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кумент (паспорт), либо иной документ удостоверяющий личность заявителя (заявителей), являющегося физическим лицом, либо личности представителя физического или юридического лиц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аспорта всех членов семьи достигших 14-летнего возраст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спорта всех совершеннолетних зарегистрированных по данному адрес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 рождении несовершеннолетних де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о о браке (о расторжении брак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мовая кни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 установление опеки, попечитель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документы подтверждающие родственные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оказывается физическим и юридическим лицам, зарегистрированным на территории  муниципального образования «город Трубчевск».</w:t>
      </w:r>
      <w:bookmarkStart w:id="3" w:name="sub_73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От заявителей запрещается треб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r>
        <w:rPr>
          <w:rFonts w:cs="Times New Roman" w:ascii="Times New Roman" w:hAnsi="Times New Roman"/>
          <w:sz w:val="26"/>
          <w:szCs w:val="26"/>
        </w:rPr>
        <w:t>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у заявителя одного или нескольких документов, необходимых для получения муниципальной услуги, наличие которых предусмотрено настоящим административным регламен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заявителя об оказании муниципальной услуги, предоставление которой не осуществляется МФЦ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нформируется о наличии оснований для отказа в приеме документов, при этом заявителю должно быть предложено обратиться с обращением на имя руководителя органа, уполномоченного н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 </w:t>
      </w: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приостановления или отказа в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ания для приостановления муниципальной услуги законодательством Российской Федерации не предусмотрены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права у заявителя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возможность оказания муниципальной услуги в силу обстоятельств, ранее неизвестных при приеме документов, но ставших известными в процесс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заявителем недостоверной, неполной или неактуаль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заявителем подложных документов или сообщение заведомо ложных сведен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менение законодательства либо наступление форс-мажорных обстоятельст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Перечень услуг, которые являются необходимыми и обязательными для предоставления муниципальной услуги, в том числе сведения о документе (документах), выдаваемом (выдаваемых) организациями, участвующими в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 не требуется получение необходимых и обязательных услуг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2. </w:t>
      </w:r>
      <w:r>
        <w:rPr>
          <w:rFonts w:cs="Times New Roman" w:ascii="Times New Roman" w:hAnsi="Times New Roman"/>
          <w:sz w:val="26"/>
          <w:szCs w:val="26"/>
        </w:rPr>
        <w:t>Порядок, размер и основания взимания государственной пошлины или иной 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3. </w:t>
      </w: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sz w:val="26"/>
          <w:szCs w:val="26"/>
        </w:rPr>
        <w:t>Срок и порядок регистрации запроса заявителя о предоставлении муниципальной услуги и услуги, пред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оступлении заявления с пакетом документов в МФЦ почтовым отправлением, либо в ходе личного приема заявителя регистрация заявления о предоставлении муниципальной услуги осуществляется в день приема (поступления) заявления.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15. </w:t>
      </w:r>
      <w:r>
        <w:rPr>
          <w:rFonts w:cs="Times New Roman" w:ascii="Times New Roman" w:hAnsi="Times New Roman"/>
          <w:sz w:val="26"/>
          <w:szCs w:val="26"/>
        </w:rPr>
        <w:t>Требования к помещениям, в которых предоставляется муниципальная услуга, услуга, предоставляемая организацией, участвующей в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ьный вход в здание МФЦ должен быть оборудован информационной табличкой (вывеской) с указанием полного наименования организ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и помещений для должностных лиц МФЦ, представляющих муниципальную услугу, должны снабжаться табличками с указанием номера кабине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5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иема граждан обеспечива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ная связ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копирования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2. 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е нахождения, справочных телефонах, факсах, Интернет-сайте, адресах электронной почты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ежиме работы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стах приема письменных обращений, запросов о предоставлении муниципальной услуги, местах устного информирования, в том числе номера кабинетов, фамилии, имена, отчества и должности (приложение № 1 к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цы оформления заявлений (приложение № 3 к административному регламенту) о выдаче справки о составе семь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5.3. Требования к обеспеченности доступности для инвалидов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казание помощи инвалидам в  посадке в транспортное средство и высадке из него перед входом в помещение, в котором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уск в помещения, в которых оказывается муниципальная услуга,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пуск на объекты, на которых предоставляется муниципальная услуга, собаки-проводника пр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и документа, подтверждающего ее специальное обучение и выдаваемого п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 которые определяются федеральным органом исполнительной власти, осуществляющим</w:t>
      </w:r>
      <w:r>
        <w:rPr>
          <w:rFonts w:cs="Times New Roman" w:ascii="Times New Roman" w:hAnsi="Times New Roman"/>
          <w:sz w:val="26"/>
          <w:szCs w:val="26"/>
        </w:rPr>
        <w:t xml:space="preserve">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 должностными лицами учреждения, которое предоставляет муниципальную услугу, помощи инвалидам в преодолении барьеров, мешающих получению ими государственных услуг наравне с другими лиц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16. </w:t>
      </w: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количество и продолжительность взаимодействий заявителя с должностными лицами МФЦ, работниками МФЦ, осуществляющими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едоставление муниципальной услуги с использованием возможностей Единого портала государствен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и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условия ожидания прием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ступность по времени и месту приема заявите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 - коммуникационных технолог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сутствие избыточных административных действ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оответствие должностных инструкций ответственных должностных лиц, работников МФЦ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установления персональной ответственности должностных лиц, участвующих в предоставлении муниципальной услуги, за выполнение конкретных 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досудебного (внесудебного) обжалования решений и действий (бездействия) МФЦ, а также должностных лиц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 </w:t>
      </w:r>
      <w:r>
        <w:rPr>
          <w:rFonts w:cs="Times New Roman" w:ascii="Times New Roman" w:hAnsi="Times New Roman"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Заявление может быть направлены в форме электронных документов с использованием информационно-телекоммуникационной сети Интернет на адрес электронной почты МФ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, поданное в форме электронного документа, должно соответствовать требованиям, предъявляемым к заявлениям в простой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ступившее в МФЦ в форме электронного документа, подлежит рассмотрению в порядке, установленном разделом 3 настоящего административного регламента.</w:t>
      </w:r>
    </w:p>
    <w:p>
      <w:pPr>
        <w:pStyle w:val="Normal"/>
        <w:ind w:firstLine="709"/>
        <w:jc w:val="both"/>
        <w:rPr/>
      </w:pPr>
      <w:bookmarkStart w:id="4" w:name="sub_122211"/>
      <w:bookmarkEnd w:id="4"/>
      <w:r>
        <w:rPr>
          <w:rFonts w:cs="Times New Roman" w:ascii="Times New Roman" w:hAnsi="Times New Roman"/>
          <w:sz w:val="26"/>
          <w:szCs w:val="26"/>
        </w:rPr>
        <w:t>Возможность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5" w:name="sub_122211"/>
      <w:bookmarkEnd w:id="5"/>
      <w:r>
        <w:rPr>
          <w:rFonts w:cs="Times New Roman" w:ascii="Times New Roman" w:hAnsi="Times New Roman"/>
          <w:sz w:val="26"/>
          <w:szCs w:val="26"/>
        </w:rPr>
        <w:t xml:space="preserve">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порядке обжалования действий (бездействия), а также решений должностных лиц органов и организаций,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  <w:bookmarkEnd w:id="3"/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bookmarkStart w:id="6" w:name="sub_310"/>
      <w:bookmarkEnd w:id="6"/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Состав, последовательность и сроки выпол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 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ем и регистрация заявления и прилагаемых к нему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рассмотрение заявления и документов заявител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ыдача справки о составе семьи, отказ в выдаче справки о составе семь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Блок-схема описания  административного  процесса  предоставления муниципальной  услуги  приведена  в  приложении № 7 к  настоящему административному регламенту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ием и регистрация заявления и прилагаемых к нему документо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Основанием для начала выполнения административной процедуры является поступление от заявителя заявления (приложения № 2, №3 к административному регламенту) с прилагаемыми к нему документами в МФЦ, либо получение специалистом заявления и всех необходимых документов от заявителя по почт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Заявление, с прилагаемыми к нему документами, поступившее в МФЦ, регистрируется специалистом в день поступл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осьбе заявителя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Специалист  МФЦ, уполномоченный на прием заявлений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предмет обра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личность заявителя, проверяет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наличие всех необходимых документов, исходя из соответствующего перечня документов, указанного в разделе   II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соответствие представленных документов установлен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а отсутствия необходимых документов, несоответствия представленных документов требованиям, указанным в разделе II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 и регистрирует заявлен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4. Критерии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 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заявления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регистрирует заявление в журнале регистрации и рассмотрения заявлений граждан о предоставлении муниципальной услуги (приложение № 6 к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6. Общий максимальный срок приема документов не может превышать  15 мин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ссмотрение заявления и прилагаемых к нему документов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1. Основанием для начала процедуры является поступление заявления с прилагаемым пакетом документов в МФЦ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Специалист МФЦ, ответственный за рассмотрение заявления, рассматривает поступившее заявление и готовит  проект решения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 отказе в предоставлении муниципальной  услуги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 Общий максимальный срок рассмотрения заявления не должен превышать 1 рабочего дня с момента приема заявл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ринятие решения об отказе в предоставлении муниципальной услуги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1. При наличии оснований для отказа в предоставлении муниципальной услуги специалист готовит уведомление (письмо) об отказе в предоставлении муниципальной услуги с мотивированным перечнем оснований для отказа в предоставлении муниципальной услуг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(письмо) об отказе в выдаче справки о составе семьи (приложение № 5 к административному регламенту) заявитель может получить лично в МФЦ, письмом по указанному в заявлении почтовому адресу не позднее 3 рабочих дней со дня подачи заявления по указанному в заявлении адресу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ыдача справки о составе семьи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1. Специалист МФЦ, при отсутствии оснований для отказа в предоставлении муниципальной услуги, готовит справку о составе семь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2. Справку о составе семьи подписывает директор МФЦ, и специалист, подготовивший эту справку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МФЦ заверяет справку печатью МФЦ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3. Специалист МФЦ регистрирует справку в журнале регистрации и рассмотрения заявлений граждан о предоставлении муниципальной услуги (приложение № 6 к административному регламенту)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срок подготовки справки не должен превышать 2 рабочих дне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 о составе семьи заявитель может получить лично в МФЦ, заказным письмом по указанному в заявлении почтовому адресу, если об этом виде получения было указано в заявлени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срок административной процедуры по выдаче справки о составе семьи не должен превышать 1 рабочего дн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sub_310"/>
      <w:bookmarkEnd w:id="7"/>
      <w:r>
        <w:rPr>
          <w:rFonts w:cs="Times New Roman" w:ascii="Times New Roman" w:hAnsi="Times New Roman"/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МФЦ,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работы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МФЦ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систематическое, грубое нарушение положений настоящего административного регламента и иных нормативных правовых актов должностные лица МФЦ 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МФЦ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МФЦ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предоставляются непосредственно в МФЦ либо с использованием средств телефонной и почтовой связи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V. Досудебный (внесудебный) порядок обжалования  решений и действий (бездействия) органа, предоставляющего муниципальную услугу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 также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нформация для заявителя о его праве подать жалобу на решение и (или) действие (бездействие) органа и его должностных лиц при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должностных лиц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 посредством письменного, либо устного обращения в МФЦ, а также по электронной почте : 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_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chev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.2.Предмет жалоб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метом досудебного (внесудебного) обжалования являются действия (бездействия) МФЦ, должностного лица МФЦ и принятые (осуществляемые) им решения в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3. Органы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а МФЦ – руководителю МФ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 МФЦ – главе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может быть подана в МФЦ в  письменной форме на бумажном носителе по адресу: 242220, Брянская область, г.Трубчевск, ул.Свердлова, д.68 «а», по электронной почте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_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chev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я, принятые руководителем МФЦ, может быть направлена заявителем в Администрацию по адресу: 242220, Брянская область, г.Трубчевск, ул.Брянская, д.59, по электронной почте 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, а также в электронном виде, в том числе на официальный сайт (www.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может быть принята при личном приеме заявителя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ем МФЦ по адресу: 242220, Брянская область, г.Трубчевск, ул.Свердлова, д.68 «а» ежедневно, в соответствии с графиком работы МФ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  </w:t>
      </w:r>
      <w:bookmarkStart w:id="8" w:name="Par530"/>
      <w:bookmarkEnd w:id="8"/>
      <w:r>
        <w:rPr>
          <w:rFonts w:cs="Times New Roman" w:ascii="Times New Roman" w:hAnsi="Times New Roman"/>
          <w:sz w:val="26"/>
          <w:szCs w:val="26"/>
        </w:rPr>
        <w:t>Порядок подачи и рассмотрения жало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жалоба на действия (бездействия) МФЦ, должностного лица МФЦ в ходе предоставления муниципальной услуги, поступившая в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может быть направлена по почте,  с использованием информационно-телекоммуникационной сети «Интернет», 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заявителя на действия (бездействие) МФЦ, должностного лица МФЦ , а также принимаемые им решения при предоставлении муниципальной услуги может быть направлена руководителю МФЦ. Жалобы на решения, принятые руководителем МФЦ, подаются в Администрацию: 242220, Брянская область, г.Трубчевск, ул.Брянская, д.5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.5. Сроки рассмотрения жалоб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МФЦ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бжалования отказа МФЦ,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Перечень оснований для приостановления рассмотрения жало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bookmarkStart w:id="9" w:name="Par535"/>
      <w:bookmarkEnd w:id="9"/>
      <w:r>
        <w:rPr>
          <w:rFonts w:cs="Times New Roman" w:ascii="Times New Roman" w:hAnsi="Times New Roman"/>
          <w:sz w:val="26"/>
          <w:szCs w:val="26"/>
        </w:rPr>
        <w:t>5.7. Результат рассмотрения жалобы</w:t>
      </w:r>
    </w:p>
    <w:p>
      <w:pPr>
        <w:pStyle w:val="Normal"/>
        <w:ind w:firstLine="709"/>
        <w:jc w:val="both"/>
        <w:rPr/>
      </w:pPr>
      <w:bookmarkStart w:id="10" w:name="Par537"/>
      <w:bookmarkEnd w:id="10"/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, МФЦ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довлетворяет жалобу, в том числе в форме отмены принятого решения, исправления допущенных МФЦ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по жало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9.Порядок обжалования решения по жалоб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заявитель не удовлетворен решением, принятым в ходе рассмотрения жалобы должностными лицами МФЦ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10.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подачи и рассмотрения жалобы размещается на  стендах в здании МФЦ, а также может быть сообщена заявителю должностными лицами МФЦ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                  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полномоченных органах и должностных лицах, имеющих право на предоставление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органа, предоставляющего муниципальную услу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униципальное бюджетное учреждение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чтовый адрес (юридическ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2220, Брянская область, Трубчевский район, г.Трубчевск, ул.Свердлова, д.68 «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чтовый адрес (фактическ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2220, Брянская область, Трубчевский район, г.Трубчевск, ул.Свердлова, д.68 «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ИО руковод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рохова Валентина Матвеен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Телефон и факс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(48352) 2-44-58, 2-61-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дрес электронной поч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trubchevsk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12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лное наименование уполномоченного органа и должностных ли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иректор муниципального бюджетного учреждения «Многофункциональный центр предоставления государственных и муниципальных услуг в Трубчевском районе»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меститель директора муниципального бюджетного учреждения «Многофункциональный центр предоставления государственных и муниципальных услуг в Трубчевском районе»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лавный специалист по социальной работе муниципального бюджетного учреждения «Многофункциональный центр предоставления государственных и муниципальных услуг в Трубчевском районе»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1" w:name="sub_100"/>
      <w:bookmarkStart w:id="12" w:name="sub_100"/>
      <w:bookmarkEnd w:id="12"/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52"/>
      </w:tblGrid>
      <w:tr>
        <w:trPr/>
        <w:tc>
          <w:tcPr>
            <w:tcW w:w="497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у МБУ «МФЦ ПГ и МУ в Трубчевском районе»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1920</wp:posOffset>
                      </wp:positionV>
                      <wp:extent cx="2943860" cy="15189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3860" cy="151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т 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(ФИО заявител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(адрес проживания, телефон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(адрес электронной почты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8pt;height:119.6pt;mso-wrap-distance-left:0pt;mso-wrap-distance-right:9pt;mso-wrap-distance-top:0pt;mso-wrap-distance-bottom:0pt;margin-top:9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/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ФИО заяв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адрес проживания,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адрес электронной почты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справку о составе семьи_______________________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Ф.И.О.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 ,  зарегистрированного   по   адресу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представленных мной документов___________________________ 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еречислить имеющиеся документы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________________________________________________________________ 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цель получения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                                                                       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подпись заявителя)                                                                            (ФИО заявителя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 20__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169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БРАЗЕЦ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БУ «МФЦ ПГ и МУ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рубчевском районе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доровой И.И.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Ивановой Валентины Ивановны,          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регистрированной по адресу: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Трубчевск ул.Ленина, 2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. 89182143657</w:t>
      </w:r>
    </w:p>
    <w:p>
      <w:pPr>
        <w:pStyle w:val="Normal"/>
        <w:jc w:val="right"/>
        <w:rPr/>
      </w:pPr>
      <w:r>
        <w:rPr>
          <w:rStyle w:val="Headerusername"/>
          <w:rFonts w:cs="Times New Roman" w:ascii="Times New Roman" w:hAnsi="Times New Roman"/>
          <w:sz w:val="26"/>
          <w:szCs w:val="26"/>
          <w:u w:val="single"/>
          <w:lang w:val="en-US"/>
        </w:rPr>
        <w:t>ivan</w:t>
      </w:r>
      <w:r>
        <w:rPr>
          <w:rStyle w:val="Headerusername"/>
          <w:rFonts w:cs="Times New Roman" w:ascii="Times New Roman" w:hAnsi="Times New Roman"/>
          <w:sz w:val="26"/>
          <w:szCs w:val="26"/>
          <w:u w:val="single"/>
        </w:rPr>
        <w:t>@yandex.ru</w:t>
      </w: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 электронной почты)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едоставить справку о составе семьи Ивановой Валентине Ивановне, зарегистрированной по адресу: г.Трубчевск, ул. Ленина, 2, на основании предоставленных мною документов: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вановой В.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ванова И.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браке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овая книга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ождении Ивановой М.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ождении Иванова Р.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ванова Р.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________________                   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подпись, дата)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0</wp:posOffset>
                </wp:positionV>
                <wp:extent cx="3377565" cy="2511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97.75pt;mso-wrap-distance-left:0pt;mso-wrap-distance-right:9pt;mso-wrap-distance-top:0pt;mso-wrap-distance-bottom:0pt;margin-top:1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9"/>
                      </w:tblGrid>
                      <w:tr>
                        <w:trPr/>
                        <w:tc>
                          <w:tcPr>
                            <w:tcW w:w="53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8">
                <wp:simplePos x="0" y="0"/>
                <wp:positionH relativeFrom="margin">
                  <wp:posOffset>-731520</wp:posOffset>
                </wp:positionH>
                <wp:positionV relativeFrom="paragraph">
                  <wp:posOffset>25400</wp:posOffset>
                </wp:positionV>
                <wp:extent cx="3240405" cy="22961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29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3616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675" w:firstLine="67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министрация Трубч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75" w:firstLine="67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униципальное бюджет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Многофункциональный центр 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сударственных и муници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в Трубчевском районе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42220, Брянская область, г. Трубчевск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Свердлова,д.68 «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f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rubchevs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 xml:space="preserve">     ИНН 3252007680 / КПП 3252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РА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15pt;height:180.8pt;mso-wrap-distance-left:9pt;mso-wrap-distance-right:9pt;mso-wrap-distance-top:0pt;mso-wrap-distance-bottom:0pt;margin-top:2pt;mso-position-vertical-relative:text;margin-left:-57.6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3616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left="-675" w:firstLine="67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министрация Трубчевского</w:t>
                            </w:r>
                          </w:p>
                          <w:p>
                            <w:pPr>
                              <w:pStyle w:val="Normal"/>
                              <w:ind w:left="-675" w:firstLine="67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униципальное бюджетное учреждени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Многофункциональный центр предоставле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сударственных и муниципальных услу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в Трубчевском район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42220, Брянская область, г. Трубчевск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л. Свердлова,д.68 «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f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rubchev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 xml:space="preserve">     ИНН 3252007680 / КПП 3252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ПРА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 гр.___________________________________ __________________________________«_»___г.р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спорт: серия___номер______дата выдачи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кем выдан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____________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ОСНОВАНИЕ: __________________________________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МБУ «МФЦ ПГ и МУ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в Трубчевском районе»________________________ (расшифровка)_</w:t>
        <w:tab/>
        <w:tab/>
        <w:tab/>
        <w:tab/>
        <w:t xml:space="preserve">           </w:t>
        <w:tab/>
        <w:t xml:space="preserve">                       (подпись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Справку подготовил  специалист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__________________________   (расшифровка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Б Р А З Е Ц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етровой В.И.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енина ул., д. 8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Трубчевск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4555"/>
      </w:tblGrid>
      <w:tr>
        <w:trPr>
          <w:trHeight w:val="228" w:hRule="atLeast"/>
        </w:trPr>
        <w:tc>
          <w:tcPr>
            <w:tcW w:w="539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выдаче справки  о составе семь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ая Валентина Ивановна!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п. 2.6. раздела 2 административного регламента предоставления муниципальной услуги  «Выдача справки о составе семьи» Вами предоставлен не полный пакет документов для выдачи справки о составе семьи.  Отсутствует документ усыновител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вышеизложенным, МБУ «МФЦ ПГ и МУ в Трубчевском районе» отказывает Вам в выдаче справки о составе семь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МБУ «МФЦ ПГ и МУ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в Трубчевском районе»           _________________________ (расшифровка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подпись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Исп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Ф.И.О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70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елефон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нал регистрации поступающих заявлений и выдаче справки 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793"/>
        <w:gridCol w:w="1701"/>
        <w:gridCol w:w="1701"/>
        <w:gridCol w:w="2694"/>
        <w:gridCol w:w="2268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и дата поступления заявле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заявителя и адрес его места жительств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ая информация (телефон, адрес электронной поч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егистрации, номер выда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заявителя или уполномоченного лица о получении спр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ая подпись специалиста, ведущего прием и выдавшего документ.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ледовательности действий при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7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и регистрация заявления с приложенными документам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194945</wp:posOffset>
                      </wp:positionV>
                      <wp:extent cx="114300" cy="452120"/>
                      <wp:effectExtent l="8255" t="5080" r="889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4.1pt;margin-top:15.35pt;width:8.95pt;height:35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1 день)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ем, проверка и регистрация должностным лицом заявления и документов, поданных на личном приеме, с использованием средств 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ой связи либо в форме электронного документ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70815</wp:posOffset>
                      </wp:positionV>
                      <wp:extent cx="114300" cy="452120"/>
                      <wp:effectExtent l="8255" t="5080" r="889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pt;margin-top:13.45pt;width:8.95pt;height:35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67640</wp:posOffset>
                      </wp:positionV>
                      <wp:extent cx="114300" cy="452120"/>
                      <wp:effectExtent l="8255" t="5080" r="889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13.2pt;width:8.95pt;height:35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3 дня)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260"/>
      </w:tblGrid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в выдаче справк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день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справки о составе семь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день)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3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Arial Unicode MS"/>
      <w:sz w:val="26"/>
      <w:szCs w:val="26"/>
      <w:shd w:fill="FFFFFF" w:val="clear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Headerusername">
    <w:name w:val="header-user-name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360" w:after="0"/>
    </w:pPr>
    <w:rPr>
      <w:rFonts w:ascii="Times New Roman" w:hAnsi="Times New Roman" w:eastAsia="Arial Unicode MS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/>
  </w:style>
  <w:style w:type="paragraph" w:styleId="Style26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bchevsk@mail.ru" TargetMode="External"/><Relationship Id="rId3" Type="http://schemas.openxmlformats.org/officeDocument/2006/relationships/hyperlink" Target="http://adm-ussuriisk.ru/" TargetMode="External"/><Relationship Id="rId4" Type="http://schemas.openxmlformats.org/officeDocument/2006/relationships/hyperlink" Target="garantf1://12077515.0" TargetMode="External"/><Relationship Id="rId5" Type="http://schemas.openxmlformats.org/officeDocument/2006/relationships/hyperlink" Target="garantf1://12084522.0" TargetMode="External"/><Relationship Id="rId6" Type="http://schemas.openxmlformats.org/officeDocument/2006/relationships/hyperlink" Target="garantf1://12085976.0" TargetMode="External"/><Relationship Id="rId7" Type="http://schemas.openxmlformats.org/officeDocument/2006/relationships/hyperlink" Target="garantf1://12085976.0" TargetMode="External"/><Relationship Id="rId8" Type="http://schemas.openxmlformats.org/officeDocument/2006/relationships/hyperlink" Target="garantf1://12085976.0" TargetMode="External"/><Relationship Id="rId9" Type="http://schemas.openxmlformats.org/officeDocument/2006/relationships/hyperlink" Target="consultantplus://offline/ref=D36325749F9ED73407D370F5D7C41192EE402416A386EB2391354E63A696685022402D8B4702A6E1eFh6M" TargetMode="External"/><Relationship Id="rId10" Type="http://schemas.openxmlformats.org/officeDocument/2006/relationships/hyperlink" Target="consultantplus://offline/ref=D36325749F9ED73407D370F5D7C41192EE402416A386EB2391354E63A696685022402D8B4702A6E3eFhCM" TargetMode="External"/><Relationship Id="rId11" Type="http://schemas.openxmlformats.org/officeDocument/2006/relationships/hyperlink" Target="mailto:mfc_trubchevsk@mail.ru" TargetMode="External"/><Relationship Id="rId12" Type="http://schemas.openxmlformats.org/officeDocument/2006/relationships/hyperlink" Target="mailto:mfc_trubchevsk@mail.ru" TargetMode="External"/><Relationship Id="rId13" Type="http://schemas.openxmlformats.org/officeDocument/2006/relationships/hyperlink" Target="mailto:admtrub@yandex.ru" TargetMode="External"/><Relationship Id="rId14" Type="http://schemas.openxmlformats.org/officeDocument/2006/relationships/hyperlink" Target="http://adm-ussuriisk.ru/" TargetMode="External"/><Relationship Id="rId15" Type="http://schemas.openxmlformats.org/officeDocument/2006/relationships/hyperlink" Target="mailto:mfc_trubchevsk@mail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05:00Z</dcterms:created>
  <dc:creator>Home</dc:creator>
  <dc:description/>
  <cp:keywords/>
  <dc:language>en-US</dc:language>
  <cp:lastModifiedBy>Пользователь Windows</cp:lastModifiedBy>
  <cp:lastPrinted>2016-06-15T09:57:00Z</cp:lastPrinted>
  <dcterms:modified xsi:type="dcterms:W3CDTF">2017-04-18T09:26:00Z</dcterms:modified>
  <cp:revision>59</cp:revision>
  <dc:subject/>
  <dc:title>ПРИЛОЖЕНИЕ</dc:title>
</cp:coreProperties>
</file>