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 19 .10 .2015г. № 896</w:t>
      </w:r>
    </w:p>
    <w:p>
      <w:pPr>
        <w:pStyle w:val="Normal"/>
        <w:spacing w:lineRule="auto" w:line="240" w:before="0" w:after="0"/>
        <w:rPr/>
      </w:pPr>
      <w:r>
        <w:rPr>
          <w:rFonts w:cs="Times New Roman" w:ascii="Times New Roman" w:hAnsi="Times New Roman"/>
          <w:sz w:val="26"/>
          <w:szCs w:val="26"/>
          <w:lang w:eastAsia="ru-RU"/>
        </w:rPr>
        <w:t>г. Трубчевск</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 утверждении административного регламента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и Трубчевского муниципального района</w:t>
      </w:r>
    </w:p>
    <w:p>
      <w:pPr>
        <w:pStyle w:val="Normal"/>
        <w:spacing w:lineRule="auto" w:line="240" w:before="0" w:after="0"/>
        <w:rPr/>
      </w:pPr>
      <w:r>
        <w:rPr>
          <w:rFonts w:cs="Times New Roman" w:ascii="Times New Roman" w:hAnsi="Times New Roman"/>
          <w:sz w:val="26"/>
          <w:szCs w:val="26"/>
          <w:lang w:eastAsia="ru-RU"/>
        </w:rPr>
        <w:t>предоставления муниципальной услуги</w:t>
      </w:r>
    </w:p>
    <w:p>
      <w:pPr>
        <w:pStyle w:val="Normal"/>
        <w:spacing w:lineRule="auto" w:line="240" w:before="0" w:after="0"/>
        <w:rPr/>
      </w:pPr>
      <w:r>
        <w:rPr>
          <w:rFonts w:cs="Times New Roman" w:ascii="Times New Roman" w:hAnsi="Times New Roman"/>
          <w:sz w:val="26"/>
          <w:szCs w:val="26"/>
          <w:lang w:eastAsia="ru-RU"/>
        </w:rPr>
        <w:t xml:space="preserve">«Сопровождение инвестиционных проектов, планируемых и (или) реализуемых </w:t>
      </w:r>
    </w:p>
    <w:p>
      <w:pPr>
        <w:pStyle w:val="Normal"/>
        <w:spacing w:lineRule="auto" w:line="240" w:before="0" w:after="0"/>
        <w:rPr/>
      </w:pPr>
      <w:r>
        <w:rPr>
          <w:rFonts w:cs="Times New Roman" w:ascii="Times New Roman" w:hAnsi="Times New Roman"/>
          <w:sz w:val="26"/>
          <w:szCs w:val="26"/>
          <w:lang w:eastAsia="ru-RU"/>
        </w:rPr>
        <w:t>на территории Трубчевского муниципального района по принципу «одного окна»</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Федеральным законом от 27 июля 2010 г.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в целях реализации инвестиционной политики, стимулирования инвестиционной активности и привлечения инвестиций в экономику района</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sz w:val="26"/>
          <w:szCs w:val="26"/>
          <w:lang w:eastAsia="ru-RU"/>
        </w:rPr>
        <w:t xml:space="preserve">ПОСТАНОВЛЯЮ: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 </w:t>
      </w:r>
      <w:r>
        <w:rPr>
          <w:rFonts w:cs="Times New Roman" w:ascii="Times New Roman" w:hAnsi="Times New Roman"/>
          <w:sz w:val="26"/>
          <w:szCs w:val="26"/>
        </w:rPr>
        <w:t>Утвердить прилагаемый административный регламент администрации Трубчевского муниципального района предоставления муниципальной услуги «Сопровождение инвестиционных проектов, планируемых к реализации и (или) реализуемых на территории Трубчевского муниципального района по принципу «одного ок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стоящее постановление направить в отдел экономики, организационно-правовой отдел администрации Трубчевского муниципального райо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pPr>
      <w:r>
        <w:rPr>
          <w:rFonts w:cs="Times New Roman" w:ascii="Times New Roman" w:hAnsi="Times New Roman"/>
          <w:b/>
          <w:bCs/>
          <w:sz w:val="26"/>
          <w:szCs w:val="26"/>
          <w:lang w:eastAsia="ru-RU"/>
        </w:rPr>
        <w:t>Глава администрации</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Трубчевского муниципального района</w:t>
        <w:tab/>
        <w:tab/>
        <w:tab/>
        <w:tab/>
        <w:t>И.И. Обыдённов</w:t>
      </w:r>
    </w:p>
    <w:p>
      <w:pPr>
        <w:pStyle w:val="Normal"/>
        <w:spacing w:lineRule="auto" w:line="240" w:before="0" w:after="0"/>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eastAsia="Times New Roman" w:cs="Times New Roman"/>
          <w:i/>
          <w:i/>
          <w:iCs/>
          <w:sz w:val="26"/>
          <w:szCs w:val="26"/>
          <w:lang w:eastAsia="ru-RU"/>
        </w:rPr>
      </w:pPr>
      <w:r>
        <w:rPr>
          <w:rFonts w:eastAsia="Times New Roman" w:cs="Times New Roman" w:ascii="Times New Roman" w:hAnsi="Times New Roman"/>
          <w:i/>
          <w:iCs/>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Исп.вед.спец.</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тдела экономик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Чащин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Зам.главы адм.мун.р-н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Е.А. Слободчиков</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отд.экономик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С.И. Храмогин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орг.-прав.отд.</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А.Москалёва</w:t>
      </w:r>
    </w:p>
    <w:p>
      <w:pPr>
        <w:pStyle w:val="Normal"/>
        <w:spacing w:lineRule="auto" w:line="240" w:before="0" w:after="0"/>
        <w:jc w:val="right"/>
        <w:rPr>
          <w:rFonts w:ascii="Times New Roman" w:hAnsi="Times New Roman" w:eastAsia="Times New Roman" w:cs="Times New Roman"/>
          <w:i/>
          <w:i/>
          <w:iCs/>
          <w:sz w:val="26"/>
          <w:szCs w:val="26"/>
          <w:lang w:eastAsia="ru-RU"/>
        </w:rPr>
      </w:pPr>
      <w:r>
        <w:rPr>
          <w:rFonts w:eastAsia="Times New Roman" w:cs="Times New Roman" w:ascii="Times New Roman" w:hAnsi="Times New Roman"/>
          <w:i/>
          <w:iCs/>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администрации</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убчевского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19.10.2015 г. № 896</w:t>
      </w:r>
    </w:p>
    <w:p>
      <w:pPr>
        <w:pStyle w:val="Normal"/>
        <w:spacing w:lineRule="auto" w:line="240" w:before="0" w:after="0"/>
        <w:ind w:firstLine="709"/>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ind w:firstLine="709"/>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АДМИНИСТРАТИВНЫЙ РЕГЛАМЕНТ  ПРЕДОСТАВЛЕНИЯ МУНИЦИПАЛЬНОЙ УСЛУГИ «</w:t>
      </w:r>
      <w:r>
        <w:rPr>
          <w:rFonts w:cs="Times New Roman" w:ascii="Times New Roman" w:hAnsi="Times New Roman"/>
          <w:sz w:val="26"/>
          <w:szCs w:val="26"/>
          <w:lang w:eastAsia="ru-RU"/>
        </w:rPr>
        <w:t>СОПРОВОЖДЕНИЕ ИНВЕСТИЦИОННЫХ ПРОЕКТОВ, ПЛАНИРУЕМЫХ И (ИЛИ) РЕАЛИЗУЕМЫХ НА ТЕРРИТОРИИ ТРУБЧЕВСКОГО МУНИЦИПАЛЬНОГО РАЙОНА ПО ПРИНЦИПУ «ОДНОГО ОКН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 ОБЩИЕ ПОЛО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мет регулирования регламен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по предоставлению муниципальной услуги «</w:t>
      </w:r>
      <w:r>
        <w:rPr>
          <w:rFonts w:cs="Times New Roman" w:ascii="Times New Roman" w:hAnsi="Times New Roman"/>
          <w:sz w:val="26"/>
          <w:szCs w:val="26"/>
          <w:lang w:eastAsia="ru-RU"/>
        </w:rPr>
        <w:t>Сопровождение инвестиционных проектов, планируемых и (или) реализуемых на территории Трубчевского муниципального района по принципу «одного окна</w:t>
      </w:r>
      <w:r>
        <w:rPr>
          <w:rFonts w:eastAsia="Times New Roman" w:cs="Times New Roman" w:ascii="Times New Roman" w:hAnsi="Times New Roman"/>
          <w:sz w:val="26"/>
          <w:szCs w:val="26"/>
          <w:lang w:eastAsia="ru-RU"/>
        </w:rPr>
        <w:t>» (далее - Административный регламент) разработан в целях повышения качества муниципальной услуги, связанной с оказанием консультационной, организационной поддержки  субъектам инвестиционной деятельности. Административный регламент определяет сроки и последовательность совершения действий при оказании поддержки  субъектам инвестицион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руг заяв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убъекты инвестиционной деятельности, планирующие и (или) реализующие инвестиционные проекты на территории Трубчевского муниципального райо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Информация о месте нахождения и графике работы администрации Трубчевского муниципального района, отраслевых органов (далее - органы) предоставляющих муниципальную услугу, способы получения информации о месте нахождения и графиках работы органов администрации Трубчевского муниципального района и организаций, обращение в которые необходимо для получения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ния о местонахождении органа, предоставляющего муниципальную услугу, контактных телефонах, интернет - адресах, адресах электронной поч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администрация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242220, Брянская область, г.Трубчевск, ул. Брянская, д.59</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адрес сайта: www.</w:t>
      </w:r>
      <w:hyperlink r:id="rId2">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 </w:t>
      </w:r>
      <w:hyperlink r:id="rId3">
        <w:r>
          <w:rPr>
            <w:rStyle w:val="InternetLink"/>
            <w:rFonts w:eastAsia="Times New Roman" w:cs="Times New Roman" w:ascii="Times New Roman" w:hAnsi="Times New Roman"/>
            <w:sz w:val="26"/>
            <w:szCs w:val="26"/>
            <w:lang w:eastAsia="ru-RU"/>
          </w:rPr>
          <w:t>adm</w:t>
        </w:r>
        <w:r>
          <w:rPr>
            <w:rStyle w:val="InternetLink"/>
            <w:rFonts w:eastAsia="Times New Roman" w:cs="Times New Roman" w:ascii="Times New Roman" w:hAnsi="Times New Roman"/>
            <w:sz w:val="26"/>
            <w:szCs w:val="26"/>
            <w:lang w:val="en-US" w:eastAsia="ru-RU"/>
          </w:rPr>
          <w:t>trub</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48352) 2-22-8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рабо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едельник - 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торник-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а-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верг-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ятница-08.30-16.3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тдел экономики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242220, Брянская область, г.Трубчевск, ул. Брянская, д.59</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адрес сайта: www.</w:t>
      </w:r>
      <w:hyperlink r:id="rId4">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 </w:t>
      </w:r>
      <w:hyperlink r:id="rId5">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48352) 2-23-0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рабо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едельник - 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торник-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а-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верг-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ятница-08.30-16.3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нформация о муниципальной услуге предоставляется непосредственно в помещении отдела экономики (далее-уполномоченный орган), а также по телефону, по письменным обращениям, электронной почте, посредством размещения информации на Интернет-сайте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опровождение инвестиционных проектов предусматривает следующие формы: </w:t>
      </w:r>
    </w:p>
    <w:p>
      <w:pPr>
        <w:pStyle w:val="Normal"/>
        <w:spacing w:lineRule="auto" w:line="240" w:before="0" w:after="0"/>
        <w:jc w:val="both"/>
        <w:rPr/>
      </w:pPr>
      <w:r>
        <w:rPr>
          <w:rFonts w:eastAsia="Times New Roman" w:cs="Times New Roman" w:ascii="Times New Roman" w:hAnsi="Times New Roman"/>
          <w:sz w:val="26"/>
          <w:szCs w:val="26"/>
          <w:lang w:eastAsia="ru-RU"/>
        </w:rPr>
        <w:t>а) рассмотрение письменных обращений инвестор</w:t>
      </w:r>
      <w:bookmarkStart w:id="0" w:name="Par59"/>
      <w:bookmarkEnd w:id="0"/>
      <w:r>
        <w:rPr>
          <w:rFonts w:eastAsia="Times New Roman" w:cs="Times New Roman" w:ascii="Times New Roman" w:hAnsi="Times New Roman"/>
          <w:sz w:val="26"/>
          <w:szCs w:val="26"/>
          <w:lang w:eastAsia="ru-RU"/>
        </w:rPr>
        <w:t xml:space="preserve">ов специалистами уполномоченного органа с привлечением (при необходимости) специалистов отраслевых органов власти администрации Трубчевского муниципального района;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б) подготовка письменных обращений от имени администрации Трубчевского муниципального района в адрес инвесторов;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в) организация рассмотрения инвестиционных проектов, планируемых к реализации и (или) реализуемых на территории Трубчевского муниципального района, на инвестиционном Совете при главе администрации Трубчевского муниципального района;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г) подготовка письменных обращений от имени главы администрации Трубчевского муниципального района в адрес федеральных органов государственной власти, органов государственной власти Брянской области, органов местного самоуправления, федеральных и областных государственных учреждений, предприятий и организаций по вопросам реализации инвестиционных проектов в Трубчевском районе и контроль за их прохождение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одготовка соглашений о сотрудничестве при реализации инвестиционных проектов между администрацией Трубчевского муниципального района и инвесторами, реализующими инвестиционные проекты на территории Трубчевского муниципального рай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включение сведений об инвестиционных проектах, реализуемых и (или) планируемых к реализации на территории Трубчевского муниципального района, и инвестиционных площадках в соответствующие реестры, размещение данной информации в сети Интернет, а также ведение указанных реестр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содействие самостоятельно или с привлечением подведомственных, а также сторонних организаций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организации презентационных мероприятий инвесторами, реализующими инвестиционные проекты на территории Трубчевского муниципального район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з) содействие самостоятельно или с привлечением подведомственных, а также сторонних организаций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разработке инвестиционных проектов, подготовке заявлений, обращений и иной информации, касающейся реализации инвестиционного проекта, для предоставления ее инвестором заинтересованным сторона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иные формы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2.</w:t>
      </w:r>
      <w:bookmarkStart w:id="1" w:name="Par73"/>
      <w:bookmarkStart w:id="2" w:name="Par62"/>
      <w:bookmarkEnd w:id="1"/>
      <w:bookmarkEnd w:id="2"/>
      <w:r>
        <w:rPr>
          <w:rFonts w:eastAsia="Times New Roman" w:cs="Times New Roman" w:ascii="Times New Roman" w:hAnsi="Times New Roman"/>
          <w:sz w:val="26"/>
          <w:szCs w:val="26"/>
          <w:lang w:eastAsia="ru-RU"/>
        </w:rPr>
        <w:t>Порядок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ю о месте нахождения, графике работы администрации Трубчевского муниципального района, отдела экономики администрации Трубчевского муниципального района, а также о порядке предоставления муниципальной услуги и сведений о документах, необходимых для ее получения, можно получить непосредственно в администрации Трубчевского муниципального района, отделе экономики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использованием средств телефонной и почтовой связ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 использованием электронной почт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редством размещения информации на Интернет-сайте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по вопросам предоставления муниципальной услуги размещается на стендах в местах предоставления муниципальной услуги, на Интернет - сайте администрации Трубчевского муниципального района.</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На официальном сайте администрации Трубчевского муниципального района, на информационном стенде в помещении отдела экономики администрации Трубчевского муниципального района размещаются:</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текст настоящего Административного регламента (полная версия на официальном сайте администрации Трубчевского муниципального района, выписка из Административного регламента на информационном стенде в помещении отдела экономики администрации Трубчевского муниципального района;</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блок - схема (Приложение 1 к Административному регламенту), краткое описание порядка предоставления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ечень документов, необходимых для предоставления муниципальной услуги.</w:t>
      </w:r>
      <w:r>
        <w:rPr>
          <w:rFonts w:eastAsia="Times New Roman" w:cs="Times New Roman" w:ascii="Times New Roman" w:hAnsi="Times New Roman"/>
          <w:sz w:val="26"/>
          <w:szCs w:val="26"/>
          <w:lang w:eastAsia="ru-RU"/>
        </w:rPr>
        <w:br/>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 Должностными лицами, ответственными за информирование по всем вопросам, связанным с предоставлением муниципальной услуги, являются специалисты, ответственные за предоставление муниципальной услуги. Информирование заявителей осуществляется по следующим вопр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 сроках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рядок предоставления муниципальной услуги и последовательность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снования для отказа в приеме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основания для приостановки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платности/бесплатности предоставления муниципальной услуги, о размерах пошлин и иных платежей, связанных с получением муниципальных услуг, порядке их у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о порядке обжалования действий (бездействия), а также решений должностных лиц органа местного самоуправления и (или) организации, участвующей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времени и месте приема и выдачи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стадии реализац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При ответах на телефонные звонки специалисты, ответственные за предоставление муниципальной услуг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начинаться с информации о наименовании уполномоченного органа, структурного подразделения, в который позвонил заявитель. Специалист, принявший звонок, сообщает свою фамилию, имя, отчество (последнее при наличии) и должность.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субъекту инвестиционной  деятельности должен быть сообщен телефонный номер компетентного должностного лица. Максимальное время предоставления муниципальной услуги при обращении заявителя по телефону не должно превышать 1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средством личного обращения специалист, ответственный за предоставление муниципальной услуги, обязан принять заинтересованное лицо в соответствии с графиком работы уполномоченного органа. Продолжительность личного приема заявителя специалистом составляет до 2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 письменным обращениям специалисты, ответственные за предоставление муниципальной услуги, обеспечивают объективное, всестороннее и своевременное рассмотрение обращения, ответ в четкой и понятной форме с указанием должности, фамилии, имени, отчества (последнее при наличии), номера телефона исполнителя направляется в виде почтового отправления в адрес субъекта инвестицион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 электронной почте ответ на обращение направляется по адресу электронной почты, указанному в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вете на телефонные звонки, устные и письменные обращения заявителей должностные лица, ответственные за предоставление муниципальной услуги, соблюдают правила деловой эти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Сопровождение инвестиционных проектов, планируемых и (или) реализуемых на территории Трубчевского муниципального района по принципу «одного ок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именование органа администрации Трубчевского муниципального района, предоставляющего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услуга предоставляется администрацией Трубчевского муниципального района (далее – администрация) в лице уполномоченного органа – отдела экономики администрации Трубчевского муниципального района (далее - уполномоченный орган, отдел экономи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3 статьи 7 Федерального закона от 27 июля 2010 года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решением Трубчевского районного Совета народных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писание результата предоставления муниципальной услуги.</w:t>
      </w:r>
      <w:r>
        <w:rPr>
          <w:rFonts w:eastAsia="Times New Roman" w:cs="Times New Roman" w:ascii="Times New Roman" w:hAnsi="Times New Roman"/>
          <w:sz w:val="26"/>
          <w:szCs w:val="26"/>
          <w:lang w:eastAsia="ru-RU"/>
        </w:rPr>
        <w:br/>
      </w:r>
      <w:r>
        <w:rPr>
          <w:rFonts w:eastAsia="Times New Roman" w:cs="Times New Roman" w:ascii="Times New Roman" w:hAnsi="Times New Roman"/>
          <w:sz w:val="26"/>
          <w:szCs w:val="26"/>
          <w:lang w:eastAsia="ru-RU"/>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 консультирование субъектов инвестиционной деятельно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беспечение субъектов инвестиционной деятельности доступной адресной информацией: об организациях, оказывающих широкий спектр услуг (консультационные, финансово-кредитные, лизинговые, образовательные, юридические, аудиторские, маркетинговые и друг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исьменное обращение субъектов инвестиционной деятельности рассматривается уполномоченным органом с учетом времени подготовки ответа заявителю, в срок, не превышающий 30 дней с момента регистрации письменной жалобы. В случае направления запроса о предоставлении информации, необходимой для рассмотрения письменного обращения субъектов инвестиционной деятельности в иной государственный орган или должностному лицу, срок рассмотрения письма субъектов инвестиционной деятельности может быть продлен, в соответствии с действующим законодательством, не более чем на 30 дней, с письменным уведомлением заявителя. Срок выдачи (направления) ответа по письменному обращению субъектов инвестиционной деятельности, являющегося результатом предоставления муниципальной услуги, не должен превышать 30 дней с момента регистрации письменного обращения субъектов инвестиционной деятельности. В случае направления запроса о предоставлении информации, необходимой для рассмотрения письменного обращения  субъектов инвестиционной деятельности, в иной государственный орган или должностному лицу, срок направления ответа продлевается, в соответствии с действующим законодательством, не более чем на 30 дней, с письменным уведомлением зая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консультирование субъектов инвестиционной деятельности осуществляется при личном обращении заявителя не более 20 минут. При телефонном звонке - консультация осуществляется в момент обращения гражданина, не более 10 минут. Прием субъектов инвестиционной деятельности ведется в порядке живой очереди в дни и часы приема согласно графику работы отдела экономики (пункт 3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 Федеральный закон от 27 июля 2010 № 210-ФЗ «Об организации предоставления государственных и муниципальных услуг» («Собрание законодательства Российской Федерации», 2010, №31, ст.4179; опубликован на Официальном интернет-портале правовой информации </w:t>
      </w:r>
      <w:hyperlink r:id="rId6">
        <w:r>
          <w:rPr>
            <w:rStyle w:val="InternetLink"/>
            <w:rFonts w:eastAsia="Times New Roman" w:cs="Times New Roman" w:ascii="Times New Roman" w:hAnsi="Times New Roman"/>
            <w:sz w:val="26"/>
            <w:szCs w:val="26"/>
            <w:lang w:val="en-US" w:eastAsia="ru-RU"/>
          </w:rPr>
          <w:t>http</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pravo</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 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40, ст.3822; опубликован на Официальном Интернет-портале правовой информации </w:t>
      </w:r>
      <w:hyperlink r:id="rId7">
        <w:r>
          <w:rPr>
            <w:rStyle w:val="InternetLink"/>
            <w:rFonts w:eastAsia="Times New Roman" w:cs="Times New Roman" w:ascii="Times New Roman" w:hAnsi="Times New Roman"/>
            <w:sz w:val="26"/>
            <w:szCs w:val="26"/>
            <w:lang w:val="en-US" w:eastAsia="ru-RU"/>
          </w:rPr>
          <w:t>http</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pravo</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w:t>
      </w:r>
    </w:p>
    <w:p>
      <w:pPr>
        <w:pStyle w:val="Normal"/>
        <w:tabs>
          <w:tab w:val="clear" w:pos="708"/>
          <w:tab w:val="left" w:pos="1701" w:leader="none"/>
        </w:tabs>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Закон Брянской области от 19 августа 1996 года №29-З «Об нвестиционной </w:t>
      </w:r>
    </w:p>
    <w:p>
      <w:pPr>
        <w:pStyle w:val="Normal"/>
        <w:tabs>
          <w:tab w:val="clear" w:pos="708"/>
          <w:tab w:val="left" w:pos="1701" w:leader="none"/>
        </w:tabs>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ятельности, налоговых льготах и гарантиях инвесторам на территории Брянской </w:t>
      </w:r>
    </w:p>
    <w:p>
      <w:pPr>
        <w:pStyle w:val="Normal"/>
        <w:tabs>
          <w:tab w:val="clear" w:pos="708"/>
          <w:tab w:val="left" w:pos="1701" w:leader="none"/>
        </w:tabs>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ласти» («Брянские известия», №247, 19.12.1998, «Информационный бюллетень</w:t>
      </w:r>
    </w:p>
    <w:p>
      <w:pPr>
        <w:pStyle w:val="Normal"/>
        <w:tabs>
          <w:tab w:val="clear" w:pos="708"/>
          <w:tab w:val="left" w:pos="1701" w:leader="none"/>
        </w:tabs>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рянской областной Думы», №2-21, ноябрь-декабрь, 1998);</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Устав Трубчевского муниципального района, принятым решением Трубчевского районного Совета народных депутатов от 30 января 2008 года №3-444;</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остановление администрации Трубчевского муниципального района от 28 апреля 2015 года №  351 «О</w:t>
      </w:r>
      <w:r>
        <w:rPr>
          <w:rFonts w:eastAsia="Times New Roman" w:cs="Times New Roman" w:ascii="Times New Roman" w:hAnsi="Times New Roman"/>
          <w:sz w:val="26"/>
          <w:szCs w:val="26"/>
          <w:lang w:eastAsia="ru-RU"/>
        </w:rPr>
        <w:t xml:space="preserve">б утверждении «дорожной карты» внедрения Стандарта деятельности Трубчевского муниципального района по обеспечению благоприятного инвестиционного климата в Трубчевском муниципальном районе».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 личном приеме субъект инвестиционной деятельности предъявляет документ, удостоверяющий личность гражданина (паспор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 направлении письменного  обращения субъект инвестиционной деятельности оформляет обращение в произвольной форме, обязательно указыва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администрации или фамилию, имя, отчество должностного лица (главы администрации либо лица, его заменяющего), фамилию, имя, отчество (последнее - при наличии), почтовый адрес, по которому должен быть отправлен результат предоставления услуги, суть обращения.</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Запрещается требовать от </w:t>
      </w:r>
      <w:r>
        <w:rPr>
          <w:rFonts w:eastAsia="Times New Roman" w:cs="Times New Roman" w:ascii="Times New Roman" w:hAnsi="Times New Roman"/>
          <w:sz w:val="26"/>
          <w:szCs w:val="26"/>
          <w:lang w:eastAsia="ru-RU"/>
        </w:rPr>
        <w:t>субъекта инвестиционной деятельности</w:t>
      </w:r>
      <w:r>
        <w:rPr>
          <w:rFonts w:eastAsia="Times New Roman" w:cs="Times New Roman" w:ascii="Times New Roman" w:hAnsi="Times New Roman"/>
          <w:color w:val="000000"/>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r>
        <w:rPr>
          <w:rFonts w:eastAsia="Times New Roman" w:cs="Times New Roman" w:ascii="Times New Roman" w:hAnsi="Times New Roman"/>
          <w:sz w:val="26"/>
          <w:szCs w:val="26"/>
          <w:lang w:eastAsia="ru-RU"/>
        </w:rPr>
        <w:t>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отказа в приеме документов, необходимых для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текст письменного обращения не поддается прочте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в письменном обращении не указаны фамилия заявителя или адрес для направления отв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отказа в предоставлении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 письменном  обращении или устном обращении субъекта инвестиционной деятельности содержится вопрос, по которому ему неоднократно (два и более) давались письменные ответы по существу в связи с ранее направляемыми обращениями, и при этом в обращении не приводятся новые доводы, обстоятельства, при условии, что указанное обращение и ранее направляемые обращения поступали исполнителю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о вопросам, содержащимся в письменном обращении или устном обращении, имеется вступившее в законную силу судебное реш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 субъекта инвестиционной деятельности поступило заявление о прекращении рассмотрения письменного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в письменном обращении или устном обращении содержатся вопросы, решение которых не регулируются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письменно направляется уведомление о недопустимости злоупотребления пра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я для приостановления муниципальной услуги отсутствую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орядок, размер и основания взимания муниципаль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услуга предоставляется без взимания государственной (муниципальной) пошлины или ин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иные услуги, необходимые и обязательные для предоставления муниципальной услуги, не предусмотр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услуги составляет не более 15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я устных обращений и письменных обращений  субъектов инвестиционной деятельности ведется отде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исьменные обращения, в том числе направленные по электронной почте, подлежат обязательной регистрации в день их поступления в администрац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устные обращения подлежат регистрации в момент личного приема субъекта инвестиционной деятельности должностным лицом  уполномоченного органа (далее исполнител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гистрации не должен превышать 1 рабочий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Требования к помещениям, в которых предоставляется муниципальная услуга, к месту ожидания и приема субъекта инвестиционной деятельности,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ание администрации по адресу 242220, Брянская область, г.Трубчевск, ул. Брянская, д.59</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де осуществляется прием документов для предоставления муниципальной услуги, располагается в зоне пешеходной доступности для заявителей (не более 10  минут пешком)  от остановки общественного   транспорта. Центральный вход в здание администрации оборудуется информационной табличкой (вывеской). Здание администрации оборудуется противопожарной системой и средствами пожаротушения, системой оповещения о возникновении чрезвычайной ситуации, системой охраны. Для обеспечения комфортных условий заявителям, имеющим ограниченные возможности, вход в здание оборудуется поручнями. Лестничные проемы - перил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письменных обращений и личный прием субъектов инвестиционной деятельности осуществляется в специально выделенных для этих целей помещениях (присутственных местах). Присутственные места включают в себя места для ожидания (холл), места для информирования (холл), места для приема заявителей (кабин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о для приема заявителей (кабинет уполномоченного органа - отдела экономики – 1 этаж, приемная главы администрации - 2 этаж, кабинет организационно-правового отдела - 2 этаж) оборудуется столом и стулом, обеспечивается образцом заполнения заявления и канцелярскими принадлежностями. Рабочее место должностного лица уполномоченного органа оборудуется столом, стулом, персональным компьютером, обеспечено оргтехникой, документацией по делопроизводств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а для информирования, предназначенные для ознакомления  субъектов инвестиционной деятельности с  информационными материалами, оборудуются информационным стендом. Информационный стенд располагается у входа в кабинет уполномоченного органа - отдела экономики – 1 этаж в доступном месте и содержит следующие информационные материал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 Административного регламента с приложениями (полная версия на Интернет сайте и извлечения на информационных стенд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приема субъектов инвестиционной деятельности, номер кабинета, в котором предоставляется муниципальная услуга, фамилия, имя, отчество специалиста, ответственного за предоставление муниципальной услуги, начальника отдел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держки из нормативных правовых актов по наиболее часто задаваемым вопр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документов, предоставляемых получателям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оснований для отказа в приеме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вопросов, по которым предоставляется консультирование субъектов инвестицион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ети Интернет на официальном сайте администрации www.</w:t>
      </w:r>
      <w:hyperlink r:id="rId8">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u w:val="single"/>
          <w:lang w:eastAsia="ru-RU"/>
        </w:rPr>
        <w:t xml:space="preserve"> </w:t>
      </w:r>
      <w:r>
        <w:rPr>
          <w:rFonts w:eastAsia="Times New Roman" w:cs="Times New Roman" w:ascii="Times New Roman" w:hAnsi="Times New Roman"/>
          <w:sz w:val="26"/>
          <w:szCs w:val="26"/>
          <w:lang w:eastAsia="ru-RU"/>
        </w:rPr>
        <w:t>должны размещаться следующие информационные материал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ное наименование и полный почтовый адрес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равочные телефоны, по которым можно получить информацию о порядк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предоставления муниципальной услуги (с соответствующими ссылками на блок-схему, отображающую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и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ированность субъектов инвестиционной деятельности о муниципальной услуг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глядность форм предоставляем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жливость специалистов,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петентность, оперативность и профессиональная грамотность персонал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оверность предоставляем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нота информ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ение сроков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сутствие обоснованных жало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специалист, обеспечивающий ее предоставление, взаимодействует с заявител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личном обращении субъекта инвестиционной деятельности в уполномоченный орган - не более 2 раз;</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посредством направления письменного заявления, в том числе в электронном виде - не более 1 раз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олжительность взаимодействия с должностными лицами при предоставлении муниципальной услуги при личном обращении субъекта инвестиционной деятельности составля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уполномоченный орган не более 2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ем письменных обращений субъектов инвестиционной деятельности и их регистрация (далее - «Прием»)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рассмотрение письменных обращений, проверка оснований для предоставления или  отказа  в  предоставлении муниципальной услуги, подготовка проекта ответа субъекту инвестиционной деятельности или уведомления об отказе в предоставлении муниципальной услуги с указанием причин отказа (далее – «Рассмотрение») - 25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дписание письменного ответа субъекту инвестиционной деятельности (далее – «Подписание»)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выдача результата предоставления муниципальной услуги (далее - Выдача) - 1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рием и регистрация устных обращений субъектов инвестиционной деятельности устное консультирование субъектов инвестиционной деятельности (далее – «Консультиров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овательность действий по предоставлению муниципальной услуги предусмотрена в Блок-схеме (Приложение № 1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Основанием для начала административной процедуры «Прием» является письменное обращение субъекта инвестиционной деятельности (его представителя, доверенного л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письменных обращений в уполномоченном органе производится специалистом, ответственным за делопроизводств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проверяет соответствие представленного письменного обращения требованиям, установленным пунктом 9 раздела II Административного регламента. При выявлении оснований, указанных в пункте 10 раздела II Административного регламента, заявителю будет отказано в приеме письменного обращения, необходимого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при отсутствии оснований для отказа в приеме обращения, фиксирует факт приема письменного обращения в журнале регистрации в день поступления письменного обращения и, не позднее дня, следующего за приемом, после резолюции главы администрации (лица, его заменяющего), направляет письменное обращение на рассмотрение начальнику уполномоченного органа. Расписка в приеме письменного обращения не выда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прием письменного обращения субъекта инвестиционной  деятельности.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выполнения действий административной процедуры «Прием»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Основанием для начала административной процедуры «Рассмотрение» является поступление письменного обращения начальнику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рассматривает письменное обращение субъекта инвестицион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пределяет специалиста, ответственного за подготовку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правляет в порядке делопроизводства письменное обращение на исполнение специалисту, ответственному за подготовку результата муниципальной услуги (далее - специалис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при получении письменного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анализирует сложившуюся ситуацию по вопросам, поставленным в письменном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беспечивает объективное, всестороннее рассмотрение письменного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 случае необходимости посещает субъекта инвестиционной деятельности для установления фактов, изложенных в письменном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проводит анализ нормативной базы по вопросам, затронутым в письменном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одготавливает проект письменного ответа по обращению субъекту инвестицион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при наличии оснований для отказа в предоставлении муниципальной услуги, установленных в пункте 11 раздела II Административного регламента, в течение 5 рабочих дней с момента регистрации письменного обращения оформляет проект мотивированного отказа в предоставлении муниципальной услуги с указанием оснований для отказ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исьменный ответ субъекту инвестиционной деятельности печатается на бланке установленной формы в соответствии с делопроизводством администрации. В левом нижнем углу ответа обязательно указывается фамилия исполнителя, ответственного за рассмотрение письменного обращения и оформление ответа, номер его служебного телеф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проект письменного ответа субъекту инвестиционной деятельности или мотивированного отказа в предоставлении муниципальной услуги.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выполнения действий административной процедуры «Рассмотрение» - 25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Основанием для начала административной процедуры «Подписание» является поступление проекта письменного ответа субъекту инвестиционной деятельности или мотивированного отказа в предоставлении муниципальной услуги начальнику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уполномоченного органа в течение трех рабочих дней с момента получения указанных документов согласовывает/не согласовывает проект письменного ответа субъекту инвестиционной деятельности или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направление проекта письменного ответа субъекту инвестиционной деятельности или мотивированного отказа в предоставлении муниципальной услуги главе администрации на подпись.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Подписание»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Основанием для начала административной процедуры «Выдача» является поступление специалисту, ответственному за делопроизводство, результата предоставления муниципальной услуги в форме письменного ответа субъекту инвестиционной деятельности или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регистрирует в журнале исходящей корреспонденции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письменном обращении выбран способ получения результата муниципальной услуги лично, специалист, ответственный за делопроизводство, при обращении субъекта инвестиционной деятельности за получением результата муниципальной услуги, устанавливает личность субъекта инвестиционной деятельности и выдает субъекту инвестиционной деятельности результат муниципальной услуги. В случае неполучения субъектом инвестиционной деятельности результата услуги лично, в течение 3 дней с момента поступления результата муниципальной услуги на выдачу специалист, ответственный за делопроизводство, направляет результат предоставления муниципальной услуги по почте письмом по указанному в заявлении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заявлении о предоставлении муниципальной услуги выбран способ получения результата по почте, специалист, ответственный за делопроизводство, отправляет результат заявителю простым письмом по указанному в заявлении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заявлении о предоставлении муниципальной услуги выбран способ получения результата по электронной почте, специалист, ответственный за делопроизводство, отправляет результат субъекту инвестиционной деятельности электронным письмом по указанному в заявлении электронному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выдача (направление) результата муниципальной услуги субъекту инвестиционной деятельности.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Выдача» - 1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Основанием для начала административной процедуры «Консультирование» является устное обращение субъекта инвестиционной деятельности при личном приеме или по телефону. Прием устных обращений субъектов инвестиционной деятельности осуществляется специалистом уполномоченного органа, ответственного за прием устных обращений субъектов инвестиционной деятельности, в кабинете отдела экономики – 1 этаж здания администрации по адресу: 242220, Брянская область, г. Трубчевск, ул. Брянская, д.59, в порядке очередности или по телефону. Специалистом, ответственным за прием устных обращений субъектов инвестиционной деятельности, осуществляется регистрация устного обращения в журнале регистрации устных обращений субъектов инвестиционной деятельности (Приложение 2 к Административному регламенту) в ходе личного приема субъекта инвестиционной деятельности либо по телефону. При наличии оснований для отказа в предоставлении муниципальной услуги, установленных в пункте 11 раздела II Административного регламента, специалист, ответственный за прием устных обращений субъектов инвестиционной деятельности, устно разъясняет субъекту инвестиционной деятельности  о налич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журнале регистрации устных обращений субъектов инвсетиционной деятельности специалистом, ответственным за прием устных обращений субъектов инвестиционной деятельности, делается запись о принятых мерах ил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го действия «Консультирование» является предоставление устной консультации по вопросам оказания консультационной, организационной поддержки субъектов инвестиционной деятельности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Консультирование» - 3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V. ФОРМЫ КОНТРОЛЯ ЗА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  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олномоченного органа администрации, ответственным за организацию работы отдела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овые проверки полноты и качества предоставления муниципальной услуги проводятся ежекварта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7.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систематическое, грубое нарушение положений настоящего административного регламента и иных нормативно-правовых актов в сфере консультационной, организационной поддержки субъектов инвестиционной деятельности должностные лица администрации привлекаются к ответственности в соответствии с законодательством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8.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и замечания предоставляются непосредственно в администрацию либо с использованием средств телефонной или почтовой связи, а также на Интернет-сайте админист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6"/>
          <w:szCs w:val="26"/>
        </w:rPr>
      </w:pPr>
      <w:r>
        <w:rPr>
          <w:rFonts w:cs="Times New Roman" w:ascii="Times New Roman" w:hAnsi="Times New Roman"/>
          <w:sz w:val="26"/>
          <w:szCs w:val="26"/>
        </w:rPr>
        <w:t>29. Информация для субъекта инвестиционной деятельности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Субъекты инвестиционной деятельност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Субъект инвестиционной деятельности </w:t>
      </w:r>
      <w:r>
        <w:rPr>
          <w:rFonts w:eastAsia="Times New Roman" w:cs="Times New Roman" w:ascii="Times New Roman" w:hAnsi="Times New Roman"/>
          <w:sz w:val="26"/>
          <w:szCs w:val="26"/>
          <w:lang w:eastAsia="ru-RU"/>
        </w:rPr>
        <w:t>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 сайте (www.</w:t>
      </w:r>
      <w:hyperlink r:id="rId9">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lang w:eastAsia="ru-RU"/>
        </w:rPr>
        <w:t>), на информационном стенде, размещенном по адресу: 242220, Брянская область, г.Трубчевск, ул. Брянская, д.59, кабинет отдела экономики, 1 этаж, по электронной почте </w:t>
      </w:r>
      <w:hyperlink r:id="rId10">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6"/>
          <w:szCs w:val="26"/>
        </w:rPr>
      </w:pPr>
      <w:r>
        <w:rPr>
          <w:rFonts w:cs="Times New Roman" w:ascii="Times New Roman" w:hAnsi="Times New Roman"/>
          <w:sz w:val="26"/>
          <w:szCs w:val="26"/>
        </w:rPr>
        <w:t>30. Предмет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убъект инвестиционной деятельности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б) 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требование у субъекта инвестиционной деятельности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субъекта инвестиционн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е) затребование с субъекта инвестиционной деятельности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ж)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31. Органы администр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В досудебном (внесудебном) порядке </w:t>
      </w:r>
      <w:r>
        <w:rPr>
          <w:rFonts w:cs="Times New Roman" w:ascii="Times New Roman" w:hAnsi="Times New Roman"/>
          <w:sz w:val="26"/>
          <w:szCs w:val="26"/>
        </w:rPr>
        <w:t>субъекты инвестиционной деятельности</w:t>
      </w:r>
      <w:r>
        <w:rPr>
          <w:rFonts w:cs="Times New Roman" w:ascii="Times New Roman" w:hAnsi="Times New Roman"/>
          <w:sz w:val="26"/>
          <w:szCs w:val="26"/>
          <w:lang w:eastAsia="ru-RU"/>
        </w:rPr>
        <w:t xml:space="preserve"> могут обжаловать действия (бездействие) должностных лиц по подведомственн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раслевого органа администрации – руководителю отраслевого органа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я отраслевого органа администрации – главе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ы администрации – Трубчевский районный Совет народных депута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Брянская, д.59, кабинет отдела экономики, 1 этаж, по электронной почте </w:t>
      </w:r>
      <w:hyperlink r:id="rId11">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на решения, принятые руководителем органа,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12">
        <w:r>
          <w:rPr>
            <w:rStyle w:val="InternetLink"/>
            <w:rFonts w:eastAsia="Times New Roman" w:cs="Times New Roman" w:ascii="Times New Roman" w:hAnsi="Times New Roman"/>
            <w:sz w:val="26"/>
            <w:szCs w:val="26"/>
            <w:lang w:eastAsia="ru-RU"/>
          </w:rPr>
          <w:t>adm</w:t>
        </w:r>
        <w:r>
          <w:rPr>
            <w:rStyle w:val="InternetLink"/>
            <w:rFonts w:eastAsia="Times New Roman" w:cs="Times New Roman" w:ascii="Times New Roman" w:hAnsi="Times New Roman"/>
            <w:sz w:val="26"/>
            <w:szCs w:val="26"/>
            <w:lang w:val="en-US" w:eastAsia="ru-RU"/>
          </w:rPr>
          <w:t>trub</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 а также в электронном виде, в том числе на официальный сайт (www.</w:t>
      </w:r>
      <w:hyperlink r:id="rId13">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Жалоба может быть принята при личном приеме </w:t>
      </w:r>
      <w:r>
        <w:rPr>
          <w:rFonts w:cs="Times New Roman" w:ascii="Times New Roman" w:hAnsi="Times New Roman"/>
          <w:sz w:val="26"/>
          <w:szCs w:val="26"/>
        </w:rPr>
        <w:t>субъекта инвестиционной деятельности.</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ru-RU"/>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чальником уполномоченного органа по адресу: 242220, Брянская область, г.Трубчевск, ул.Брянская, д.59, кабинет отдела экономики, 1 этаж, ежедневно, в соответствии с графиком работы администрации и уполномоченного орг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14">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u w:val="single"/>
          <w:lang w:eastAsia="ru-RU"/>
        </w:rPr>
        <w:t>.</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Порядок подачи 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убъектом инвестиционной деятельности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субъекта инвестиционной деятельности на действия (бездействие) администрации, должностного лица администраци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242220, Брянская область, г.Трубчевск, ул. Брянская, д.5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pPr>
      <w:bookmarkStart w:id="3" w:name="Par530"/>
      <w:bookmarkEnd w:id="3"/>
      <w:r>
        <w:rPr>
          <w:rFonts w:cs="Times New Roman" w:ascii="Times New Roman" w:hAnsi="Times New Roman"/>
          <w:sz w:val="26"/>
          <w:szCs w:val="26"/>
        </w:rPr>
        <w:t xml:space="preserve">33. Сроки рассмотрения жалобы.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4. Перечень основания для приостановления рассмотрения жалобы.</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bookmarkStart w:id="4" w:name="Par535"/>
      <w:bookmarkEnd w:id="4"/>
      <w:r>
        <w:rPr>
          <w:rFonts w:cs="Times New Roman" w:ascii="Times New Roman" w:hAnsi="Times New Roman"/>
          <w:sz w:val="26"/>
          <w:szCs w:val="26"/>
        </w:rPr>
        <w:t>35. Результат рассмотрения жалобы.</w:t>
      </w:r>
    </w:p>
    <w:p>
      <w:pPr>
        <w:pStyle w:val="Normal"/>
        <w:widowControl w:val="false"/>
        <w:autoSpaceDE w:val="false"/>
        <w:spacing w:lineRule="auto" w:line="240" w:before="0" w:after="0"/>
        <w:ind w:firstLine="540"/>
        <w:jc w:val="both"/>
        <w:rPr/>
      </w:pPr>
      <w:bookmarkStart w:id="5" w:name="Par537"/>
      <w:bookmarkEnd w:id="5"/>
      <w:r>
        <w:rPr>
          <w:rFonts w:cs="Times New Roman" w:ascii="Times New Roman" w:hAnsi="Times New Roman"/>
          <w:sz w:val="26"/>
          <w:szCs w:val="26"/>
        </w:rPr>
        <w:t>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а)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37. Порядок обжалования решения по жалобе.</w:t>
      </w:r>
    </w:p>
    <w:p>
      <w:pPr>
        <w:pStyle w:val="Normal"/>
        <w:autoSpaceDE w:val="false"/>
        <w:spacing w:lineRule="auto" w:line="240" w:before="0" w:after="0"/>
        <w:ind w:firstLine="540"/>
        <w:jc w:val="both"/>
        <w:rPr/>
      </w:pPr>
      <w:r>
        <w:rPr>
          <w:rFonts w:cs="Times New Roman" w:ascii="Times New Roman" w:hAnsi="Times New Roman"/>
          <w:sz w:val="26"/>
          <w:szCs w:val="26"/>
        </w:rPr>
        <w:t>В случае если субъект инвестиционной деятельности не удовлетворен решением, принятым в ходе рассмотрения жалобы должностными лицами администрации, или решение ими не было принято, то субъект малого и среднего предпринимательства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8. Право субъекта инвестиционной деятельности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67"/>
        <w:jc w:val="both"/>
        <w:rPr/>
      </w:pPr>
      <w:r>
        <w:rPr>
          <w:rFonts w:cs="Times New Roman" w:ascii="Times New Roman" w:hAnsi="Times New Roman"/>
          <w:sz w:val="26"/>
          <w:szCs w:val="26"/>
        </w:rPr>
        <w:t>Субъект инвестиционной деятельности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9.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sz w:val="26"/>
          <w:szCs w:val="26"/>
        </w:rPr>
        <w:t>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ussuriisk.ru/" TargetMode="External"/><Relationship Id="rId3" Type="http://schemas.openxmlformats.org/officeDocument/2006/relationships/hyperlink" Target="mailto:admtrub@yandex.ru" TargetMode="External"/><Relationship Id="rId4" Type="http://schemas.openxmlformats.org/officeDocument/2006/relationships/hyperlink" Target="http://adm-ussuriisk.ru/" TargetMode="External"/><Relationship Id="rId5" Type="http://schemas.openxmlformats.org/officeDocument/2006/relationships/hyperlink" Target="mailto:tr-komec@yandex.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adm-ussuriisk.ru/" TargetMode="External"/><Relationship Id="rId9" Type="http://schemas.openxmlformats.org/officeDocument/2006/relationships/hyperlink" Target="http://adm-ussuriisk.ru/" TargetMode="External"/><Relationship Id="rId10" Type="http://schemas.openxmlformats.org/officeDocument/2006/relationships/hyperlink" Target="mailto:tr-komec@yandex.ru" TargetMode="External"/><Relationship Id="rId11" Type="http://schemas.openxmlformats.org/officeDocument/2006/relationships/hyperlink" Target="mailto:tr-komec@yandex.ru" TargetMode="External"/><Relationship Id="rId12" Type="http://schemas.openxmlformats.org/officeDocument/2006/relationships/hyperlink" Target="mailto:admtrub@yandex.ru" TargetMode="External"/><Relationship Id="rId13" Type="http://schemas.openxmlformats.org/officeDocument/2006/relationships/hyperlink" Target="http://adm-ussuriisk.ru/" TargetMode="External"/><Relationship Id="rId14" Type="http://schemas.openxmlformats.org/officeDocument/2006/relationships/hyperlink" Target="http://adm-ussuriisk.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14:00Z</dcterms:created>
  <dc:creator>Спартак</dc:creator>
  <dc:description/>
  <cp:keywords/>
  <dc:language>en-US</dc:language>
  <cp:lastModifiedBy>User</cp:lastModifiedBy>
  <cp:lastPrinted>2015-10-21T12:49:00Z</cp:lastPrinted>
  <dcterms:modified xsi:type="dcterms:W3CDTF">2016-07-28T08:52:00Z</dcterms:modified>
  <cp:revision>338</cp:revision>
  <dc:subject/>
  <dc:title/>
</cp:coreProperties>
</file>