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17.02.2016г.  № 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дополнений в постановление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от 14.10. 2014 года № 7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 утверждении административного регламент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предоставления муниципа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малоимущим гражданам и граждана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ящимся в трудной жизненной ситуации, материальн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мощи в виде денежных средств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следующие дополнения в постановление администрации Трубчевского муниципального района от 14.10. 2014 года №716 «Об утверждении административного регламента администрации Трубчевского муниципального района предоставления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Предоставление малоимущим гражданам и гражданам, находящимся в трудной жизненной ситуации, материальной помощи  в виде денежных средств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ом регламенте администрации Трубчевского муниципального района предоставления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Предоставление малоимущим гражданам и гражданам, находящимся в трудной жизненной ситуации, материальной помощи в виде денежных средст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аздел «Требования к помещениям, в которых предоставляется муниципальная услуга, к месту ожидания, приема заявлений размещению и оформлению визуальной, текстовой и мультимедийной информации о порядке предоставления таких услуг» дополнить пунктом 34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4.1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и из него перед входом в помещение, в котором предоставляется услуг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 по территории здания и оказание им помощи в помещениях, в которых предоставляетс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услуга, 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 предоставляется услуга,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, которые предоставляют муниципальную услугу, иной необходимой инвалидам помощи в преодолении барьеров мешающих получению ими муниципальной услуги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0:00Z</dcterms:created>
  <dc:creator>Economist1</dc:creator>
  <dc:description/>
  <cp:keywords/>
  <dc:language>en-US</dc:language>
  <cp:lastModifiedBy>User</cp:lastModifiedBy>
  <cp:lastPrinted>2016-02-03T08:53:00Z</cp:lastPrinted>
  <dcterms:modified xsi:type="dcterms:W3CDTF">2016-09-21T08:30:00Z</dcterms:modified>
  <cp:revision>2</cp:revision>
  <dc:subject/>
  <dc:title>РОССИЙСКАЯ ФЕДЕРАЦИЯ</dc:title>
</cp:coreProperties>
</file>