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17.02.2016г. № 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.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дополнений в постановление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бчевского муниципального района от 18.05.2015 года № 40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б  утверждении административного регламента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бчевского муниципального района предоставления муниципальн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информации о порядке выплаты материально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и гражданам из резервного фонда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реализации Федерального закона от 1 декабря 2014 года №419-ФЗ «О внесении изменений в отдельные законодательные акты Российской Федерации  по вопросам социальной защиты инвалидов в связи с ратификацией Конвенции о правах инвалидов», в соответствии с Федеральным законом Российской Федерации </w:t>
      </w:r>
      <w:r>
        <w:rPr>
          <w:rFonts w:cs="Times New Roman" w:ascii="Times New Roman" w:hAnsi="Times New Roman"/>
          <w:sz w:val="26"/>
          <w:szCs w:val="26"/>
        </w:rPr>
        <w:t xml:space="preserve">от 27 июля 2010 г. №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ожением об администрации Трубчевского муниципального района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Внести следующие дополнения в постановление администрации Трубчевского муниципального района от 18.05.2015 года № 409 «Об утверждении административного регламента администрации Трубчевского муниципального района предоставления муниципальной услуг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Предоставление информации о порядке выплаты материальной помощи гражданам из резервного фонда администрации Трубчевского муниципального района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sz w:val="26"/>
          <w:szCs w:val="26"/>
        </w:rPr>
        <w:t xml:space="preserve">административном регламенте администрации Трубчевского муниципального района предоставления муниципальной услуг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Предоставление информации о порядке выплаты материальной помощи гражданам из резервного фонда администрации Трубчевского муниципальн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раздел «Требования к помещениям, в которых предоставляется муниципальная услуга, к месту ожидания, размещению и оформлению визуальной, текстовой и мультимедийной информации» раздела 2 дополнить пунктом 31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31.1. Требования к обеспечению доступности для инвали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казание помощи инвалидам в посадке в транспортное средство и высадке из него перед входом в помещение, в котором предоставляется муниципальная услуг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провождение инвалидов, имеющих стойкие расстройства функции зрения и самостоятельного передвижения, по территории здания и оказание им помощи в помещениях, в которых предоставляется муниципальная усл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пуск в помещение, в котором предоставляется муниципальная услуга, сурдопереводчика и тифлосурдопереводчи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к в помещение, в котором предоставляется муниципальная услуга,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казание должностными лицами, которые предоставляют муниципальную услугу, иной необходимой инвалидам помощи в преодолении барьеров мешающих получению ими муниципальной услуги наравне с другими лиц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Настоящее постановление направить в финансовое управление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Настоящее постановление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Контроль за исполнением настоящего постановления возложить на заместителя главы администрации Трубчевского муниципального района Соколову Л.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59:00Z</dcterms:created>
  <dc:creator>Economist1</dc:creator>
  <dc:description/>
  <cp:keywords/>
  <dc:language>en-US</dc:language>
  <cp:lastModifiedBy>User</cp:lastModifiedBy>
  <cp:lastPrinted>2016-01-29T08:38:00Z</cp:lastPrinted>
  <dcterms:modified xsi:type="dcterms:W3CDTF">2016-09-20T13:02:00Z</dcterms:modified>
  <cp:revision>3</cp:revision>
  <dc:subject/>
  <dc:title>РОССИЙСКАЯ ФЕДЕРАЦИЯ</dc:title>
</cp:coreProperties>
</file>