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17.02.2016г. № 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администрации Трубчевского муниципального района по предоставлению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6"/>
          <w:szCs w:val="26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изменения  в </w:t>
      </w:r>
      <w:r>
        <w:rPr>
          <w:rFonts w:cs="Times New Roman" w:ascii="Times New Roman" w:hAnsi="Times New Roman"/>
          <w:sz w:val="26"/>
          <w:szCs w:val="26"/>
        </w:rPr>
        <w:t>административный регламент администрации Трубчевского муниципального района по предоставлению муниципальной услуг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 помощи по защите прав потребителей населению Трубчевского 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, утверждённый постановлением администрации Трубчевского муниципального района от 28.04.2015 года № 3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7.  «Требование к помещениям, в которых предоставляются муниципальная услуга, к месту ожидания и приема заявителей, размещению и оформлению визуальной, текстовой и мультимедийной   информации о порядке предоставления таких услуг» раздела 2 дополнить подпунктом 17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 17.1 . Требования к обеспечению доступности для инвали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ание помощи инвалидам в посадке в транспортное средство и высадке из него перед входом в помещение, в котором предоставляется муниципальная  услуг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провождение инвалидов, имеющих стойкие расстройства функции зрения и самостоятельного передвижения по территории здания и оказание им помощи в помещениях, в которых предоставляется муниципальная услуга  усл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уск в помещение, в котором предоставляется муниципальная услуга услуга,  сурдопереводчика и тифлосурдопереводчи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ие должностными лицами, которые предоставляет муниципальную услугу, иной необходимой помощи инвалидам в преодолении барьеров мешающих получению ими муниципальных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03:00Z</dcterms:created>
  <dc:creator>Economist1</dc:creator>
  <dc:description/>
  <cp:keywords/>
  <dc:language>en-US</dc:language>
  <cp:lastModifiedBy>User</cp:lastModifiedBy>
  <cp:lastPrinted>2016-02-02T16:28:00Z</cp:lastPrinted>
  <dcterms:modified xsi:type="dcterms:W3CDTF">2016-09-21T09:03:00Z</dcterms:modified>
  <cp:revision>2</cp:revision>
  <dc:subject/>
  <dc:title>РОССИЙСКАЯ ФЕДЕРАЦИЯ</dc:title>
</cp:coreProperties>
</file>