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bCs/>
          <w:sz w:val="26"/>
          <w:szCs w:val="26"/>
          <w:lang w:eastAsia="ru-RU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 17.02.2016г.  №  9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г.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О внесении изменений в административный  регламент администрации Трубчевского муниципального района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Оказание консультационной, организационной  поддержки субъектам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малого и среднего предпринимательств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целях реализации Федерального закона от 1 декабря 2014 года №419-ФЗ «О внесении изменений в отдельные законодательные акты Российской Федерации  по вопросам социальной защиты инвалидов в связи с ратификацией Конвенции о правах инвалидов», в соответствии с Федеральным законом Российской Федерации </w:t>
      </w:r>
      <w:r>
        <w:rPr>
          <w:rFonts w:cs="Times New Roman" w:ascii="Times New Roman" w:hAnsi="Times New Roman"/>
          <w:sz w:val="26"/>
          <w:szCs w:val="26"/>
        </w:rPr>
        <w:t xml:space="preserve">от 27 июля 2010 г. № 210-ФЗ "Об организации предоставления государственных и муниципальных услуг",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ожением об администрации Трубчевского муниципального района, Постановлением администрации Трубчевского муниципального района от 26 мая 2014г.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Внести изменения в административный  регламент администрации Трубчевск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го района по предоставлению муниципальной услуг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Оказание консультационной, организационной  поддержки субъекта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малого и среднего предпринимательства»</w:t>
      </w:r>
      <w:r>
        <w:rPr>
          <w:rFonts w:cs="Times New Roman" w:ascii="Times New Roman" w:hAnsi="Times New Roman"/>
          <w:sz w:val="26"/>
          <w:szCs w:val="26"/>
          <w:lang w:eastAsia="ru-RU"/>
        </w:rPr>
        <w:t>,  утверждённый постановлением администрации Трубчевского муниципального  района  от 28.04.2015 года №33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ункт 17 «Требования к помещениям,  в которых предоставляется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ая услуга, к месту ожидания и приема субъекта малого и среднего предпринимательства, размещению и оформлению визуальной, текстовой и мультимедийной информации о порядке предоставления таких услуг» раздела 2 дополнить подпунктом 17.1.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 17.1 . Требования к обеспечению доступности для инвалид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казание помощи инвалидам в посадке в транспортное средство и высадке из него перед входом в помещение, в котором предоставляется муниципальная  услуг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провождение инвалидов, имеющих стойкие расстройства функции зрения и самостоятельного передвижения по территории здания и оказание им помощи в помещениях, в которых предоставляется муниципальная услуга услу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пуск в помещение, в котором предоставляется услуга,  сурдопереводчика и тифлосурдопереводчик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пуск в помещение, в котором  предоставляется муниципальная услуга,  собаки-проводника при наличии документа, подтверждающего её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оставление, при необходимости, муниципальной услуги по месту жительства инвалида или в дистанционном режи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казание должностными лицами, которые предоставляет муниципальную услугу, иной необходимой помощи инвалидам в преодолении барьеров  мешающих получению ими муниципальных услуг наравне с другими лиц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направить в отдел экономики, организационно-правовой отдел администрации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 Настоящее постановление опубликовать на официальном сайте администрации Трубчевского муниципального района в сети Интернет, Информационном бюллетене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Трубчевского муниципального района</w:t>
        <w:tab/>
        <w:tab/>
        <w:tab/>
        <w:tab/>
        <w:t>И.И. Обыдён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38:00Z</dcterms:created>
  <dc:creator>Economist1</dc:creator>
  <dc:description/>
  <cp:keywords/>
  <dc:language>en-US</dc:language>
  <cp:lastModifiedBy>User</cp:lastModifiedBy>
  <cp:lastPrinted>2016-02-02T16:29:00Z</cp:lastPrinted>
  <dcterms:modified xsi:type="dcterms:W3CDTF">2016-09-21T08:38:00Z</dcterms:modified>
  <cp:revision>2</cp:revision>
  <dc:subject/>
  <dc:title>РОССИЙСКАЯ ФЕДЕРАЦИЯ</dc:title>
</cp:coreProperties>
</file>