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 2015 г. № 2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2 сентября 2014 года № 593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ротеста Прокуратуры Трубчевского района от 30.01.2015 года № 08-2015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1. Внести изменения в административный регламент по исполнению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утвержденный постановлением администрации Трубчевского муниципального района от 2 сентября 2014 года № 593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1. пункт 66 изложить в следующей редакции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66. В случае несогласия с фактами, выводами, предложениями, изложенными в акте проверки, либо с выданным предписанием об устранении выявленных нарушений юридическое лицо, индивидуальный предприниматель или гражданин, проверка которых проводилась, в течение пятнадцати дней вправе представить в письменной форме возражения в отношении акта проверки и (или) выданного предписания об устранении выявленных нарушений и приложить документы, подтверждающие обоснованность таких возражений, или их заверенные копии либо в согласованный срок передать их в Комитет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пункт 69 изложить в следующей редакции: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69. В журнале учета проверок, который вправе вести юридические лица и индивидуальные предприниматели, муниципальным инспектором осуществляется запись о проведенной проверке, содержащая сведения о наименовании Комитета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муниципальных инспекторов (должностных лиц), проводящих проверку, его или их подписи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3. пункт 86 изложить в следующей редакции: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86. Комитет, должностные лица в случае ненадлежащего исполнения соответственно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комитет по управлению муниципальным имуществом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Л.И.Кажурин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06161BC31BB9F34DC0AB25C3CM2G" TargetMode="External"/><Relationship Id="rId3" Type="http://schemas.openxmlformats.org/officeDocument/2006/relationships/hyperlink" Target="consultantplus://offline/ref=2F0F715B702078ACBE0C74F7FF4A9325BCB8F70725E15C70E05C0B58389B7A9B80C5C5A33208n54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6:00Z</dcterms:created>
  <dc:creator>Спартак</dc:creator>
  <dc:description/>
  <cp:keywords/>
  <dc:language>en-US</dc:language>
  <cp:lastModifiedBy>User</cp:lastModifiedBy>
  <cp:lastPrinted>2012-11-06T14:45:00Z</cp:lastPrinted>
  <dcterms:modified xsi:type="dcterms:W3CDTF">2016-09-21T08:06:00Z</dcterms:modified>
  <cp:revision>2</cp:revision>
  <dc:subject/>
  <dc:title/>
</cp:coreProperties>
</file>