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19.02.2016  №  1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бчевского муниципального района от 05.09.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602 «Об утверждении административ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ламента администрации Трубч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района   по предоставл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й услуги « Формирование и вед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тных дел, списка детей-сирот и дет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тавшихся без попечения родител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стигших возраста 14 лет, лиц из числа детей-сир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детей, оставшихся без попечения родителе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лежащих обеспечению жилыми помещениями по договору найма специализированного жилого помещения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реализации Федерального закона от 1 декабря 2014 года №419-ФЗ «О внесении изменений в отдельные законодательные акты Российской Федерации  по вопросам социальной защиты инвалидов в связи с ратификацией Конвенции о правах инвалидов», в соответствии с Федеральным законом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от 27 июля 2010 г. № 210-ФЗ "Об организации предоставления государственных и муниципальных услуг",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ением об администрации Трубчевского муниципального района,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1. Внести  следующие изменения в постановление администрации  Трубчевского муниципального района от 05.09.2014 года № 602 «Об утверждении административного  регламента администрации Трубчевского  муниципального района   по предоставл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 услуги « Формирование и ведение  учетных дел, списка детей-сирот и детей,  оставшихся без попечения родителей,  достигших возраста 14 лет, лиц из числа детей-сирот  и детей, оставшихся без попечения родителей,  подлежащих обеспечению жилыми помещениями по договору найма специализированного жилого помещения»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В  </w:t>
      </w:r>
      <w:r>
        <w:rPr>
          <w:rFonts w:cs="Times New Roman" w:ascii="Times New Roman" w:hAnsi="Times New Roman"/>
          <w:sz w:val="24"/>
          <w:szCs w:val="24"/>
        </w:rPr>
        <w:t>административном  регламенте администрации Трубчевского муниципального района по предоставлению муниципальной услуги «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и ведение  учетных дел, списка детей-сирот и детей,  оставшихся без попечения родителей, достигших возраста 14 лет, лиц из числа детей-сирот  и детей, оставшихся без попечения родителей,  подлежащих обеспечению жилыми помещениями по договору найма специализированного жилого помещения»</w:t>
      </w:r>
      <w:r>
        <w:rPr>
          <w:rFonts w:cs="Times New Roman" w:ascii="Times New Roman" w:hAnsi="Times New Roman"/>
          <w:sz w:val="24"/>
          <w:szCs w:val="24"/>
        </w:rPr>
        <w:t xml:space="preserve"> подразд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2.14.  «Требования к помещениям, в которых предоставляется муниципальная услуга, к месту ожидания и приема заявлений, размещению и оформлению визуальной, текстовой и мультимедийной информации о порядке предоставления таких услуг»  раздел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тандарт предоставления муниципальной услуги»  дополнить пунктом 2.14.5. следующего содержания: « 2.14.5. Требования к обеспечению доступности для инвалид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оказание помощи инвалидам в посадке в транспортное средство и высадки из него перед входом в помещение, в котором предоставляется муниципальная услуг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сопровождение инвалидов, имеющих стойкие расстройства функции зрения и самостоятельного передвижения,  по территории  и оказание им помощи в помещениях, в которых предоставляется муниципальная услу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допуск в помещение, в котором предоставляется муниципальная услуга,  сурдопереводчика и тифлосурдопереводчи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допуск в помещение, в котором  предоставляется муниципальная услуга,  собаки-проводника при наличии документа, подтверждающего её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надлежащее размещение оборудования и носителей информации, необходимых для обеспечения беспрепятственного доступа инвалидов к услугам с учётом их ограничений жизне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оказание должностными лицами отдела по делам семьи, которые предоставляют муниципальную услугу, иной необходимой помощи инвалидам в преодолении барьеров, мешающих получению ими муниципальных услуг наравне с другими лицам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постановление направить в отдел по делам семьи, охране материнства и детства, демографии, 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постановление опубликовать на официальном сайте администрации Трубчевского муниципального района в сети Интернет,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14:00Z</dcterms:created>
  <dc:creator>ОПЕКА</dc:creator>
  <dc:description/>
  <cp:keywords/>
  <dc:language>en-US</dc:language>
  <cp:lastModifiedBy>User</cp:lastModifiedBy>
  <cp:lastPrinted>2016-02-03T17:55:00Z</cp:lastPrinted>
  <dcterms:modified xsi:type="dcterms:W3CDTF">2016-09-21T08:14:00Z</dcterms:modified>
  <cp:revision>2</cp:revision>
  <dc:subject/>
  <dc:title>РОССИЙСКАЯ ФЕДЕРАЦИЯ</dc:title>
</cp:coreProperties>
</file>